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21 январ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158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ул. Прядильн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24.12.2024 № 28648), декларацию </w:t>
        <w:br/>
        <w:t xml:space="preserve">об объекте недвижимости от 02.12.2024, технический план сооружения </w:t>
        <w:br/>
        <w:t xml:space="preserve">от 18.12.2024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701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Прядильная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земель в границах кадастрового квартала 57:25:0030724, местоположением: г. Орел, площадь публичного сервитута – 694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земель в границах кадастрового квартала 57:25:0030725, местоположением: г. Орел, площадь публичного сервитута – 7 кв.м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Прядильная</w:t>
      </w:r>
      <w:r>
        <w:rPr>
          <w:rFonts w:eastAsia="Calibri"/>
          <w:sz w:val="28"/>
          <w:szCs w:val="28"/>
        </w:rPr>
        <w:t xml:space="preserve">», для обеспечения которой устанавливается публичный сервитут в отношении земельных участков </w:t>
        <w:br/>
        <w:t>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АО «Газпром газораспределение Орел»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3:31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1-29T12:33:00Z</dcterms:modified>
  <cp:revision>9</cp:revision>
  <dc:subject/>
  <dc:title/>
</cp:coreProperties>
</file>