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2 сентябр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5001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. 60, д. 6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4.08.2025 № 16616), декларацию </w:t>
        <w:br/>
        <w:t xml:space="preserve">об объекте недвижимости от 05.05.2025, технический план сооружения </w:t>
        <w:br/>
        <w:t xml:space="preserve">от 01.07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562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. 60, д. 6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22:115, местоположением: Российская Федерация, Орловская область, г. Орел, вид разрешенного использования – «земли общего пользования квартала», площадь публичного сервитута –  40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422:7, местоположением: Российская Федерация, Орловская область, г. Орел, ул. Маяковского, вид разрешенного использования – «жилой дом», площадь публичного сервитута –  44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20422:37, местоположением: Российская Федерация, Орловская область, г. Орел, ул. Маяковского, 62, вид разрешенного использования – «жилой дом», площадь публичного сервитута –  57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0423, местоположением: г. Орел, площадь публичного сервитута – 1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кционерному обществу «Газпром газораспределение Орел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Представить в управление градостроительства администрации города Орла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Привести земельные участки, указанные в пункте 1 настоящего постановления, 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Заключить соглашения 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</w:t>
        <w:br/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8"/>
        </w:rPr>
        <w:t xml:space="preserve">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9-04T09:18:00Z</dcterms:modified>
  <cp:revision>88</cp:revision>
  <dc:subject/>
  <dc:title/>
</cp:coreProperties>
</file>