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ab/>
        <w:tab/>
        <w:t xml:space="preserve">   24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sz w:val="28"/>
          <w:szCs w:val="28"/>
        </w:rPr>
        <w:t>24 декабря, малый зал администрации города Орла (Пролетарская гора, 1)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auto" w:val="clear"/>
        </w:rPr>
        <w:t>Постановлением мэра города Орла от 9 декабря 2014 года  № 226-П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TextBody"/>
        <w:ind w:left="0" w:right="0" w:firstLine="708"/>
        <w:rPr>
          <w:sz w:val="28"/>
          <w:szCs w:val="28"/>
        </w:rPr>
      </w:pPr>
      <w:r>
        <w:rPr>
          <w:szCs w:val="28"/>
        </w:rPr>
        <w:t>Предоставление разрешения на условно разрешённый вид использования земельного участка - объект отправления культа без проживания (код 3.100) - здание религиозного и благотворительного назначения - церковный дом, с кадастровым  номером 57:25:0021101:3652 площадью 1500 кв. м, расположенного в районе ул. Машкарина, 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слушаниях приняло участие 16 человек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предоставления разрешения на условно разрешенный вид использования земельного участка с кадастровым номером 57:25:0021101:3652 площадью 1500 кв.м, расположенного в районе ул. Машкарина, 2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TextBody"/>
        <w:ind w:left="0" w:right="0" w:firstLine="708"/>
        <w:rPr>
          <w:sz w:val="28"/>
          <w:szCs w:val="28"/>
        </w:rPr>
      </w:pPr>
      <w:r>
        <w:rPr>
          <w:szCs w:val="28"/>
        </w:rPr>
        <w:t>1. Публичные слушания  в городе Орле по вопросу предоставления разрешения на условно разрешённый вид использования земельного участка в районе ул. Машкарина, 2 проведены  в соответствии с действующим законодательством и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е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главе администрации города Орла в соответствии со статьёй 39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АиГ города Орла</w:t>
        <w:tab/>
        <w:tab/>
        <w:tab/>
        <w:tab/>
        <w:tab/>
        <w:t xml:space="preserve">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за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</w:t>
        <w:tab/>
        <w:tab/>
        <w:tab/>
        <w:tab/>
        <w:tab/>
        <w:tab/>
        <w:t>Т.П. Март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7:00Z</dcterms:created>
  <dc:creator>User</dc:creator>
  <dc:description/>
  <dc:language>en-US</dc:language>
  <cp:lastModifiedBy/>
  <cp:lastPrinted>2014-12-24T12:35:00Z</cp:lastPrinted>
  <dcterms:modified xsi:type="dcterms:W3CDTF">2014-10-16T12:39:01Z</dcterms:modified>
  <cp:revision>3</cp:revision>
  <dc:subject/>
  <dc:title/>
</cp:coreProperties>
</file>