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19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ул. Грузовая, ул. Лесн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Ля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3.05.2025 № 10163), декларацию </w:t>
        <w:br/>
        <w:t xml:space="preserve">об объекте недвижимости от 01.04.2025, технический план сооружения </w:t>
        <w:br/>
        <w:t xml:space="preserve">от 05.05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 608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рузовая, ул. Лесная, ул. Ляшко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00000:6799, местоположением: Российская Федерация, Орловская область, г. Орел, ул. Медведева, вид разрешенного </w:t>
        <w:br/>
        <w:t xml:space="preserve">использования – «улично-дорожная сеть», площадь публичного </w:t>
        <w:br/>
        <w:t>сервитута –  3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30525, местоположением: г. Орел, площадь публичного сервитута – 1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30707, местоположением: г. Орел, площадь публичного сервитута – 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в отношении земель, государственная собственность на которые </w:t>
        <w:br/>
        <w:t>не разграничена, в границах кадастрового квартала 57:25:0030708, местоположением: г. Орел, площадь публичного сервитута – 1 41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в отношении земель, государственная собственность на которые </w:t>
        <w:br/>
        <w:t>не разграничена, в границах кадастрового квартала 57:25:0030709, местоположением: г. Орел, площадь публичного сервитута – 9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в отношении земель, государственная собственность на которые </w:t>
        <w:br/>
        <w:t>не разграничена, в границах кадастрового квартала 57:25:0030716, местоположением: г. Орел, площадь публичного сервитута – 4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рузовая, ул. Лесная, ул. Ляшко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11T12:23:00Z</dcterms:modified>
  <cp:revision>72</cp:revision>
  <dc:subject/>
  <dc:title/>
</cp:coreProperties>
</file>