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26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ул. Карьерная, пер. Карьерный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11.2024 № 25943), декларацию </w:t>
        <w:br/>
        <w:t xml:space="preserve">об объекте недвижимости от 01.11.2024, технический план сооружения </w:t>
        <w:br/>
        <w:t xml:space="preserve">от 14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433 кв.м, в целях эксплуатации линейного объекта (газопровода), наименованием: «Газопровод, г. Орел, ул. Карьерная, пер. Карьерный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10725:29, местоположением: Российская Федерация, Орловская область, г. Орел, ул. Карьерная, д. 4, вид разрешенного использования – «для эксплуатации и обслуживания жилого дома», площадь публичного сервитута –  1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10725:53, местоположением: Российская Федерация, Орловская область, г. Орел, ул. Карьерная, д. 2, вид разрешенного использования – «для эксплуатации и обслуживания жилого дома», площадь публичного сервитута –  2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10725:14, местоположением: Российская Федерация, Орловская область, г. Орел, пер. Карьерный, д. 7, вид разрешенного использования – «для эксплуатации и обслуживания жилого дома», площадь публичного сервитута –  8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10725:10, местоположением: Российская Федерация, Орловская область, г. Орел, пер. Карьерный, д. 3, вид разрешенного использования – «эксплуатация и обслуживание индивидуального жилого дома», площадь публичного сервитута –  8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10725:1586, местоположением: Российская Федерация, Орловская область, г. Орел, пер. Карьерный, д. 5, вид разрешенного использования – «эксплуатация и обслуживание жилого дома», площадь публичного сервитута –  8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земель в границах кадастрового квартала 57:25:0010725, местоположением: г. Орел, площадь публичного сервитута – 11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земель в границах кадастрового квартала 57:25:0010709, местоположением: г. Орел, площадь публичного сервитута – 2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арьерная, пер. Карьерный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кционерному обществу «Газпром газораспределение Орел» заключить соглашения об осуществлении публичного сервитута </w:t>
        <w:br/>
        <w:t>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Cs/>
          <w:sz w:val="28"/>
          <w:szCs w:val="28"/>
          <w:highlight w:val="yellow"/>
          <w:lang w:eastAsia="ru-RU"/>
        </w:rPr>
      </w:pPr>
      <w:r>
        <w:rPr>
          <w:rFonts w:eastAsia="Calibri"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4-12-16T11:59:00Z</dcterms:modified>
  <cp:revision>32</cp:revision>
  <dc:subject/>
  <dc:title/>
</cp:coreProperties>
</file>