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22 ноября 2024</w:t>
        <w:tab/>
        <w:tab/>
        <w:t xml:space="preserve">                                      №577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утверждении проектов организации дорожного движения по следующим улицам города Орла: Московское ш., ул. 5 Августа, Карачевское ш., </w:t>
        <w:br/>
        <w:t>ул. Розы Люксембург, ул. Нормандия - Нема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от 08.11.2007                     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                    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города Орла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 Утвердить проекты организации дорожного движения по следующим улицам города Орла: Московское ш., ул. 5 Августа, Карачевское ш., </w:t>
        <w:br/>
        <w:t xml:space="preserve">ул. Розы Люксембург, ул. Нормандия - Неман согласно приложению </w:t>
        <w:br/>
        <w:t>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 Управлению по взаимодействию со средствами массовой информации </w:t>
        <w:br/>
        <w:t xml:space="preserve">и аналитической работе администрации города Орла опубликовать настоящее постановление в газете «Орловская городская газета» (О.А. Храмченкова)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</w:rPr>
        <w:t>3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 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   Ю.Н. Парахин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hd w:fill="FFFFFF" w:val="clear"/>
        <w:ind w:firstLine="4536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hd w:fill="FFFFFF" w:val="clear"/>
        <w:ind w:firstLine="453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  <w:bookmarkStart w:id="0" w:name="_Hlk95383064"/>
      <w:bookmarkStart w:id="1" w:name="_Hlk95383064"/>
      <w:bookmarkEnd w:id="1"/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  <w:bookmarkStart w:id="2" w:name="_Hlk95383064"/>
      <w:bookmarkStart w:id="3" w:name="_Hlk95383064"/>
      <w:bookmarkEnd w:id="3"/>
    </w:p>
    <w:p>
      <w:pPr>
        <w:sectPr>
          <w:type w:val="nextPage"/>
          <w:pgSz w:w="11906" w:h="16838"/>
          <w:pgMar w:left="1290" w:right="663" w:gutter="0" w:header="0" w:top="993" w:footer="0" w:bottom="567"/>
          <w:pgNumType w:fmt="decimal"/>
          <w:formProt w:val="false"/>
          <w:textDirection w:val="lrTb"/>
          <w:docGrid w:type="default" w:linePitch="600" w:charSpace="24576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-4"/>
          <w:sz w:val="20"/>
          <w:szCs w:val="28"/>
        </w:rPr>
      </w:pPr>
      <w:r>
        <w:rPr>
          <w:spacing w:val="-4"/>
          <w:sz w:val="20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8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48:00Z</dcterms:created>
  <dc:creator>Соломкин</dc:creator>
  <dc:description/>
  <cp:keywords/>
  <dc:language>en-US</dc:language>
  <cp:lastModifiedBy>Глаголева Наталия Николаевна</cp:lastModifiedBy>
  <cp:lastPrinted>2024-11-18T17:16:00Z</cp:lastPrinted>
  <dcterms:modified xsi:type="dcterms:W3CDTF">2024-12-11T05:49:00Z</dcterms:modified>
  <cp:revision>4</cp:revision>
  <dc:subject/>
  <dc:title> </dc:title>
</cp:coreProperties>
</file>