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b/>
          <w:bCs/>
          <w:sz w:val="26"/>
          <w:szCs w:val="26"/>
        </w:rPr>
        <w:t xml:space="preserve">по </w:t>
      </w:r>
      <w:r>
        <w:rPr>
          <w:b/>
          <w:sz w:val="26"/>
          <w:szCs w:val="26"/>
        </w:rPr>
        <w:t>проекту постановления администрации города Орла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 утверждении документа планирования регулярных перевозок в городе Орле на 2016 г.»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комитет транспорта и связ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20.01.2016г. – 03.02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ni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20.01.2016г. по 18.00 часов 03.02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.о председателя комитета транспорта и связи администрации города Орла – Ничипоров Вадим Николаевич, тел. 8 (4862) 76-26-33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485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м постановления администрации города Орла «Об утверждении документа планирования регулярных перевозок в городе Орле на 2016 год» предусматривается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- установление и(или) изменение вида регулярных перевозок по маршрут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реестр маршрутов регулярных перевозок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сроков проведения открытых конкурсов и электронных аукционов на право заключения договоров (муниципальных контрактов) на обслуживание маршрутов регулярных перевозок города Орла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сроков, на которые заключаются договоры (муниципальные контракты) или выдаются свидетельства об осуществлении перевозок по маршруту регулярных перевозок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минимальной общей вместимости транспортных средств по каждому маршрут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 w:before="0" w:after="120"/>
              <w:ind w:left="10"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маршрутов, на которых планируется использование транспортных средств, оборудованных в соответствии с требованиями, установленными ГОСТ Р 50844-95 «Автобусы для перевозки инвалидов», а также минимальное количество таких транспортных средств на маршрут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5:00Z</dcterms:created>
  <dc:creator>gralv</dc:creator>
  <dc:description/>
  <cp:keywords/>
  <dc:language>en-US</dc:language>
  <cp:lastModifiedBy>MX</cp:lastModifiedBy>
  <cp:lastPrinted>2015-12-18T17:53:00Z</cp:lastPrinted>
  <dcterms:modified xsi:type="dcterms:W3CDTF">2016-01-21T09:55:00Z</dcterms:modified>
  <cp:revision>2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