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/>
      </w:pPr>
      <w:r>
        <w:rPr>
          <w:sz w:val="28"/>
          <w:szCs w:val="28"/>
        </w:rPr>
        <w:t>30.07.2015                                                                                                             № 4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1. </w:t>
      </w:r>
      <w:r>
        <w:rPr>
          <w:sz w:val="28"/>
          <w:szCs w:val="28"/>
        </w:rPr>
        <w:t>нежилое помещение общей площадью 352,5 кв. м, этаж цокольный, расположенное по адресу:  Орловская область,  г. Орёл,  ул. Максима Горького,  д. 103, пом. 82;</w:t>
      </w:r>
    </w:p>
    <w:p>
      <w:pPr>
        <w:pStyle w:val="22"/>
        <w:spacing w:lineRule="auto" w:line="360"/>
        <w:rPr/>
      </w:pPr>
      <w:r>
        <w:rPr>
          <w:rStyle w:val="2"/>
          <w:b/>
          <w:sz w:val="28"/>
          <w:szCs w:val="28"/>
        </w:rPr>
        <w:t>2.</w:t>
      </w:r>
      <w:r>
        <w:rPr>
          <w:rStyle w:val="2"/>
          <w:sz w:val="28"/>
          <w:szCs w:val="28"/>
        </w:rPr>
        <w:t xml:space="preserve"> </w:t>
      </w:r>
      <w:r>
        <w:rPr>
          <w:szCs w:val="28"/>
        </w:rPr>
        <w:t>нежилое помещение общей площадью 3,7 кв. м, этаж 1, расположенное по адресу: Орловская область, г. Орёл, пл. Мира, д. 3, пом. 75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3. </w:t>
      </w:r>
      <w:r>
        <w:rPr>
          <w:sz w:val="28"/>
          <w:szCs w:val="28"/>
        </w:rPr>
        <w:t>нежилое помещение общей площадью 1,7 кв. м, этаж 1, расположенное по адресу: Орловская область, г. Орёл, пл. Мира, д. 3, пом. 78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4. </w:t>
      </w:r>
      <w:r>
        <w:rPr>
          <w:sz w:val="28"/>
          <w:szCs w:val="28"/>
        </w:rPr>
        <w:t>нежилое помещение общей площадью 16,1 кв. м, этаж 1, расположенное по адресу: Орловская область, г. Орёл, пл. Мира, д. 3, пом. 85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5. </w:t>
      </w:r>
      <w:r>
        <w:rPr>
          <w:sz w:val="28"/>
          <w:szCs w:val="28"/>
        </w:rPr>
        <w:t>нежилое помещение общей площадью 17,8 кв. м, этаж 1, расположенное по адресу: Орловская область, г. Орёл, пл. Мира, д. 3, пом. 86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6. </w:t>
      </w:r>
      <w:r>
        <w:rPr>
          <w:sz w:val="28"/>
          <w:szCs w:val="28"/>
        </w:rPr>
        <w:t>нежилое помещение общей площадью 28,4 кв. м, этаж 1, расположенное по адресу: Орловская область, г. Орёл, пл. Мира, д. 3, пом. 87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7. </w:t>
      </w:r>
      <w:r>
        <w:rPr>
          <w:sz w:val="28"/>
          <w:szCs w:val="28"/>
        </w:rPr>
        <w:t>нежилое помещение общей площадью 13,1 кв. м, этаж 1, расположенное по адресу: Орловская область, г. Орёл, пл. Мира, д. 3, пом. 88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8. </w:t>
      </w:r>
      <w:r>
        <w:rPr>
          <w:sz w:val="28"/>
          <w:szCs w:val="28"/>
        </w:rPr>
        <w:t>нежилое помещение общей площадью 16,1 кв. м, этаж 1, расположенное по адресу: Орловская область, г. Орёл, пл. Мира, д. 3, пом. 92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9. </w:t>
      </w:r>
      <w:r>
        <w:rPr>
          <w:sz w:val="28"/>
          <w:szCs w:val="28"/>
        </w:rPr>
        <w:t>нежилое помещение общей площадью 17,8 кв. м, этаж 1, расположенное по адресу: Орловская область, г. Орёл, пл. Мира, д. 3, пом. 93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10. </w:t>
      </w:r>
      <w:r>
        <w:rPr>
          <w:sz w:val="28"/>
          <w:szCs w:val="28"/>
        </w:rPr>
        <w:t>нежилое помещение общей площадью 63,7 кв. м, этаж 2, расположенное по адресу: Орловская область, г. Орёл, пл. Мира, д. 3, пом. 97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11. </w:t>
      </w:r>
      <w:r>
        <w:rPr>
          <w:sz w:val="28"/>
          <w:szCs w:val="28"/>
        </w:rPr>
        <w:t>нежилое помещение общей площадью 69,7 кв. м, этаж 3, расположенное по адресу: Орловская область, г. Орёл, пл. Мира, д. 3, пом. 102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12. </w:t>
      </w:r>
      <w:r>
        <w:rPr>
          <w:sz w:val="28"/>
          <w:szCs w:val="28"/>
        </w:rPr>
        <w:t>нежилое помещение общей площадью 66,9 кв. м, этаж 3, расположенное по адресу: Орловская область, г. Орёл, пл. Мира, д. 3, пом. 104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13. </w:t>
      </w:r>
      <w:r>
        <w:rPr>
          <w:sz w:val="28"/>
          <w:szCs w:val="28"/>
        </w:rPr>
        <w:t>нежилое помещение общей площадью 1,0 кв. м, этаж 3, расположенное по адресу: Орловская область, г. Орёл, пл. Мира, д. 3, пом. 105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14. </w:t>
      </w:r>
      <w:r>
        <w:rPr>
          <w:sz w:val="28"/>
          <w:szCs w:val="28"/>
        </w:rPr>
        <w:t>нежилое помещение общей площадью 262,1 кв. м, этаж 3, расположенное по адресу: Орловская область, г. Орёл, пл. Мира, д. 3, пом. 107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15. </w:t>
      </w:r>
      <w:r>
        <w:rPr>
          <w:sz w:val="28"/>
          <w:szCs w:val="28"/>
        </w:rPr>
        <w:t>нежилое помещение общей площадью 34,9 кв. м, этаж 3, расположенное по адресу: Орловская область, г. Орёл, пл. Мира, д. 3, пом. 109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.</w:t>
      </w:r>
      <w:r>
        <w:rPr/>
        <w:t xml:space="preserve"> начальную цену продажи </w:t>
      </w:r>
      <w:r>
        <w:rPr>
          <w:bCs/>
        </w:rPr>
        <w:t xml:space="preserve">нежилого </w:t>
      </w:r>
      <w:r>
        <w:rPr/>
        <w:t>помещения общей площадью 352,5 кв. м, этаж цокольный, расположенного по адресу: Орловская область, г. Орёл, ул. Максима Горького, д. 103, пом. 82, в</w:t>
      </w:r>
      <w:r>
        <w:rPr>
          <w:szCs w:val="28"/>
        </w:rPr>
        <w:t xml:space="preserve"> размере 8 500 000 (восемь миллионов пятьсот тысяч) рублей с учётом НДС на основании Отчёта № 3505-06-15 от 29.06.2015 об оценке рыночной стоимости недвижимого имущества: помещение, назначение: нежилое, общая площадью 352,5 кв. м, этаж цокольный, адрес объекта: Орловская область, г. Орёл, ул. Максима Горького, д. 103, пом. 82, выполненного индивидуальным предпринимателем Бондаревой Галиной Валериевной, шаг аукциона – 100 000 (сто тысяч) рублей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начальную  цену  продажи  нежилого  помещения общей  площадью     3,7 кв. м, этаж 1, расположенного по адресу: Орловская область, г. Орёл, пл. Мира,  д. 3, пом. 75, в размере 240 130 (двести сорок тысяч сто тридцать) рублей с учётом НДС на основании Отчёта № 3674-07-15 от 30.07.2015 об оценке рыночной стоимости недвижимого имущества: помещение, назначение: нежилое, площадь 3,7 кв. м, этаж 1, адрес объекта: Орловская область, г. Орёл,  пл. Мира,  д. 3, пом. 75, выполненного индивидуальным предпринимателем Бондаревой Галиной Валериевной, шаг аукциона – 10 000 (десять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3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  1,7 кв. м, этаж 1, расположенного по адресу: Орловская область, г. Орёл, пл. Мира,  д. 3, пом. 78, в размере 60 180 (шестьдесят тысяч сто восемьдесят) рублей с учётом НДС на основании Отчёта № 3675-07-15 от 30.07.2015 об оценке рыночной стоимости недвижимого имущества: помещение, назначение: нежилое, площадь 1,7 кв. м, этаж 1, адрес объекта: Орловская область, г. Орёл,  пл. Мира,  д. 3, пом. 78, выполненного индивидуальным предпринимателем Бондаревой Галиной Валериевной, шаг аукциона – 3 000 (три тысячи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16,1 кв. м, этаж 1, расположенного по адресу: Орловская область, г. Орёл, пл. Мира,  д. 3, пом. 85, в размере 569 940 (пятьсот шестьдесят девять тысяч девятьсот сорок) рублей с учётом НДС на основании Отчёта № 3677-07-15 от 30.07.2015 об оценке рыночной стоимости недвижимого имущества: помещение, назначение: нежилое, площадь 16,1 кв. м, этаж 1, адрес объекта: Орловская область, г. Орёл, пл. Мира, д. 3, пом. 85, выполненного индивидуальным предпринимателем Бондаревой Галиной Валериевной, шаг аукциона – 20 000 (двадцать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5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17,8 кв. м, этаж 1, расположенного по адресу: Орловская область, г. Орёл, пл. Мира, д. 3, пом. 86, в размере 630 120 (шестьсот тридцать тысяч сто двадцать) рублей с учётом НДС на основании Отчёта № 3678-07-15 от 30.07.2015 об оценке рыночной стоимости недвижимого имущества: помещение, назначение: нежилое, площадь 17,8 кв. м, этаж 1, адрес объекта: Орловская область, г. Орёл, пл. Мира, д. 3, пом. 86, выполненного индивидуальным предпринимателем Бондаревой Галиной Валериевной, шаг аукциона – 30 000 (тридцать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6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28,4 кв. м, этаж 1, расположенного по адресу: Орловская область, г. Орёл, пл. Мира, д. 3, пом. 87, в размере 1 005 360 (один миллион пять тысяч триста шестьдесят) рублей с учётом НДС на основании Отчёта № 3679-07-15 от 30.07.2015 об оценке рыночной стоимости недвижимого имущества: помещение, назначение: нежилое, площадь 28,4 кв. м, этаж 1, адрес объекта: Орловская область, г. Орёл, пл. Мира, д. 3, пом. 87, выполненного индивидуальным предпринимателем Бондаревой Галиной Валериевной, шаг аукциона – 40 000 (сорок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7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13,1 кв. м, этаж 1, расположенного по адресу: Орловская область, г. Орёл, пл. Мира, д. 3, пом. 88, в размере 463 740 (четыреста шестьдесят три тысячи семьсот сорок) рублей с учётом НДС на основании Отчёта № 3680-07-15 от 30.07.2015 об оценке рыночной стоимости недвижимого имущества: помещение, назначение: нежилое, площадь 13,1 кв. м, этаж 1, адрес объекта: Орловская область, г. Орёл, пл. Мира, д. 3, пом. 88, выполненного индивидуальным предпринимателем Бондаревой Галиной Валериевной, шаг аукциона – 20 000 (двадцать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8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16,1 кв. м, этаж 1, расположенного по адресу: Орловская область, г. Орёл, пл. Мира, д. 3, пом. 92, в размере 569 940 (пятьсот шестьдесят девять тысяч девятьсот сорок) рублей с учётом НДС на основании Отчёта № 3682-07-15 от 30.07.2015 об оценке рыночной стоимости недвижимого имущества: помещение, назначение: нежилое, площадь 16,1 кв. м, этаж 1, адрес объекта: Орловская область, г. Орёл, пл. Мира, д. 3, пом. 92, выполненного индивидуальным предпринимателем Бондаревой Галиной Валериевной, шаг аукциона – 20 000 (двадцать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9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17,8 кв. м, этаж 1, расположенного по адресу: Орловская область, г. Орёл, пл. Мира, д. 3, пом. 93, в размере 630 120 (шестьсот тридцать тысяч сто двадцать) рублей с учётом НДС на основании Отчёта № 3683-07-15 от 30.07.2015 об оценке рыночной стоимости недвижимого имущества: помещение, назначение: нежилое, площадь 17,8 кв. м, этаж 1, адрес объекта: Орловская область, г. Орёл, пл. Мира, д. 3, пом. 93, выполненного индивидуальным предпринимателем Бондаревой Галиной Валериевной, шаг аукциона – 30 000 (тридцать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0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63,7 кв. м, этаж 2, расположенного по адресу: Орловская область, г. Орёл, пл. Мира, д. 3, пом. 97, в размере 2 254 980 (два миллиона двести пятьдесят четыре тысячи девятьсот восемьдесят) рублей с учётом НДС на основании Отчёта №3684-07-15 от 30.07.2015 об оценке рыночной стоимости недвижимого имущества: помещение, назначение: нежилое, площадь 63,7 кв. м, этаж 2, адрес объекта: Орловская область, г. Орёл, пл. Мира, д. 3, пом. 97, выполненного индивидуальным предпринимателем Бондаревой Галиной Валериевной, шаг аукциона – 70 000 (семьдесят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1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69,7 кв. м, этаж 3, расположенного по адресу: Орловская область, г. Орёл, пл. Мира, д. 3, пом. 102, в размере 2 879 200 (два миллиона восемьсот семьдесят девять тысяч двести) рублей с учётом НДС на основании Отчёта № 3685-07-15 от 30.07.2015 об оценке рыночной стоимости недвижимого имущества: помещение, назначение: нежилое, площадь 69,7 кв. м, этаж 3, адрес объекта: Орловская область, г. Орёл, пл. Мира, д. 3, пом. 102, выполненного индивидуальным предпринимателем Бондаревой Галиной Валериевной, шаг аукциона – 70 000 (семьдесят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2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66,9 кв. м, этаж 3, расположенного по адресу: Орловская область, г. Орёл, пл. Мира, д. 3, пом. 104, в размере 1 578 840 (один миллион пятьсот семьдесят восемь тысяч восемьсот сорок) рублей с учётом НДС на основании Отчёта № 3686-07-15 от 30.07.2015 об оценке рыночной стоимости недвижимого имущества: помещение, назначение: нежилое, площадь 66,9 кв. м, этаж 3, адрес объекта: Орловская область, г. Орёл, пл. Мира, д. 3, пом. 104, выполненного индивидуальным предпринимателем Бондаревой Галиной Валериевной, шаг аукциона – 50 000 (пятьдесят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3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1,0 кв. м, этаж 3, расположенного по адресу: Орловская область, г. Орёл, пл. Мира, д. 3, пом. 105, в размере 23 600 (двадцать три тысячи шестьсот) рублей с учётом НДС на основании Отчёта № 3687-07-15 от 30.07.2015 об оценке рыночной стоимости недвижимого имущества: помещение, назначение: нежилое, площадь 1 кв. м, этаж 3, адрес объекта: Орловская область, г. Орёл, пл. Мира, д. 3, пом. 105, выполненного индивидуальным предпринимателем Бондаревой Галиной Валериевной, шаг аукциона – 1 000 (одна тысяча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4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262,1 кв. м, этаж 3, расположенного по адресу: Орловская область, г. Орёл, пл. Мира, д. 3, пом. 107, в размере 9 278 340 (девять миллионов двести семьдесят восемь тысяч триста сорок) рублей с учётом НДС на основании Отчёта № 3689-07-15 от 30.07.2015 об оценке рыночной стоимости недвижимого имущества: помещение, назначение: нежилое, площадь 262,1 кв. м, этаж 3, адрес объекта: Орловская область, г. Орёл, пл. Мира, д. 3, пом. 107, выполненного индивидуальным предпринимателем Бондаревой Галиной Валериевной, шаг аукциона – 100 000 (сто тысяч) рублей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15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34,9 кв. м, этаж 3, расположенного по адресу: Орловская область, г. Орёл, пл. Мира, д. 3, пом. 109, в размере 823 640 (восемьсот двадцать три тысячи шестьсот сорок) рублей с учётом НДС на основании Отчёта № 3690-07-15 от 30.07.2015 об оценке рыночной стоимости недвижимого имущества: помещение, назначение: нежилое, площадь 34,9 кв. м, этаж 3, адрес объекта: Орловская область, г. Орёл, пл. Мира, д. 3, пом. 109, выполненного индивидуальным предпринимателем Бондаревой Галиной Валериевной, шаг аукциона – 30 000 (тридцать тысяч) рублей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5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1 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3:00Z</dcterms:created>
  <dc:creator>Елисеев Александр Леонидович</dc:creator>
  <dc:description/>
  <cp:keywords/>
  <dc:language>en-US</dc:language>
  <cp:lastModifiedBy>Пимонова</cp:lastModifiedBy>
  <cp:lastPrinted>2015-07-01T12:27:00Z</cp:lastPrinted>
  <dcterms:modified xsi:type="dcterms:W3CDTF">2015-07-30T09:05:00Z</dcterms:modified>
  <cp:revision>3</cp:revision>
  <dc:subject/>
  <dc:title> </dc:title>
</cp:coreProperties>
</file>