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Управление муниципального имущества и землепользования администрации города Орла во исполнение решений Орловского городского Совета  народных  депутатов  №  58/1060-ГС  от  04  декабря  2014  года,        № 66/1190-ГС от 24 июня 2015 года, распоряжения от 30.07.2015 № 400 Управления муниципального имущества и землепользования администрации города Орла сообщает:</w:t>
      </w:r>
    </w:p>
    <w:p>
      <w:pPr>
        <w:pStyle w:val="211"/>
        <w:spacing w:lineRule="auto" w:line="240" w:before="240" w:after="0"/>
        <w:rPr/>
      </w:pPr>
      <w:r>
        <w:rPr>
          <w:b/>
          <w:bCs/>
          <w:szCs w:val="28"/>
        </w:rPr>
        <w:t>14 сентябр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rStyle w:val="21"/>
          <w:b/>
          <w:sz w:val="28"/>
          <w:szCs w:val="28"/>
        </w:rPr>
        <w:t>лот № 1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352,5 кв. м, этаж цокольный, расположенное по адресу: Орловская область, г. Орёл, ул. Максима Горького, д. 103, пом. 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8 500 000 (восемь миллионов пятьсот тысяч) рублей с учётом НДС, шаг аукциона – 100 000 (сто тысяч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Часть нежилого помещения площадью 59,2 кв. м (комн. № 28, 29) передана в аренду на срок по 16.07.2020, размер годовой арендной платы – 126 430 руб. без учёта НДС.</w:t>
      </w:r>
    </w:p>
    <w:p>
      <w:pPr>
        <w:pStyle w:val="24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Аукционы по продаже нежилого помещения признаны несостоявшимися 14 января, </w:t>
      </w:r>
      <w:r>
        <w:rPr>
          <w:bCs/>
          <w:sz w:val="28"/>
          <w:szCs w:val="28"/>
        </w:rPr>
        <w:t xml:space="preserve">05 февраля,  </w:t>
      </w:r>
      <w:r>
        <w:rPr>
          <w:sz w:val="28"/>
          <w:szCs w:val="28"/>
        </w:rPr>
        <w:t>12 марта, 20 апреля 2015 года в связи с отсутствием заявок на участие в торгах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rStyle w:val="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2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3,7 кв. м, этаж 1, расположенное по адресу: Орловская область, г. Орёл, пл. Мира, д. 3, пом. 75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40 130 (двести сорок тысяч сто тридцать) рублей с учетом НДС, шаг аукциона – 10 000 (десять тысяч) рублей.</w:t>
      </w:r>
    </w:p>
    <w:p>
      <w:pPr>
        <w:pStyle w:val="3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3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,7 кв. м, этаж 1, расположенное по адресу: Орловская область, г. Орёл, пл. Мира, д. 3, пом. 78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60 180 (шестьдесят тысяч сто восемьдесят) рублей с учетом НДС, шаг аукциона – 3 000 (три тысячи) рублей.</w:t>
      </w:r>
    </w:p>
    <w:p>
      <w:pPr>
        <w:pStyle w:val="31"/>
        <w:tabs>
          <w:tab w:val="clear" w:pos="0"/>
        </w:tabs>
        <w:spacing w:lineRule="auto" w:line="240"/>
        <w:rPr>
          <w:rStyle w:val="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4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6,1 кв. м, этаж 1, расположенное по адресу: Орловская область, г. Орёл, пл. Мира, д. 3, пом. 85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569 940 (пятьсот шестьдесят девять тысяч девятьсот сорок) рублей с учетом НДС, шаг аукциона – 20 000 (двадцать тысяч) рублей.</w:t>
      </w:r>
    </w:p>
    <w:p>
      <w:pPr>
        <w:pStyle w:val="31"/>
        <w:tabs>
          <w:tab w:val="clear" w:pos="0"/>
        </w:tabs>
        <w:spacing w:lineRule="auto" w:line="240"/>
        <w:rPr>
          <w:rStyle w:val="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5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7,8 кв. м, этаж 1, расположенное по адресу: Орловская область, г. Орёл, пл. Мира, д. 3, пом. 86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630 120 (шестьсот тридцать тысяч сто двадцать) рублей с учетом НДС, шаг аукциона – 30 000 (тридцать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6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8,4 кв. м, этаж 1, расположенное по адресу: Орловская область, г. Орёл, пл. Мира, д. 3, пом. 8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 005 360 (один миллион пять тысяч триста шестьдесят) рублей с учетом НДС, шаг аукциона – 40 000 (сорок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7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3,1 кв. м, этаж 1, расположенное по адресу: Орловская область, г. Орёл, пл. Мира, д. 3, пом. 88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463 740 (четыреста шестьдесят три тысячи семьсот сорок) рублей с учетом НДС, шаг аукциона – 20 000 (двадцать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8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6,1 кв. м, этаж 1, расположенное по адресу: Орловская область, г. Орёл, пл. Мира, д. 3, пом. 9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569 940 (пятьсот шестьдесят девять тысяч девятьсот сорок) рублей с учетом НДС, шаг аукциона – 20 000 (двадцать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9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7,8 кв. м, этаж 1, расположенное по адресу: Орловская область, г. Орёл, пл. Мира, д. 3, пом. 93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630 120 (шестьсот тридцать тысяч сто двадцать) рублей с учетом НДС, шаг аукциона – 30 000 (тридцать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10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63,7 кв. м, этаж 2, расположенное по адресу: Орловская область, г. Орёл, пл. Мира, д. 3, пом. 9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 254 980 (два миллиона двести пятьдесят четыре тысячи девятьсот восемьдесят) рублей с учетом НДС, шаг аукциона – 70 000 (семьдесят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11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69,7 кв. м, этаж 3, расположенное по адресу: Орловская область, г. Орёл, пл. Мира, д. 3, пом. 10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 879 200 (два миллиона восемьсот семьдесят девять тысяч двести) рублей с учетом НДС, шаг аукциона – 70 000 (семьдесят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12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66,9 кв. м, этаж 3, расположенное по адресу: Орловская область, г. Орёл, пл. Мира, д. 3, пом. 104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 578 840 (один миллион пятьсот семьдесят восемь тысяч восемьсот сорок) рублей с учетом НДС, шаг аукциона – 50 000 (пятьдесят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13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,0 кв. м, этаж 3, расположенное по адресу: Орловская область, г. Орёл, пл. Мира, д. 3, пом. 105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23 600 (двадцать три тысячи шестьсот) рублей с учетом НДС, шаг аукциона – 1 000 (одна тысяча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14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62,1 кв. м, этаж 3, расположенное по адресу: Орловская область, г. Орёл, пл. Мира, д. 3, пом. 10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9 278 340 (девять миллионов двести семьдесят восемь тысяч триста сорок) рублей с учетом НДС, шаг аукциона – 100 000 (сто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15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34,9 кв. м, этаж 3, расположенное по адресу: Орловская область, г. Орёл, пл. Мира, д. 3, пом. 109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823 640 (восемьсот двадцать три тысячи шестьсот сорок) рублей с учетом НДС, шаг аукциона – 30 000 (тридцать тысяч)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spacing w:lineRule="auto" w:line="240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в срок не позднее 26 августа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не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211"/>
        <w:spacing w:lineRule="auto" w:line="240"/>
        <w:ind w:left="0" w:right="0" w:firstLine="567"/>
        <w:rPr/>
      </w:pPr>
      <w:r>
        <w:rPr>
          <w:szCs w:val="28"/>
        </w:rPr>
        <w:t>Определение участников аукциона – 28 августа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с 9 до 13 и с 14 до 18 часов  </w:t>
      </w:r>
      <w:r>
        <w:rPr>
          <w:b w:val="false"/>
          <w:bCs/>
          <w:sz w:val="28"/>
          <w:szCs w:val="28"/>
        </w:rPr>
        <w:t xml:space="preserve">с  31  июля  2015  года  по  24 августа 2015 года включительно по адресу: город Орёл, ул. Пролетарская Гора, д. 1, к. 505, тел. (4862) 47-55-41. </w:t>
      </w:r>
      <w:r>
        <w:br w:type="page"/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14  сентября  2015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</w:t>
      </w:r>
      <w:r>
        <w:rPr>
          <w:rFonts w:cs="Peterburg;Times New Roman"/>
        </w:rPr>
        <w:t>______</w:t>
      </w:r>
      <w:r>
        <w:rPr>
          <w:rFonts w:cs="Peterburg;Times New Roman" w:ascii="Peterburg;Times New Roman" w:hAnsi="Peterburg;Times New Roman"/>
        </w:rPr>
        <w:t>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>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 xml:space="preserve">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(лот № </w:t>
      </w:r>
      <w:r>
        <w:rPr>
          <w:rFonts w:cs="Peterburg;Times New Roman"/>
        </w:rPr>
        <w:t>__</w:t>
      </w:r>
      <w:r>
        <w:rPr>
          <w:rFonts w:cs="Peterburg;Times New Roman" w:ascii="Peterburg;Times New Roman" w:hAnsi="Peterburg;Times New Roman"/>
        </w:rPr>
        <w:t xml:space="preserve">_____), обязуюсь: 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>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М.П. «___» 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cs="Peterburg;Times New Roman" w:ascii="Peterburg;Times New Roman" w:hAnsi="Peterburg;Times New Roman"/>
        </w:rPr>
        <w:t>час. ____ мин. ____ «______» ___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7:00Z</dcterms:created>
  <dc:creator>priv1</dc:creator>
  <dc:description/>
  <cp:keywords/>
  <dc:language>en-US</dc:language>
  <cp:lastModifiedBy>Пимонова</cp:lastModifiedBy>
  <cp:lastPrinted>2015-07-30T12:12:00Z</cp:lastPrinted>
  <dcterms:modified xsi:type="dcterms:W3CDTF">2015-07-30T09:13:00Z</dcterms:modified>
  <cp:revision>3</cp:revision>
  <dc:subject/>
  <dc:title>Комитет по управлению муниципальным имуществом города Орла сообщает о проведении:</dc:title>
</cp:coreProperties>
</file>