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  <w:sz w:val="28"/>
          <w:szCs w:val="28"/>
        </w:rPr>
        <w:t>01 июля 2025</w:t>
      </w:r>
      <w:r>
        <w:rPr>
          <w:color w:val="0000FF"/>
        </w:rPr>
        <w:tab/>
        <w:t xml:space="preserve">      </w:t>
        <w:tab/>
        <w:t xml:space="preserve">                         </w:t>
      </w:r>
      <w:r>
        <w:rPr>
          <w:color w:val="0000FF"/>
          <w:sz w:val="28"/>
          <w:szCs w:val="28"/>
        </w:rPr>
        <w:t>№ 373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Мценск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. Попереч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6.2025 № 11949), декларацию </w:t>
        <w:br/>
        <w:t xml:space="preserve">об объекте недвижимости от 01.04.2025, технический план сооружения </w:t>
        <w:br/>
        <w:t xml:space="preserve">от 02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 061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Мценский, пер. Поперечный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18:22, местоположением: Российская Федерация, Орловская область, г. Орел,  пер. Мценский, д. 19, вид разрешенного использования – «для эксплуатации и обслуживания жилого дома», площадь публичного сервитута –  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30518:27, местоположением: Российская Федерация, Орловская область, г. Орел,  пер. Поперечный, д. 1, вид разрешенного использования – «для индивидуального жилого дома», площадь публичного сервитута –  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30518:31, местоположением: Российская Федерация, Орловская область, г. Орел,  пер. Поперечный, д. 2, вид разрешенного использования – «для эксплуатации и обслуживания индивидуального жилого дома», площадь публичного сервитута –  1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30518:39, местоположением: Российская Федерация, Орловская область, г. Орел,  пер. Репинский, д. 2, вид разрешенного использования – «для эксплуатации и обслуживания жилого дома», площадь публичного сервитута –  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57:25:0030518:41, местоположением: Российская Федерация, Орловская область, г. Орел,  пер. Репинский, д. 6, вид разрешенного использования – «для эксплуатации и обслуживания жилого дома», площадь публичного сервитута –  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57:25:0030518:46, местоположением: Российская Федерация, Орловская область, г. Орел,  пер. Поперечный, д. 2 а, вид разрешенного использования – «эксплуатация и обслуживание жилого дома», площадь публичного сервитута –  1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в отношении земель, государственная собственность на которые </w:t>
        <w:br/>
        <w:t>не разграничена, в границах кадастрового квартала 57:25:0030518, местоположением: г. Орел, площадь публичного сервитута – 86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в отношении земель, государственная собственность на которые </w:t>
        <w:br/>
        <w:t>не разграничена, в границах кадастрового квартала 57:25:0030519, местоположением: г. Орел, площадь публичного сервитута – 14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Мценский, пер. Поперечный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10T14:10:00Z</dcterms:modified>
  <cp:revision>74</cp:revision>
  <dc:subject/>
  <dc:title/>
</cp:coreProperties>
</file>