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84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0" r="-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23.07.2025</w:t>
        <w:tab/>
        <w:t xml:space="preserve">      </w:t>
        <w:tab/>
        <w:t xml:space="preserve">                 № 418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в целях эксплуатации линейного объекта (тепловой сети), местоположением: Российская Федерация, Орловская область, городской округ город Орёл, город Орёл, ул. Дениса Давыд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общества с ограниченной ответственностью  «ТеплоСнабжающая Компания – Орел» (вх. от 30.06.2025 № 13919)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 xml:space="preserve">приказом Росреестра 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в целях </w:t>
      </w:r>
      <w:r>
        <w:rPr>
          <w:sz w:val="28"/>
          <w:szCs w:val="28"/>
        </w:rPr>
        <w:t>эксплуатации линейного объекта (тепловой сети)</w:t>
      </w:r>
      <w:r>
        <w:rPr>
          <w:rFonts w:eastAsia="Calibri"/>
          <w:sz w:val="28"/>
          <w:szCs w:val="28"/>
        </w:rPr>
        <w:t xml:space="preserve">, площадью 292 кв.м, </w:t>
      </w:r>
      <w:r>
        <w:rPr>
          <w:sz w:val="28"/>
          <w:szCs w:val="28"/>
        </w:rPr>
        <w:t>местоположением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Российская Федерация, Орловская область, городской округ город Орёл, город Орёл, </w:t>
        <w:br/>
        <w:t>ул. Дениса Давыдова</w:t>
      </w:r>
      <w:r>
        <w:rPr>
          <w:rFonts w:eastAsia="Calibri"/>
          <w:sz w:val="28"/>
          <w:szCs w:val="28"/>
        </w:rPr>
        <w:t>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Лицо, в отношении которого принято решение об установлении публичного сервитута (обладатель публичного сервитута): общество </w:t>
        <w:br/>
        <w:t>с ограниченной ответственностью  «ТеплоСнабжающая Компания – Орел» (302025, г. Орел, Московское шоссе, 182, ИНН 5754022238, ОГРН 1027700132195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типовыми Правилами охраны коммунальных тепловых сетей, утвержденными Приказом Минстроя РФ от 17.08.1992 № 197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тепловой сети), </w:t>
      </w:r>
      <w:r>
        <w:rPr>
          <w:sz w:val="28"/>
          <w:szCs w:val="28"/>
        </w:rPr>
        <w:t>местоположением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Российская Федерация, Орловская область, городской округ город Орёл, город Орёл, ул. Дениса Давыдова</w:t>
      </w:r>
      <w:r>
        <w:rPr>
          <w:rFonts w:eastAsia="Calibri"/>
          <w:sz w:val="28"/>
          <w:szCs w:val="28"/>
        </w:rPr>
        <w:t xml:space="preserve">, для обеспечения которого устанавливается публичный сервитут в отношении земельных участков и земель, указанных </w:t>
        <w:br/>
        <w:t>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ООО «ТеплоСнабжающая Компания – Орел» 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Каб 23</cp:lastModifiedBy>
  <cp:lastPrinted>2024-11-21T16:57:00Z</cp:lastPrinted>
  <dcterms:modified xsi:type="dcterms:W3CDTF">2025-07-25T10:43:00Z</dcterms:modified>
  <cp:revision>66</cp:revision>
  <dc:subject/>
  <dc:title/>
</cp:coreProperties>
</file>