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муниципального имущества и землепользования Администрации города Орла (продавец) сообщает, что 20 ноября 2014 года по адресу: г. Орёл, ул. Пролетарская Гора, д. 1, 3-й этаж (малый зал), состоялся открытый аукцион по продаже составляющих муниципальную казну, находящихся в муниципальной собственности объектов недвижимости: </w:t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9,2 кв. м, расположенное по адресу: Орловская область, г. Орёл, ул. Комсомольская, д. 231, лит. А, пом. 74 (лот № 3). На участие в аукционе подано 4 заявки, участниками торгов признаны Каширин Александр Валентинович, Семенова Елена Григорьевна, Фатеева Галина Владимировна, Фатеев Александр Анатольевич. Победителем аукциона признана Семенова Елена Григорьевна, цена продажи – 447 133 рубля с учётом НД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укционы по продаже нежилых помещений по адресам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 xml:space="preserve">ул. Веселая, д. 24, лит. А, А2, пом. 57 (лот № 1);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Гостиная,  д. 3, пом. 52, 53 (лот № 2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Комсомольская, д. 231, лит. А, пом. 76 (лот № 4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3-я Курская, д. 15, пом. 23, пом. 24  (лот № 5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Маринченко, д. 20, лит. Ю, пом. 204 (лот № 6);</w:t>
      </w:r>
      <w:r>
        <w:rPr>
          <w:sz w:val="24"/>
          <w:szCs w:val="24"/>
        </w:rPr>
        <w:t xml:space="preserve"> Орловская область, г. Орёл, б</w:t>
      </w:r>
      <w:r>
        <w:rPr>
          <w:bCs/>
          <w:sz w:val="24"/>
          <w:szCs w:val="24"/>
        </w:rPr>
        <w:t>ульвар Победы, д. 5, лит. А, пом. 107 (лот № 7) признаны несостоявшимися в связи с отсутствием заявок на участие в аукционе.»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964" w:gutter="0" w:header="0" w:top="1440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Исполните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Style13">
    <w:name w:val="Основной"/>
    <w:basedOn w:val="Normal"/>
    <w:qFormat/>
    <w:pPr>
      <w:ind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4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5">
    <w:name w:val="Подпись правая"/>
    <w:basedOn w:val="Style14"/>
    <w:qFormat/>
    <w:pPr>
      <w:jc w:val="righ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200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uppressAutoHyphens w:val="true"/>
      <w:spacing w:lineRule="atLeast" w:line="200"/>
      <w:ind w:firstLine="720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8:00Z</dcterms:created>
  <dc:creator>BUX</dc:creator>
  <dc:description/>
  <cp:keywords/>
  <dc:language>en-US</dc:language>
  <cp:lastModifiedBy>Пимонова</cp:lastModifiedBy>
  <cp:lastPrinted>2014-09-29T16:45:00Z</cp:lastPrinted>
  <dcterms:modified xsi:type="dcterms:W3CDTF">2014-11-20T13:09:00Z</dcterms:modified>
  <cp:revision>3</cp:revision>
  <dc:subject/>
  <dc:title>                                                 РОССИЙСКАЯ  ФЕДЕРАЦИЯ</dc:title>
</cp:coreProperties>
</file>