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т 11.01.2016г.                                                                                           № 3 - П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г.Орё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назначении публичных слушаний по проекту межевания территории, ограниченной с севера полосой отвода железной дороги, с востока - земельным участком с кадастровым номером 57:25:0021317:71, Кромским шоссе, с юга - земельным участком с кадастровым номером 57:25:0021320:307, с запада - земельным участком с кадастровым номером 57:25:0021317:60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материалы по проекту межевания, представленные управлением градостроительства, архитектуры и землеустройства Орловской области,  руководствуясь статьями 5, 46 Градостроительного кодекса РФ, Уставом города Орла, статьёй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убличные слушания по проекту по проекту межевания территории, ограниченной с севера полосой отвода железной дороги, с востока - земельным участком с кадастровым номером 57:25:0021317:71, Кромским шоссе, с юга - земельным участком с кадастровым номером 57:25:0021320:307, с запада - земельным участком с кадастровым номером 57:25:0021317:60.  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дату проведения публичных слушаний 16 февраля 2016 года в 16-00, в малом зале администрации Заводского района администрации города Орла (ул. 1-я Посадская, 1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1, администрация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В.Ф. Новик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5-11-19T17:14:00Z</cp:lastPrinted>
  <dcterms:modified xsi:type="dcterms:W3CDTF">2016-01-12T09:26:00Z</dcterms:modified>
  <cp:revision>4</cp:revision>
  <dc:subject>ППТ Агростройинвест</dc:subject>
  <dc:title>ПС</dc:title>
</cp:coreProperties>
</file>