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4.12.2014г.                                                                         </w:t>
        <w:tab/>
        <w:t xml:space="preserve">      №  230-П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г. Орё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</w:tblGrid>
      <w:tr>
        <w:trPr>
          <w:cantSplit w:val="true"/>
        </w:trPr>
        <w:tc>
          <w:tcPr>
            <w:tcW w:w="573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назначении публичных слушаний в городе Орле по вопросу предоставления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40404:59 по ул. Благининой, в районе дома № 57-а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Рассмотрев материалы по вопросу предоставления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40404:59 по адресу: г. Орел, ул. Благининой, в районе дома № 57-а, представленные администрацией города Орла, руководствуясь частью 2 статьи 39 и частью 4 статьи 40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№ 9/161-ГС, </w:t>
      </w:r>
    </w:p>
    <w:p>
      <w:pPr>
        <w:pStyle w:val="Normal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 О С Т А Н О В Л Я Ю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значить публичные слушания в городе Орле по вопросам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оставление разрешения на условно разрешенный вид использования земельного участка - индивидуальные жилые дома (код 1.110) площадью 545 кв. м, кадастровый номер 57:25:0040404:59, расположенного по ул. Благининой, в районе дома № 57-а, принадлежащего Трещевой Зое Алексеевне на праве общей долевой собственности, согласно свидетельству о государственной регистрации пра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 Предоставление разрешения на отклонение от предельных параметров разрешенного строительства, реконструкции объекта капитального строительства по ул. Благининой, в районе дома № 57-а, в части минимальных отступов от границ земельного участк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размещение объекта капитального строительства относительно границ земельного участка с северо-восточной стороны - 3,0 м, с северо-западной стороны - 3,0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убличных слушаний на 13 января 2014 года в 16 час. 30  мин. в малом зале администрации Северного района города Орла по адресу: город Орел, Московское шоссе, 13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ефон 47-51-96, в рабочие дни с 9.00 до 18.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С.А. Ступин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4:00Z</dcterms:created>
  <dc:creator>User</dc:creator>
  <dc:description/>
  <dc:language>en-US</dc:language>
  <cp:lastModifiedBy>Админ</cp:lastModifiedBy>
  <cp:lastPrinted>2014-12-24T06:57:00Z</cp:lastPrinted>
  <dcterms:modified xsi:type="dcterms:W3CDTF">2014-12-25T04:48:00Z</dcterms:modified>
  <cp:revision>5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