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360" w:hanging="0"/>
        <w:jc w:val="center"/>
        <w:rPr/>
      </w:pPr>
      <w:r>
        <w:rPr/>
        <w:t>Приложение № 4</w:t>
      </w:r>
    </w:p>
    <w:p>
      <w:pPr>
        <w:pStyle w:val="Normal"/>
        <w:ind w:left="9360" w:hanging="0"/>
        <w:jc w:val="center"/>
        <w:rPr/>
      </w:pPr>
      <w:r>
        <w:rPr/>
        <w:t>к постановлению</w:t>
      </w:r>
    </w:p>
    <w:p>
      <w:pPr>
        <w:pStyle w:val="Normal"/>
        <w:ind w:left="9360" w:hanging="0"/>
        <w:jc w:val="center"/>
        <w:rPr/>
      </w:pPr>
      <w:r>
        <w:rPr/>
        <w:t>администрации города Орла</w:t>
      </w:r>
    </w:p>
    <w:p>
      <w:pPr>
        <w:pStyle w:val="Normal"/>
        <w:ind w:left="9360" w:hanging="0"/>
        <w:jc w:val="center"/>
        <w:rPr/>
      </w:pPr>
      <w:r>
        <w:rPr/>
        <w:t>«05» июня 2014 г. № 2189</w:t>
      </w:r>
    </w:p>
    <w:p>
      <w:pPr>
        <w:pStyle w:val="Normal"/>
        <w:ind w:left="86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избирательных участков, участков референдума, образованных на территории Советского района города Орла</w:t>
      </w:r>
    </w:p>
    <w:p>
      <w:pPr>
        <w:pStyle w:val="Normal"/>
        <w:jc w:val="center"/>
        <w:rPr/>
      </w:pPr>
      <w:r>
        <w:rPr/>
      </w:r>
    </w:p>
    <w:tbl>
      <w:tblPr>
        <w:tblW w:w="15719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2880"/>
        <w:gridCol w:w="5400"/>
        <w:gridCol w:w="1620"/>
        <w:gridCol w:w="329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/>
            </w:pPr>
            <w:r>
              <w:rPr/>
              <w:t xml:space="preserve">№ </w:t>
            </w:r>
            <w:r>
              <w:rPr/>
              <w:t>избирательного участ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избирательного участ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границ избират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избирателей на участке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и номер телефона У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К № 1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агробизнеса и экологии  федерального государственного бюджетного образовательного учреждения высшего профессионального образования  «ОрелГАУ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кова ул. </w:t>
              <w:tab/>
              <w:t>36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а ул. 1,3,5,7</w:t>
            </w:r>
          </w:p>
          <w:p>
            <w:pPr>
              <w:pStyle w:val="Normal"/>
              <w:rPr/>
            </w:pPr>
            <w:r>
              <w:rPr/>
              <w:t>Октябрьская ул. 57,59,</w:t>
            </w:r>
            <w:r>
              <w:rPr>
                <w:bCs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: Красноармейская ул., 17</w:t>
            </w:r>
          </w:p>
          <w:p>
            <w:pPr>
              <w:pStyle w:val="Normal"/>
              <w:rPr/>
            </w:pPr>
            <w:r>
              <w:rPr/>
              <w:t>45-46-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К № 1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– лицей № 1 им. М. В. Ломоносова </w:t>
            </w:r>
          </w:p>
          <w:p>
            <w:pPr>
              <w:pStyle w:val="Normal"/>
              <w:rPr/>
            </w:pPr>
            <w:r>
              <w:rPr/>
              <w:t>г. Орл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лет Октября ул.               7,9,9А,11,11А,13,13А,14,15,17,17А,28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арта ул.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5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 Горького ул.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42,44,47,49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олова ул. 2,4,6,7,8,8А,12,13А,16,18,18А,20,20А,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, 22А,24,26,28,30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ы ул. </w:t>
              <w:tab/>
              <w:t>1,3,5,7,9,11,15,19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 берег реки Оки ул. 65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ская ул. </w:t>
              <w:tab/>
              <w:t xml:space="preserve"> 56,58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: Салтыкова-Щедрина ул., 41</w:t>
            </w:r>
          </w:p>
          <w:p>
            <w:pPr>
              <w:pStyle w:val="Normal"/>
              <w:rPr/>
            </w:pPr>
            <w:r>
              <w:rPr/>
              <w:t>76-43-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К № 1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– гимназия №19 г. Орл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лет Октября ул.</w:t>
              <w:tab/>
              <w:t>16,18,20,22,24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 Горького ул.</w:t>
              <w:tab/>
              <w:t>51,52, 67, 91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ская ул. </w:t>
              <w:tab/>
              <w:t>68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ярный пер. </w:t>
              <w:tab/>
              <w:t>1,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Максима Горького ул., 93</w:t>
            </w:r>
          </w:p>
          <w:p>
            <w:pPr>
              <w:pStyle w:val="Normal"/>
              <w:rPr/>
            </w:pPr>
            <w:r>
              <w:rPr/>
              <w:t>47-59-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К № 1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– гимназия №19 г. Орл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 Горького ул.  50,50А 63,63А,65, 69,71,71А,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остроительная ул.   15,17,19,21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: Максима Горького ул., 93</w:t>
            </w:r>
          </w:p>
          <w:p>
            <w:pPr>
              <w:pStyle w:val="Normal"/>
              <w:rPr/>
            </w:pPr>
            <w:r>
              <w:rPr/>
              <w:t>47-59-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К № 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– гимназия № 39 им. Фридриха Шиллера г. Орл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арта ул.                            8,19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23,2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,28,30,32,34,36,38,40,42,44, </w:t>
            </w:r>
          </w:p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,48,52,54,56,56А,58,62,64, 66,68,70,72, 74,76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пакчи ул. 6,10, 11А,11Б,12,14,15,15А,16,17,18,19,20,22,23,24,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,26,27,28,29,30,31,32,33,35,63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вый берег реки Оки ул. 77,79,81,87,89,91,93,93А,95,99,101,103,105, 109,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111А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родный пер. 1,3,5,7,9,10,10Б,11,16,16А,16/18,18,20,22,24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жарная ул. 1,3,5,5А,5Б,7,9,11,13,15,17,17Б,19,21,23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прокатный пер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: Пожарная ул., 52</w:t>
            </w:r>
          </w:p>
          <w:p>
            <w:pPr>
              <w:pStyle w:val="Normal"/>
              <w:rPr/>
            </w:pPr>
            <w:r>
              <w:rPr/>
              <w:t>41-34-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К № 1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и – гимназия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 им. Фридриха Шиллера г. Орл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говая ул.                      1,2,3,4,5,6,7,8,9,10,11,12,13,15,16,17,19,20, 21, 22, 23,24,25,26,27,28,29,30,31,32,33,35,36,38,39,  40,41,42,43,45,47,47А,49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овой пер.  1,3,5,7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 Горького ул.         58,60,82,84,86,88,90,92,94,94А,96,98,100,102,104,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6,108,110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ьерная ул.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,6,8,10,12,13,14,16,18,20,22,24,26,28,30,30А, 32,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пакчи ул. 45,45А,47,49,51,53,53А,54,55,56,57, 57А, 58,60,60А,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,62,62А,64,66,66А,68, 69, 70 </w:t>
            </w:r>
          </w:p>
          <w:p>
            <w:pPr>
              <w:pStyle w:val="14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ул. 2,4,6,8,10,12,14,16,16/1,18,20,22,24,25,26,27, 28,30,32,33,34,35,36,37,38,39,40,40А,41, 42,43,45, 46,47,48,49,50,51,53,55,55А,56,57,58,59,61,63,64,</w:t>
            </w:r>
          </w:p>
          <w:p>
            <w:pPr>
              <w:pStyle w:val="14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6, 68,70,72,74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: Пожарная ул., 52</w:t>
            </w:r>
          </w:p>
          <w:p>
            <w:pPr>
              <w:pStyle w:val="Normal"/>
              <w:rPr/>
            </w:pPr>
            <w:r>
              <w:rPr/>
              <w:t>41-34-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К № 1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ей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ловская детская школа искусств им. </w:t>
            </w:r>
          </w:p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Б. Кабал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ианова ул. </w:t>
              <w:tab/>
              <w:t xml:space="preserve">2,4,8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инская ул. </w:t>
              <w:tab/>
              <w:t xml:space="preserve">2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ская ул. </w:t>
              <w:tab/>
              <w:t xml:space="preserve">124,126,128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рная ул.</w:t>
              <w:tab/>
              <w:tab/>
              <w:t xml:space="preserve">2,4,6,10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оростроительная ул. </w:t>
              <w:tab/>
              <w:t>14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Полярная ул., 11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-77-99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К № 1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житие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государственного бюджетного образовательного учреждение высшего профессионального образования «Государственный университет – учебно-научно-производственный комплекс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ианова ул. </w:t>
              <w:tab/>
              <w:t>5,12,12А,17,19,21,23,25А</w:t>
            </w:r>
          </w:p>
          <w:p>
            <w:pPr>
              <w:pStyle w:val="14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 Горького ул.          103,105А,112,114,115,116,118,120,122, 122А,124,126,128,130,132,132Б,134,136,138, 142,144,146,148,150,152,154,154А,156,158,158А, 160,160А,162,164,166,168,168А,170,172,174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ьерный пер. </w:t>
              <w:tab/>
              <w:t xml:space="preserve">           </w:t>
              <w:tab/>
              <w:t xml:space="preserve"> 2,3,4,5,6,7,8,9,10,11,12,13,14,15,16,17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омаровская ул.         </w:t>
              <w:tab/>
              <w:t xml:space="preserve"> 21,23,25,27,29,33,35,37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омаровский пер. 2,4,6,8,8А,10,12,14,16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жарная ул. </w:t>
              <w:tab/>
              <w:t xml:space="preserve">78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оростроительная ул. </w:t>
              <w:tab/>
              <w:t xml:space="preserve">8, 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Максима Горького ул., 115 </w:t>
            </w:r>
          </w:p>
          <w:p>
            <w:pPr>
              <w:pStyle w:val="14"/>
              <w:ind w:left="72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-22-7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К №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дневного пребывания бюджетного учреждения Орловской области« Комплексный центр социального обслуживания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я Советского района г. Орла»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ианова ул. </w:t>
              <w:tab/>
              <w:t xml:space="preserve">1,7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ховская ул. </w:t>
              <w:tab/>
              <w:t xml:space="preserve">1,3,5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ховский пер. </w:t>
              <w:tab/>
              <w:t xml:space="preserve"> 1,2,2А,3,4,5,6,7,8,9,10,11,12,12А,13,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,15,16,17,18,20,20А,22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 Горького ул.</w:t>
              <w:tab/>
              <w:t xml:space="preserve">117,119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омаровская ул. </w:t>
              <w:tab/>
              <w:t xml:space="preserve">1,3,5,17,19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 берег реки Оки ул.   123,123А,125,127,129,131,133,135,137,139,141,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3,145, 147,149,151,153,153А,155,159, 161,165,167,169, 171,173,175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зенская ул.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,3,3А,4,5,6,7,8,10,12,14,16,18,20 </w:t>
            </w:r>
          </w:p>
          <w:p>
            <w:pPr>
              <w:pStyle w:val="14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ская ул.                   132А,134,136,140,140А,142,142А,144,146,148,</w:t>
            </w:r>
          </w:p>
          <w:p>
            <w:pPr>
              <w:pStyle w:val="14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,152,154,156,158,160,162,164,166,168,168А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ный пер. </w:t>
              <w:tab/>
              <w:t xml:space="preserve">1,3,5,5А,7,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Максима Горького ул., 117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67-4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К № 1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– лицей      № 21 им. Генерала А. П. Ермолова г. Орл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натова ул. </w:t>
              <w:tab/>
              <w:tab/>
              <w:t>2,3,5,7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ская ул.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7,79,205,209,211,213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годный пер. </w:t>
              <w:tab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Игнатова ул., 9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-07-09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К № 1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– лицей № 21 им. Генерала А. П. Ермолова г. Орл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ская ул.    122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оростроительная ул.     28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годный пер. </w:t>
              <w:tab/>
              <w:t xml:space="preserve">  2,3,4,5,6,7,9,13,15,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Игнатова ул., 9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-07-09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К № 1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– лицей       № 21 им. Генерала А. П. Ермолова г. Орл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натова ул. </w:t>
              <w:tab/>
              <w:tab/>
              <w:t xml:space="preserve"> 11,11А,13,13А,15,17,19,21,23,25,25А,27,29,29А,31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Игнатова ул., 9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-07-09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К № 1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ец спорта Бюджетное образовательное учреждение  Орловской области среднего профессионального образования «Орловский спортивный техникум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оростроительная ул. </w:t>
              <w:tab/>
              <w:t xml:space="preserve">26, 30, 32, 34,36,38,42,44,46,48,50,52,54,56,60,62,64,66,68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Октябрьская ул., 65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-44-3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К № 1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- средняя общеобразовательная школа № 36 г. Орл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натова ул. </w:t>
              <w:tab/>
              <w:tab/>
              <w:t xml:space="preserve">33,35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веева ул. </w:t>
              <w:tab/>
              <w:t xml:space="preserve">8,10,13,14,15,16,17,18,19,29,31,33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оростроительная ул. </w:t>
              <w:tab/>
              <w:t>70,72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Матвеева ул., 12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-01-0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К № 1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й подростковый клуб «Ровесник» МБОУ ДОД «Дом детского творчества №4 Советского района г. Орла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натова ул. </w:t>
              <w:tab/>
              <w:tab/>
              <w:t xml:space="preserve">39,41,43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веева ул. </w:t>
              <w:tab/>
              <w:tab/>
              <w:t xml:space="preserve">23,25,27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оростроительная ул. </w:t>
              <w:tab/>
              <w:t xml:space="preserve">76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аева ул. </w:t>
              <w:tab/>
              <w:tab/>
              <w:t xml:space="preserve">36,38,40,42,44,4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Цветаева ул., 42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-57-6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К № 1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открытого акционерного общества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Газпром газораспределение Орёл» в Орле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житие в/ч 35812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овского ул. </w:t>
              <w:tab/>
              <w:t xml:space="preserve">1,2,3,4,5,6,7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йбышева ул. </w:t>
              <w:tab/>
              <w:t xml:space="preserve">1,2,3,4,6,8,10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горское шоссе ул.</w:t>
              <w:tab/>
              <w:t>52,66, 72, 76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ижской Коммуны ул.</w:t>
              <w:tab/>
              <w:t xml:space="preserve">7,9,13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ещеевская ул. </w:t>
              <w:tab/>
              <w:t xml:space="preserve">5,6, 8,9,10,11,12,13,14,15,17, 19,20,21,21А,22,23, 27,29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аева ул. </w:t>
              <w:tab/>
              <w:t xml:space="preserve">2,3,4,5,5А,6,7,8,9,1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Наугорское шоссе ул., 17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-59-87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К № 1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ое образовательное учреждение  Орловской области среднего профессионального образования «Орловский областной колледж культуры и искусств»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модемьянской ул. </w:t>
              <w:tab/>
              <w:t xml:space="preserve">1,3,5,7,9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урная ул. 1,2,3,4,5,6,7,7А,8,9,10,11,12,13,14,14А,16,18,20, 22,24,26,28,30,32,34,35,36,57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росова пер. </w:t>
              <w:tab/>
              <w:t xml:space="preserve">                1,1А,2,3,4,5,6,7,7А,8,8А,9,10,12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росова ул.  </w:t>
              <w:tab/>
              <w:t xml:space="preserve">                1А,3,4,5,6,7,8,9,10,11,12,13,14,15,16,17,18,20,22,24 26,28,46,55,60,62,64,66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ая ул. 1,2,2А,3,4,5,6,7,8,9,10,11,12,13,14,15,16,18,20, 22,24,26,28,76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ипенко ул. 1,1А,2,3,4,5,6,6А,7,8,9,10,11,12,13,14,15,16,17,18, 19,20,21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сская ул. 21,23,25,27,29,31,33,35,37,39,41,43,45,47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генева ул. </w:t>
              <w:tab/>
              <w:t xml:space="preserve">50,52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кистов ул. 1,2,3,4,5,6,7,8,9,10,11,12,12А,13,14,15,15А,16,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,18,19,20,21,22,23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ый пер.</w:t>
              <w:tab/>
              <w:t xml:space="preserve">                1,2,3,4,5,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Матросова ул.,3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-67-1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К № 1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е государственное бюджетное образовательное учреждение высшего профессионального образования «Орловский государственный институт искусств и культуры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кова пер.   </w:t>
              <w:tab/>
              <w:t xml:space="preserve">1,2,4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кова ул. </w:t>
              <w:tab/>
              <w:t xml:space="preserve">9,12,14,15А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горское шоссе ул.</w:t>
              <w:tab/>
              <w:t>1,8,42,44А,46,50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 бульвар ул.</w:t>
              <w:tab/>
              <w:t xml:space="preserve">7А,9,11,1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Лескова ул., 15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-52-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К № 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е государственное бюджетное образовательное учреждение высшего профессионального образования «Государственный университет – учебно-научно-производственный комплекс»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адемическая ул. 1,2,3,4,5,8,9,10,11,12,13,14,15,16,17,18,19,20,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,22,23,24,25,26, 27,28,29,30А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ул.  6, 8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 ул.</w:t>
              <w:tab/>
              <w:t>11,11А,13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шневая ул. </w:t>
              <w:tab/>
              <w:t>2,3,6,8,10,12,16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ская ул.</w:t>
              <w:tab/>
              <w:t xml:space="preserve">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,6,9,12,13,14,18,19,20,22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укова ул.</w:t>
              <w:tab/>
              <w:t>7, 9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евая ул. 1,2А,2Б,3,6,11,12,14,18,19,21,23,25,27,29,31,35,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,43,45,46,47,48,49,51,53,55,57,65,67,69,71,75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Киселева ул.    1,3,5,7,9,11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горское шоссе ул.   9, 11, 11А, 13, 19,19А,21,23,25,29,29А,48,60,  62,64,68, 86,88,90,102А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есская ул. </w:t>
              <w:tab/>
              <w:t>42А,  48,50,52,54,58,60, 61,62,63,64,65,67,69, 71,73,75,77,78,79,81,83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ехнический пер. </w:t>
              <w:tab/>
              <w:t>1А,7,9,11,19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ехническая ул.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А,3,4,8,9,11,12,13,20</w:t>
              <w:tab/>
              <w:t xml:space="preserve">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ещеевская ул.   2,3,4,7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ая ул.</w:t>
              <w:tab/>
              <w:t>6,7,8,9,11,13, 15, 16,19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на ул. 3,5,6,7,11,13,21,23,27,28,29,30,31,33,36,38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аева ул.  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Наугорское шоссе ул., 29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98-7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К № 1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– средняя общеобразовательная школа   №15 им.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. Гордеева г. Орла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генный пер. </w:t>
              <w:tab/>
              <w:t xml:space="preserve">1,3,5,7,9,13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а Родина ул. 1,2,3,4,5,6,7,8,9,10,11,13,15,17,19,21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ная ул. </w:t>
              <w:tab/>
              <w:t xml:space="preserve">1,1А,2,2А,3,4,6,8,9,10,11,12,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,14,15,16,17,18,19,20,21,22, 23,24,25,26,28,32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вказский пер.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,4,5,6,7,8,9,10,11,12,13,14,15, 16,17,17А,18,19,20,21,23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евой пер. </w:t>
              <w:tab/>
              <w:t xml:space="preserve">2,4,6,10,16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ленко ул.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7,8,9,10,11,12,13, 14,15,16,17, 18,19,20,22,23,24,25,  26,27,28,29,30,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2,33,34,35,36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ской ул.</w:t>
              <w:tab/>
              <w:tab/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,3,4,5,6,7,8,9,10,11,12,13,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5,16,17,19,20,21,22,23,24, 25,26,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,28,29,30,31,32,33,34,35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мский пер. </w:t>
              <w:tab/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,3,4,5,6,7,8,10,12,18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ородная ул. </w:t>
              <w:tab/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7,8,8А,9,10,11,12, 13,14,15,16,17, 18,19,19/1,20,21,22, 23,23А,24,25,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, 27,28,29,30,32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ирская ул.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3,5,7,9,11,13,15,17,18,19,21,23,25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бодская ул.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,3,4,5,6,7,8,9,10,11,12,13, 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5,16,17,18,19,20,21,21А,22, 24,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,31,33,38,40,44,46,48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елецкая ул.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1А,2,2А,3,4,5,6,7,8,9,10, 10А,11,12,13,14,16,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8,18А, 20, 22,23,23А,24,25,26,27, 28,29,29А,30,  30А,31,32,33,34,35, 37,38,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,40,40А,41,42,43,44,45, 46,47,48,49,50,51,53,55, 56,57,58,59,60,61,62,64, 65,66,67А,68, 69,70,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,74,76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ая ул.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А,2,3,5,5А,6,7,8,9,10,11,12,13, 14,15,16,17, 19,20,21,22,23,24, 25,26,27, 28,29,30, 31,32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ых резервов ул. 1,1А,1Б,1В,2,2А,3,3А,4,5,5А,6,7, 8,9,10,11, 12,14, 15,16,17, 17А,17Б,18,20,25,27,27А,27Б, 29,33,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5,36,37,38,38А,39,40, 41,42,43, 45,46,47,49,51,53,54,56,57,59,61,64, 67,69,71,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3А,75, 77,79,83,85,87, 89,91,93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ская ул. 2,3,4,5,6,7,8,9,10,12,16,1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Трудовых резервов ул., 32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16-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К № 1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житие Федерального государственного бюджетного образовательного учреждения высшего профессионального образования «ОрелГАУ»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елая ул. </w:t>
              <w:tab/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0,12,14,18,20,22,24, 28,28Г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а Жадова ул.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1,13,19,21, 21А,23,25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а Родина ул.</w:t>
              <w:tab/>
              <w:t xml:space="preserve">48,50, 61А, 63,65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хоменко ул. 45,51,67, 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Веселая ул.,28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32-8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К № 1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офицеров Академии ФСО Росс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житие Академии ФСО России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оростроительная ул. </w:t>
              <w:tab/>
              <w:t xml:space="preserve">35,3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: Приборостроительная ул.,35 </w:t>
            </w:r>
          </w:p>
          <w:p>
            <w:pPr>
              <w:pStyle w:val="Normal"/>
              <w:rPr/>
            </w:pPr>
            <w:r>
              <w:rPr/>
              <w:t xml:space="preserve">41-99-66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К № 1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образовательное учреждение Орловской области дополнительного образования детей "Специализированная детско-юношеская шахматно-шашечная спортивная школа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 Горького ул.</w:t>
              <w:tab/>
              <w:t xml:space="preserve"> 28,30,39,41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а ул.</w:t>
              <w:tab/>
              <w:tab/>
              <w:t xml:space="preserve"> 4,4А,6,8,10,16, 20,24, 26,28,30А,32, 34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пер.</w:t>
              <w:tab/>
              <w:t xml:space="preserve"> 6,8,10,14,16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летарская гора ул. </w:t>
              <w:tab/>
              <w:t xml:space="preserve"> 3,5,7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Пролетарская гора ул., 7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-41-0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К № 1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лицей № 22 г. Орл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 Горького ул.  </w:t>
              <w:tab/>
              <w:t xml:space="preserve">5,9,27,29А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ская ул.</w:t>
              <w:tab/>
              <w:t xml:space="preserve">26,28,40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онерская ул.     </w:t>
              <w:tab/>
              <w:t>3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ы бульвар ул.   1,2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тыкова-Щедрина  ул. 2,4,5,6,7,9,12/ 16,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А,17,22,25/27,29,29А,33,34А, 35,35А,35Б,35В,35Г,37А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генева ул.     20,22/10,2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Максима Горького,      д. 25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-28-8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ИК № 1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образовательное учреждение высшего профессионального образования "Орловский государственный институт экономики и торговли"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Ноября ул.  </w:t>
              <w:tab/>
              <w:tab/>
              <w:t xml:space="preserve">28,45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икова ул. </w:t>
              <w:tab/>
              <w:tab/>
              <w:t xml:space="preserve">1,2,3,4,5,6,6А,7,8,8А,12,14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ская ул. </w:t>
              <w:tab/>
              <w:t xml:space="preserve">1,2,6,13,15, 15/1, 15/4, 15/6,16,18,22, 24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тыкова-Щедрина ул.</w:t>
              <w:tab/>
              <w:t xml:space="preserve">15,17А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генева ул. </w:t>
              <w:tab/>
              <w:t xml:space="preserve">19,26,27,35,37,39,41,43,45,4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Октябрьская ул., 12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-24-9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К № 1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– средняя общеобразовательная школа № 24  с углубленным изучением отдельных предметов гуманитарного профиля им. И.С. Тургенева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кова ул. </w:t>
              <w:tab/>
              <w:tab/>
              <w:t xml:space="preserve">1,1Б,2,3,4,5,6,7,8,10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икова ул. </w:t>
              <w:tab/>
              <w:tab/>
              <w:t xml:space="preserve">10,13,19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 бульвар ул.</w:t>
              <w:tab/>
              <w:t xml:space="preserve">5,7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сская ул.</w:t>
              <w:tab/>
              <w:t xml:space="preserve">8,12,16,18,19,20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генева ул. </w:t>
              <w:tab/>
              <w:t xml:space="preserve">23,46,48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ена Шаумяна ул.</w:t>
              <w:tab/>
              <w:t>2,3,4,13А,1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Тургенева ул., 44 А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-80-0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К № 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разовательное учреждение дополнительного образования детей «Дом детского творчества №4 Советского района 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Орла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росова ул. </w:t>
              <w:tab/>
              <w:t xml:space="preserve">48,50,52,56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есская ул. </w:t>
              <w:tab/>
              <w:t>49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Полесская ул., 53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-85-7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К № 1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ция профсоюзов Орловской области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ская ул. </w:t>
              <w:tab/>
              <w:t xml:space="preserve">31,37,38,39,41,43,45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онерская ул. </w:t>
              <w:tab/>
              <w:t xml:space="preserve">4,6,19,21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 бульвар ул.</w:t>
              <w:tab/>
              <w:t xml:space="preserve">3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ена Шаумяна ул.</w:t>
              <w:tab/>
              <w:t>16,18,26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Октябрьская ул., 35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-38-0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ИК № 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профильный колледж федерального государственного бюджетного образовательного учреждения  высшего профессионального образования «Орел ГАУ»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ртьева ул. </w:t>
              <w:tab/>
              <w:t>6,10,14,16,18,27 кор.2</w:t>
            </w:r>
          </w:p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армейская ул. </w:t>
              <w:tab/>
              <w:t>1,3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А,11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ская ул.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,47А,47Б,48,49,49А,50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53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тыкова-Щедрина ул.</w:t>
              <w:tab/>
              <w:t xml:space="preserve">36,49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ена Шаумяна ул.</w:t>
              <w:tab/>
              <w:t xml:space="preserve">30,3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Октябрьская ул., 44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-40-3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К № 1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нитарное производственное предприятия водопроводно – канализационного хозяйства «Орелводоканал»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ртьева ул. </w:t>
              <w:tab/>
              <w:t xml:space="preserve">5,7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армейская ул. </w:t>
              <w:tab/>
              <w:t xml:space="preserve">13,14,16,17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кова ул. </w:t>
              <w:tab/>
              <w:tab/>
              <w:t xml:space="preserve">26,28,30,32,34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оносова ул. </w:t>
              <w:tab/>
              <w:t xml:space="preserve">3А,11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ена Шаумяна ул.</w:t>
              <w:tab/>
              <w:t xml:space="preserve">32,33,36,38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онерская ул.</w:t>
              <w:tab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Пионерская ул., 8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-33-4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К № 1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– средняя общеобразовательная школа   №15 им.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В. Гордеева г. Орла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очный пер. </w:t>
              <w:tab/>
              <w:t xml:space="preserve">1,2,3,4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елая ул. </w:t>
              <w:tab/>
              <w:t xml:space="preserve">9,11,13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ход пер. 2,3,4,5,5А,6,7,8,9,10,11,12,13,15,15А,17,19,21,23,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, 27,29,31,33,35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а Родина ул.</w:t>
              <w:tab/>
              <w:t>16,18,20,22,24,25,26, 27,28,29,30,31,32,33, 34,35, 36,37, 38,39,40,41, 42,43,44,45,46,47,49,51,53,55,57,59,61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инистый пер. </w:t>
              <w:tab/>
              <w:t xml:space="preserve">1,2,3,4,5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инки ул. </w:t>
              <w:tab/>
              <w:t>1,2,3,4,5,6,7,8,9,10,11,12,13, 14,15,16,17,18,19,20,21,22,23,24,25,25А,26,27,28,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0,31,32,33,34,35,36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ная ул. 1,2,3,4,5,6,7,8,9,10,11,12,13,14А,15,17,18,20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боедова ул.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7,8,9,10,11,12, 13,14,15,16, 17,18,19,20, 21, 22, 23,24,25,26,27,28,29,30,31,32, 33,34,35,36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хоменко ул.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3,4,5,6,7,8,9,10,11,12,13,14, 15,16,18,20,22,24,26,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,30,31,32,34,36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сарный пер. </w:t>
              <w:tab/>
              <w:t xml:space="preserve">1,2,3,4,6,8,9,9А,11,15,17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й пер. </w:t>
              <w:tab/>
              <w:t xml:space="preserve">1,2,3,4,5,6,7,8,9,10,11,12,14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дионный пер. </w:t>
              <w:tab/>
              <w:tab/>
              <w:t xml:space="preserve">5,7,9,11,16,18,20,22,24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товый пер. </w:t>
              <w:tab/>
              <w:t xml:space="preserve">1,2,3,4,5,6,7,8,9,10,11,12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елецкий пер. </w:t>
              <w:tab/>
              <w:t xml:space="preserve">1,2,3,4,5,6,7,8,9,10,11,13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ковского ул. 1,2,3,5,6,7,8,9,10,11,12,13,14,15,16,17,18,19,20,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,22,23,24,25,26,27,28,30,31,32,33,34,35,35А,36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овая ул. </w:t>
              <w:tab/>
              <w:t>1,2,3,4,5,6,7,8,9,10,11,12, 13,14,15,16,17,18,19,20,21,22,23,25,26, 27,28,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33,36,39,41,43,45,46Б,47,49,50,50Б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ой пер.  3,4,5,5А,6,7,8,9,10,11,12,13,14,15,16,17,18,19,20, 21, 22,23,24,25,26,27,28,29,30, 31,32,33,34,36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Трудовых резервов ул., 32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19-2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К № 1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– лицей №22 г. Орла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оября ул.</w:t>
              <w:tab/>
              <w:t xml:space="preserve">  3,5,7,9,10,11,12,12А,13,15,16,17,17А,41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стская ул.</w:t>
              <w:tab/>
              <w:tab/>
              <w:t xml:space="preserve">10,12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 Горького ул.</w:t>
              <w:tab/>
              <w:t xml:space="preserve">  1,2,4,10,11,20,22,24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вый берег реки Орлик  ул.5,15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а ул.</w:t>
              <w:tab/>
              <w:t xml:space="preserve">11,13,17,19/2,21,29,37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генева ул.</w:t>
              <w:tab/>
              <w:tab/>
              <w:t xml:space="preserve">  3,4,1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Максима Горького ул., 25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-28-8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К № 1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государственное бюджетное образовательное учреждение высшего профессионального образования</w:t>
            </w:r>
          </w:p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ёл ГАУ»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онова ул. </w:t>
              <w:tab/>
              <w:t xml:space="preserve">  1,2,3,4,5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а Жадова ул.</w:t>
              <w:tab/>
              <w:t>2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а Родина Ул.</w:t>
              <w:tab/>
              <w:t>52,54,56,60,60А,62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сская ул.  51,55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Генерала Родина ул., 69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-51-7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К № 1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- средняя общеобразовательная школа №50 г. Орл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укова ул. </w:t>
              <w:tab/>
              <w:t>1,2,4,6,10,11,17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-Жореса ул.  6,9,16,17, 18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горское шоссе ул.</w:t>
              <w:tab/>
              <w:t xml:space="preserve">    70,74,78,92,94,96,98,102,192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оростроительная ул. 45,47,55,57,59,80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ова ул.  3,16, 11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шаковой ул.   2,3, 7, 8, 13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проезд      15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 Картукова ул., 8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65-4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1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07" w:leader="none"/>
        </w:tabs>
        <w:rPr>
          <w:sz w:val="28"/>
          <w:szCs w:val="28"/>
        </w:rPr>
      </w:pPr>
      <w:r>
        <w:rPr>
          <w:sz w:val="28"/>
          <w:szCs w:val="28"/>
        </w:rPr>
        <w:t>И.о. главы администрации Советского района администрации города Орла                                          Н.А. Ваниф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избирательной комиссии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Советского района города Орла                                                                                                                    М.В. Сушко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9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i w:val="false"/>
      <w:color w:val="000000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8"/>
      <w:szCs w:val="2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1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">
    <w:name w:val="Знак Знак1"/>
    <w:qFormat/>
    <w:rPr>
      <w:lang w:val="en-US" w:bidi="ar-SA"/>
    </w:rPr>
  </w:style>
  <w:style w:type="character" w:styleId="21">
    <w:name w:val="Знак Знак2"/>
    <w:qFormat/>
    <w:rPr>
      <w:i/>
      <w:i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09"/>
      <w:jc w:val="both"/>
    </w:pPr>
    <w:rPr>
      <w:i/>
      <w:iCs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 CYR" w:hAnsi="Times New Roman CYR" w:cs="Times New Roman CY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45" w:after="45"/>
      <w:ind w:left="0" w:right="0" w:firstLine="150"/>
      <w:jc w:val="both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ind w:left="0" w:right="0" w:firstLine="709"/>
      <w:jc w:val="both"/>
    </w:pPr>
    <w:rPr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0:00Z</dcterms:created>
  <dc:creator>Кугот</dc:creator>
  <dc:description/>
  <cp:keywords/>
  <dc:language>en-US</dc:language>
  <cp:lastModifiedBy>Невматулина</cp:lastModifiedBy>
  <cp:lastPrinted>2014-06-17T17:53:00Z</cp:lastPrinted>
  <dcterms:modified xsi:type="dcterms:W3CDTF">2014-06-26T06:00:00Z</dcterms:modified>
  <cp:revision>3</cp:revision>
  <dc:subject/>
  <dc:title>ПОЛОЖЕНИЕ</dc:title>
</cp:coreProperties>
</file>