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jc w:val="center"/>
        <w:rPr/>
      </w:pPr>
      <w:r>
        <w:rPr/>
        <w:t>Приложение №2</w:t>
      </w:r>
    </w:p>
    <w:p>
      <w:pPr>
        <w:pStyle w:val="Normal"/>
        <w:ind w:left="9360" w:hanging="0"/>
        <w:jc w:val="center"/>
        <w:rPr/>
      </w:pPr>
      <w:r>
        <w:rPr/>
        <w:t>к постановлению</w:t>
      </w:r>
    </w:p>
    <w:p>
      <w:pPr>
        <w:pStyle w:val="Normal"/>
        <w:ind w:left="9360" w:hanging="0"/>
        <w:jc w:val="center"/>
        <w:rPr>
          <w:bCs/>
          <w:spacing w:val="-1"/>
        </w:rPr>
      </w:pPr>
      <w:r>
        <w:rPr/>
        <w:t>администрации города Орла</w:t>
      </w:r>
    </w:p>
    <w:p>
      <w:pPr>
        <w:pStyle w:val="Normal"/>
        <w:shd w:fill="FFFFFF" w:val="clear"/>
        <w:spacing w:lineRule="exact" w:line="360"/>
        <w:ind w:left="9360" w:hanging="0"/>
        <w:jc w:val="center"/>
        <w:rPr>
          <w:bCs/>
          <w:spacing w:val="-1"/>
        </w:rPr>
      </w:pPr>
      <w:r>
        <w:rPr>
          <w:bCs/>
          <w:spacing w:val="-1"/>
        </w:rPr>
        <w:t>«05» июня 2014 г. № 2189</w:t>
      </w:r>
    </w:p>
    <w:p>
      <w:pPr>
        <w:pStyle w:val="Normal"/>
        <w:ind w:left="9360" w:hanging="0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/>
      </w:pPr>
      <w:r>
        <w:rPr/>
        <w:t>Список избирательных участков, участков референдума, образованных на территории  Северного района города Орла</w:t>
      </w:r>
    </w:p>
    <w:p>
      <w:pPr>
        <w:pStyle w:val="Normal"/>
        <w:jc w:val="center"/>
        <w:rPr/>
      </w:pPr>
      <w:r>
        <w:rPr/>
      </w:r>
    </w:p>
    <w:tbl>
      <w:tblPr>
        <w:tblW w:w="1559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880"/>
        <w:gridCol w:w="5400"/>
        <w:gridCol w:w="1620"/>
        <w:gridCol w:w="29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го учас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збирательного участ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ниц избират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избирателей на участк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и номер телефона участковой избирательной комис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акрытое акционерное общество «Кондитерская фабрик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ер. Артельный, 2,4,6,6А,8,10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. Гончарный, 1,2,3,4,5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. Декоративный, 2,4,8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ДСОНТ «САДОВОД», 66,137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. Керамический, 1,2,4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с. Кирпичного завода, 5,6,7,8,8А,9,10,11,11Г,12,14,15,16,17,18,19,20,21,22,23,24, 25,26,27,28,29,30,31,32,34,35,36,37,38,39, 40,42,43,45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Михалицына, 2,4,5,6,7,8,9А,10,11,12,13,13А,15,15А,15Б,15В,16,17,17А, 18,19,19А,20,22,24,26,28,30,32,34,36,37,37Б,38,39,40,41,42,44,45,46,47,48,49,50,51,52,53,53А,54,54Б,55,56,57,58,59,60,62,64,66,67,68,68А,68Б,69,71,76,77,79,81,83,85,87,89,91,93,95,95А,97,99,101,103,105,107,109,115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еверный парк СВЯЗЬРЕМ-22, 3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увенирный, 1,1Г,2,3,4,5,6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6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ер. Керамический 5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6-72-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49 имени 5-ой Орловской ордена Ленина Краснознаменной орденов Суворова и Кутузова стрелковой дивизии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ер. В-Щекотихинский 1,2,2Б,3,4,5,7,8,9,9А,11,11А,12,13,15,17,19,21,21А,23,25,25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Запрудная  1,2,3,4,5,6,7,8,9,9А,10,11,12,13,14,15,16,17,18,19,20,21,22,23,24,25,26,27,28,29,30,30А,31,31А, 32, 32А,  33,34,35,36,37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Кузнецова   2,6,8,10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Кукушкина  1,3,5,7, 9, 11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Раздольная 1,5,19,21,23,25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. Раздольный  9,10,12,12А,13,13А, 14,14А,15,16,18,20,21Б,22, 24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Северная 18,20      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ый парк 378 км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Силикатная, 22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6-91-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49 имени 5-ой Орловской ордена Ленина Краснознаменной орденов Суворова и Кутузова стрелковой дивизии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Кустова   1,2,3,4,5,6,7,7А,8,9,10,11,12,13,14,15,16,17,18,19,20,21,22,23,24,25,26,28,29,30,31,32, 33,34,35,36,37,38,39,40,41,42,43,44,45,46, 48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Силикатная          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1,2,2А,2Б,3,4,5,7,8,9,10,11,13,14,15,16,17, 18,19,20,21,23,24,24А,25,26,27,28,29,31,33,35,37,39,41,43,45,47,49,51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4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Силикатная, 22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6-91-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автономное учреждение культуры «Культурно-досуговый центр «Металлург» города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Металлургов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9,21,23,27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Раздольная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45,49,51,55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одзевича-Белевича    21,23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8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еталлургов, 17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3-57-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20 имени Героя Советского Союза Л.Н. Гуртьева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аринченко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,8,12,14,16,18,20,22,24,28,3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4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аринченко, 10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3-03-40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 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20 имени Героя Советского Союза Л.Н. Гуртьева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Металлургов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3,5,7,9,1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пер. Силякова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аринченко, 10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3-03-40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 дополнительного образования детей - центр детского творчества Северного района г. Орла            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Московское шоссе, 161,163,163А,165,167,169,171 , 176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щинска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3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58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л. Рощинская, 3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3-31-89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 дополнительного образования детей  «Детская музыкальная школа №3 имени         С.С. Прокофьева»                             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Баграмяна, 3,5,15,17,21,27,29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Васильковая, 5,7,8, 11,12,14,15,17,19,21,22,23,24,25,27,28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Дышленко, 5,6 , 8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Живописная, 2,6,10,12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Калакина, 2,3- 5,6,8,9,10,12,14,16,18,22,26,28,30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Маресьева, 18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MS Mincho;ＭＳ 明朝"/>
              </w:rPr>
              <w:t>Московское шоссе, 160/1,160/2,160/3,162,166,168,170, 172, 172А, 174,178,180,180А,180Б,180Г, 180Д,180Е,180Ж, 180М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Оптуховская, 1,2,4,6,8, 10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Платоновская, 1,3,4,9,10,16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Согласия, 1,2,4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S Mincho;ＭＳ 明朝"/>
              </w:rPr>
              <w:t xml:space="preserve">ул. Спасская, 3,4,5,6,7, 8,10,11,20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рнявского, 1,2,3,4,5,6,7,9,10,12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67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еталлургов, 3А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3-03-14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5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MS Mincho;ＭＳ 明朝"/>
              </w:rPr>
              <w:t>ул. Бурова, 10,14,18,20,22,2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инченко, 11,13,15,17,19,1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7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аринченко, 9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3-07-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13 имени Героя Советского Союза А.П. Маресьева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MS Mincho;ＭＳ 明朝"/>
              </w:rPr>
              <w:t xml:space="preserve">ул. Металлургов, 12,14А,16,18,20,22,24,26,28,38,40,44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щинская, 25</w:t>
            </w:r>
            <w:r>
              <w:rPr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6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л. Рощинская, 33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3-11-22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лицей №18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Металлургов, 32,34,36,46,48,50,52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ощинская, 41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6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еталлургов, 42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3-02-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 дополнительного образования детей - центр детского творчества Северного района г. Орла            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л. Рощинская,</w:t>
            </w:r>
            <w:r>
              <w:rPr>
                <w:rFonts w:eastAsia="MS Mincho;ＭＳ 明朝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5,7,9,9А,11,11А,13,13А,15,15А,17,17А,19, 21,23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49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Рощинская, 11А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3-23-87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5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осковское шоссе, 139,149,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8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аринченко, 9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3-07-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37 имени  дважды Героя Советского Союза  маршала М.Е. Катукова 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Бурова, 30,32,34,36,38,40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л. Радзевича-Белевича 1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ринченко, 23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53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аринченко, 25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6-42-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13 имени Героя Советского Союза А.П. Маресьева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Металлургов, 54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аздольная, 82Б,84,8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16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л. Рощинская, 33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3-12-91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лицей №18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Раздольная, 88,90,102,10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щинская, 27,29,3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еталлургов, 42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3-03-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автономное учреждение культуры «Культурно-досуговый центр «Металлург» города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MS Mincho;ＭＳ 明朝"/>
              </w:rPr>
              <w:t xml:space="preserve">ул. Металлургов, 2,4,6,8,10,13,15,19Б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Московское шоссе, 153,155,157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аздольная, 4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88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еталлургов, 17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3-09-15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37 имени  дважды Героя Советского Союза  маршала М.Е. Катукова 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здольная,  37, 37А, 43,62,64,66,68,68Б,70,7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57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аринченко, 25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6-89-72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– средняя общеобразовательная школа №45 имени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.И. Блынского 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лынского, 2,2А,4,8,1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5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Блынского, 6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3-18-9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– средняя общеобразовательная школа №45 имени   </w:t>
            </w:r>
          </w:p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.И. Блынского 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Московское шоссе, 113А,113Б,137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Орловских партизан, 2,3,5,6, 7,9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анаторная, 1,2,3,4,5,6,7,8,9,1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Блынского, 6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3-18-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дистанции гражданских сооружений Московской железной доро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ер.Артельный, 8Б,8Д, 18,20,22, 24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осковское шоссе,</w:t>
            </w:r>
            <w:r>
              <w:rPr>
                <w:rFonts w:eastAsia="MS Mincho;ＭＳ 明朝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,3,5,7А,9,11,13,15,15А,17,17А,19,21,23,25,25А,27,29,29Б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Московское шоссе, 1А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6-85-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– средняя общеобразовательная школа №45 имени </w:t>
            </w:r>
          </w:p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.И. Блынского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. Межевой, 1,2,4,4Б, 6,7,8,8А,9,10,11,12,14,15,16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осковское шоссе, 33,33А,35,37,37Б,39,41,41А,43,43А,45,47, 49,51,53,55,57,57А,59, 60,61,62,63,64,65,67,69,70,71,72,73,73А,74,75,76,77,78,79,81,82,83, 84,85,86,87,88,89,90,90А,91,92,93,94,95,96,97,98,99,99Б,100,101, 102,103,104,105,106,107,108,109,109А,110,111,111/1,112,112А, 113, 114,116,118,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2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л. Блынского, 6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3-18-92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5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MS Mincho;ＭＳ 明朝"/>
              </w:rPr>
              <w:t xml:space="preserve">ул. Бурова, 2,4,6,8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Маринченко, 1,3,5,7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шоссе, 143,145,14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аринченко, 9 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3-07-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37 имени  дважды Героя Советского Союза  маршала М.Е. Катукова  г. Ор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Бурова, 30/1,30/2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Космонавтов, 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ул. Маринченко, 21,31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аздольная, 35,,39, 41А, 43А,53,72/2, 76/2,76,76/3, 76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49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Маринченко, 25   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6-89-72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 № 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MS Mincho;ＭＳ 明朝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тдел социальной защиты населения по Северному райо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Апухтина, 10,12,16,26,28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Березовая, 1,2,3,4,5,6,7,8,9,10,11,12,12А, 13,14,15,16,17,18,18 уч.53,19,19А, 20,21,24, 39,40,41,42,43,44,46,47,48,50,52,56,58,62, 73,81,84,86,90,92,98,100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Благининой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3,4,4А,5,6,7,8,9,10,11,12,13,14,15,16,17,18,19,19А,20,20Б,21,22, 23,24,25,26,27,27А,29,29А,30,31,32,33,35, 37,38,39,41,45,46,47,48, 49,50,51,53, 53А,54,56,57А, 64,65, 69,71,71А,73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Водная, 1,3,4,5,6А,7,9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Воинская, 4,8,9,10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. Волжский, 1А,7,8,9,10,11,12,14,15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. Воробьиный, 7   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Гапеева, 1,2,3,13,16 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Германо, 5,7,8,12,14,18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Давыдова, 1, 3,15,17,33  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Дубовая роща, 3,5,7,9,13,15,19,23,24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Житная, 1,7,9,9А 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. Житный, 1,2,3,4,5,6,8,9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Калиникова, 1,2А,3,3Б,5,7А,10,13, 15,17,25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. Каменского, 1,2,3,4,6,7,7А,8,10,12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Катукова, 8,33,4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Каштановая, 2А, 4,6,7,9,11,13,16,17,18, 19,21,23,24,25,27,28,36,39,48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. Каштановый, 1,2,3,4,5,6,7,8,9,12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Кленовая, 17,19,23,24,25,29, 36,39,42,48,50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Лавриненко, 2,3, 4,6,7,9, 10, 1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Леженская, 258,281, 328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Любушкина, 2,4,5,14,15,15А,15Б 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сковское шоссе, 158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Надежды, 1,2,3,4,5,6,7,8,9,10,11,12,13,14,15,16,17,20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Никольская, 2,2Г,5,6,10,11,14,14А,16Б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Овсянниковская, 5   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Орлова, 1,3,4,5,6,7,8,9,10,11,12,13,15, 17,19,21,24, 29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Партизанская, 1,2,4,5, 6,7,9,18,32,33,35,37,3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S Mincho;ＭＳ 明朝"/>
              </w:rPr>
              <w:t xml:space="preserve">ул. Прокуровская,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2Б,3,4,6,7,8,9,10,14,15,17,18,20,20А,20Б, 22,23,24,24А,26,27,28, 29,30, 32,34,36,37,38,39,42,43,44,45,46,48,48А,49,50,52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. Прокуровский, 1,2,3,5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оезд Прокуровский, 2,5,7     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Российская, 15  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Ручейная, 8,10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ер. Ручейный, 1,2,3,4,5,6,7,8,10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ул. Рябиновая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3,4,5,7,8,8А,9,11,12,13,15,16,17,18,19,20,22,  31,33,40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S Mincho;ＭＳ 明朝"/>
              </w:rPr>
              <w:t>ул. Сечкина, 2, 3,6,11,15,17,27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л. СНТ Заря 28/, 109, 168, 185, 191, 258, 302, 328, 329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Солнечная, 5,6   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Сосновая, 4,10,12,13,18,23,29,32,34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Сырцева, 12,14А,20  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л. Таежная, 5,6,7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ер. Черемховский,      </w:t>
            </w:r>
          </w:p>
          <w:p>
            <w:pPr>
              <w:pStyle w:val="Normal"/>
              <w:rPr/>
            </w:pPr>
            <w:r>
              <w:rPr/>
              <w:t>1,2,4,5,6,7,8,8А,9,9А,10,12,13,14,16,18,22</w:t>
            </w:r>
          </w:p>
          <w:p>
            <w:pPr>
              <w:pStyle w:val="Normal"/>
              <w:rPr/>
            </w:pPr>
            <w:r>
              <w:rPr/>
              <w:t xml:space="preserve">ул. Щепкина, 3,6,10,11,12, 14, 15,19,21,23,25,27,29,31                          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 xml:space="preserve">пер. Южный, 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5,107,109,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>111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3,115,117,121,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1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осковское шоссе, 137</w:t>
            </w:r>
          </w:p>
          <w:p>
            <w:pPr>
              <w:pStyle w:val="ConsPlusNormal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7-37-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0149" w:leader="none"/>
        </w:tabs>
        <w:autoSpaceDE w:val="false"/>
        <w:spacing w:before="66" w:after="0"/>
        <w:rPr/>
      </w:pPr>
      <w:r>
        <w:rPr/>
        <w:t>И.о. главы администрации Северного района администрации города Орла                                                                  Н.Н. Потапов</w:t>
      </w:r>
    </w:p>
    <w:p>
      <w:pPr>
        <w:pStyle w:val="Normal"/>
        <w:widowControl w:val="false"/>
        <w:tabs>
          <w:tab w:val="clear" w:pos="708"/>
          <w:tab w:val="right" w:pos="10149" w:leader="none"/>
        </w:tabs>
        <w:autoSpaceDE w:val="false"/>
        <w:spacing w:before="6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0149" w:leader="none"/>
        </w:tabs>
        <w:autoSpaceDE w:val="false"/>
        <w:spacing w:before="6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0149" w:leader="none"/>
        </w:tabs>
        <w:autoSpaceDE w:val="false"/>
        <w:spacing w:before="66" w:after="0"/>
        <w:rPr/>
      </w:pPr>
      <w:r>
        <w:rPr/>
        <w:t>Председатель территориальной избирательной комиссии Северного района                                                                В.А. Вовченко</w:t>
      </w:r>
    </w:p>
    <w:sectPr>
      <w:type w:val="nextPage"/>
      <w:pgSz w:orient="landscape" w:w="16838" w:h="11906"/>
      <w:pgMar w:left="1134" w:right="1134" w:gutter="0" w:header="0" w:top="719" w:footer="0" w:bottom="9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нак Знак1"/>
    <w:qFormat/>
    <w:rPr>
      <w:lang w:val="en-US" w:bidi="ar-SA"/>
    </w:rPr>
  </w:style>
  <w:style w:type="character" w:styleId="21">
    <w:name w:val="Знак Знак2"/>
    <w:qFormat/>
    <w:rPr>
      <w:i/>
      <w:i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  <w:jc w:val="both"/>
    </w:pPr>
    <w:rPr>
      <w:i/>
      <w:iCs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45" w:after="45"/>
      <w:ind w:left="0" w:right="0" w:firstLine="150"/>
      <w:jc w:val="both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ind w:left="0" w:right="0" w:firstLine="709"/>
      <w:jc w:val="both"/>
    </w:pPr>
    <w:rPr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56:00Z</dcterms:created>
  <dc:creator>Кугот</dc:creator>
  <dc:description/>
  <cp:keywords/>
  <dc:language>en-US</dc:language>
  <cp:lastModifiedBy>Невматулина</cp:lastModifiedBy>
  <cp:lastPrinted>2013-01-18T16:32:00Z</cp:lastPrinted>
  <dcterms:modified xsi:type="dcterms:W3CDTF">2014-06-26T05:59:00Z</dcterms:modified>
  <cp:revision>2</cp:revision>
  <dc:subject/>
  <dc:title>ПОЛОЖЕНИЕ</dc:title>
</cp:coreProperties>
</file>