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3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bCs/>
          <w:spacing w:val="-1"/>
          <w:sz w:val="24"/>
        </w:rPr>
      </w:pPr>
      <w:r>
        <w:rPr>
          <w:rFonts w:cs="Times New Roman" w:ascii="Times New Roman" w:hAnsi="Times New Roman"/>
          <w:sz w:val="24"/>
        </w:rPr>
        <w:t>администрации города Орла</w:t>
      </w:r>
    </w:p>
    <w:p>
      <w:pPr>
        <w:pStyle w:val="Normal"/>
        <w:shd w:fill="FFFFFF" w:val="clear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bCs/>
          <w:spacing w:val="-1"/>
          <w:sz w:val="24"/>
        </w:rPr>
      </w:pPr>
      <w:r>
        <w:rPr>
          <w:rFonts w:cs="Times New Roman" w:ascii="Times New Roman" w:hAnsi="Times New Roman"/>
          <w:bCs/>
          <w:spacing w:val="-1"/>
          <w:sz w:val="24"/>
        </w:rPr>
        <w:t>«05» июня 2014 г. № 2189</w:t>
      </w:r>
    </w:p>
    <w:p>
      <w:pPr>
        <w:pStyle w:val="Normal"/>
        <w:widowControl w:val="false"/>
        <w:tabs>
          <w:tab w:val="clear" w:pos="720"/>
          <w:tab w:val="right" w:pos="10149" w:leader="none"/>
        </w:tabs>
        <w:autoSpaceDE w:val="false"/>
        <w:spacing w:lineRule="auto" w:line="240" w:before="66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</w:t>
      </w:r>
      <w:r>
        <w:rPr>
          <w:rFonts w:eastAsia="Calibri" w:cs="Calibri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ых участков, участков референдума образованных  на территории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водского района города Орла </w:t>
      </w:r>
    </w:p>
    <w:p>
      <w:pPr>
        <w:pStyle w:val="Normal"/>
        <w:widowControl w:val="false"/>
        <w:tabs>
          <w:tab w:val="clear" w:pos="720"/>
          <w:tab w:val="right" w:pos="10149" w:leader="none"/>
        </w:tabs>
        <w:autoSpaceDE w:val="false"/>
        <w:spacing w:lineRule="auto" w:line="240" w:before="66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46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087"/>
        <w:gridCol w:w="2580"/>
        <w:gridCol w:w="6945"/>
        <w:gridCol w:w="1701"/>
        <w:gridCol w:w="256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-тельного участ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eastAsia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ого участ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границ избират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збирателей на участк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 и номер телефона участковой избирательной комисси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 образовательное учреждение – средняя общеобразовательная школа № 38 с углубленным изучением предметов эстетического профиля г. Орла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right" w:pos="3969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Городская,</w:t>
              <w:tab/>
              <w:t xml:space="preserve">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right" w:pos="3969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1, 1А, 3, 5, 7А, 9, 9А, 11, 13, 15, 17, 17А, 19, 21, 23, 23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right" w:pos="3969" w:leader="none"/>
              </w:tabs>
              <w:autoSpaceDE w:val="false"/>
              <w:spacing w:lineRule="auto" w:line="240" w:before="61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Городской переулок, 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right" w:pos="3969" w:leader="none"/>
              </w:tabs>
              <w:autoSpaceDE w:val="false"/>
              <w:spacing w:lineRule="auto" w:line="240" w:before="61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1, 3, 4, 5, 6, 6А, 7, 7А, 7б, 8А, 9, 11, 12, 13, 13А, 14, 14А, 15, 16, 17, 18, 19, 20, 23, 25, 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right" w:pos="3969" w:leader="none"/>
              </w:tabs>
              <w:autoSpaceDE w:val="false"/>
              <w:spacing w:lineRule="auto" w:line="240" w:before="61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Донской переулок,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3, 3А, 5, 6, 7, 7А, 8, 9, 11, 13, 14, 15, 16, 17, 19, 20, 21, 22, 22/2, 23, 24, 25, 27, 28, 28А, 29, 30, 32, 33, 34, 35, 36, 37, 38, 40, 41, 42, 42А, 43, 44, 4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Заводская,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1, 1А, 2, 2А, 3, 3А, 5, 6, 6А, 7, 8, 8А, 9, 10, 11, 11Б, 12, 13, 14, 15, 16, 17, 18, 19, 20, 20А, 21, 22, 22А, 23, 24, 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25, 26, 27, 28, 28А, 29, 30, 31, 32, 33, 3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Линейная,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7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1, 3, 5, 5А, 9, 9А, 11, 11А, 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Нормандия-Неман,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74, 99, 1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Черкасская,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79, 100,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сская, 81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4-75-22;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77-8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общеобразовательное учреждение "Средняя общеобразовательная школа № 23 с углубленным изучением английского языка" г.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  <w:tab w:val="right" w:pos="3969" w:leader="none"/>
              </w:tabs>
              <w:autoSpaceDE w:val="false"/>
              <w:spacing w:lineRule="auto" w:line="240" w:before="61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2-Я Посадская,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0" w:leader="none"/>
                <w:tab w:val="right" w:pos="3969" w:leader="none"/>
              </w:tabs>
              <w:autoSpaceDE w:val="false"/>
              <w:spacing w:lineRule="auto" w:line="240" w:before="61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0" w:leader="none"/>
                <w:tab w:val="right" w:pos="3969" w:leader="none"/>
              </w:tabs>
              <w:autoSpaceDE w:val="false"/>
              <w:spacing w:lineRule="auto" w:line="240" w:before="61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Карачевская,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0" w:leader="none"/>
                <w:tab w:val="right" w:pos="3969" w:leader="none"/>
              </w:tabs>
              <w:autoSpaceDE w:val="false"/>
              <w:spacing w:lineRule="auto" w:line="240" w:before="61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31А, 33, 35, 35Б, 37, 39, 41, 41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Комсомольская,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53, 62, 64/2, 65, 7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Красина,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6Б, 8, 8-8А, 8А, 10, 12, 14, 16, 18, 20, 26, 28, 28А, 30, 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Маяковского,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30, 32, 36, 38, 42, 44, 46, 48, 50, 52, 54, 5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Нормандия-Неман,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7, 9, 11, 13, 15, 17, 19, 21, 23, 29, 31, 33, 41, 41-41А-43, 43, 45, 4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Панчука,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7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8, 10, 12, 16, 18, 18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Розы Люксембург,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0" w:leader="none"/>
                <w:tab w:val="left" w:pos="4998" w:leader="none"/>
              </w:tabs>
              <w:autoSpaceDE w:val="false"/>
              <w:spacing w:lineRule="auto" w:line="240" w:before="4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4, 4А, 6, 8, 10, 12, 14, 14А, 16, 18, 18-18А, 18А, 20, 20/3, 2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62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анчука, 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4998" w:leader="none"/>
              </w:tabs>
              <w:autoSpaceDE w:val="false"/>
              <w:spacing w:lineRule="auto" w:line="240" w:before="62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5-03-3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разовательное учреждение дополнительного образования детей -  дом детского творчества Заводского района г. 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-Я Посад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/6, 13А, 15, 16, 17, 21, 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-Я Пушка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5, 6, 7, 8, 12, 14, 15,15-16,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-Я Посад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7, 7-7а, 7А, 9, 10, 11, 14, 14А, 14Б, 14Г, 16, 17, 18, 21, 21Б, 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ь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8, 9, 9А, 9Б, 10, 11, 11А, 12, 15, 17, 19, 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сенина набереж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2А, 2Б, 2В, 3, 3А, 4, 5, 5А, 6, 6А, 8, 10, 12, 13,14, 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8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 27, 27А, 30, 36, 36А, 38, 40, 44, 44А, 46, 46Б, 4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 38, 40А, 44, 46, 46А, 48, 48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гель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5, 7, 8, 9, 10, 10А, 11, 12, 12А, 13, 15, 17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3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79-6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щеобразовательное учреждение – средняя общеобразовательная школа №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-Я Посад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 29, 31, 33, 33Б, 33В, 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ь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 16, 18, 22, 24, 26, 32, 34, 36, 36/38, 40, 42, 44, 46, 48, 50, 52, 54, 54А, 56, 56А, 60, 62, 64, 66, 68, 70, 70Б, 72, 72/2, 72/3, 74, 76, 76А, 76Б, 78, 80, 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ьев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5, 6, 7, 8, 9, 10, 11, 12, 13, 14, 15, 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леный р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4, 5, 6-8, 7, 7А, 8, 9, 10, 11, 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чу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 30А, 32, 34, 36, 38, 40, 42, 44, 45, 46, 47, 48, 50, 51, 52, 53, 55, 57, 59, 61, 63, 65, 65А, 65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дово-Пушка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 43, 45, 45Б, 47, 49, 51, 53, 55, 56, 57, 58, 58А, 60, 62, 63, 64,64А, 65, 66, 67, 68, 68А, 69, 70, 70А, 71, 72, 73, 74, 75, 76, 78, 78А, 8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ндартный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, 3, 4, 5, 6, 7, 8, 9, 10, 12, 12А, 13, 14, 14А, 14Б, 15, 15А, 16, 17, 18, 19, 20, 20А, 21, 23, 25, 27, 29, 31, 33, 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па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3, 36А, 38, 40, 42, 46, 48, 50, 52, 54, 56, 56А, 58, 58А, 60, 62, 62А, 64, 66, 66Б, 67, 68, 72, 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аденко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6А, 7, 8, 9, 10, 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гель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, 14/16, 16, 18, 20, 21, 22, 23, 24, 27, 28, 28А, 31,32, 34, 35, 35А, 36, 37, 38, 39, 40, 40А, 41, 42, 44, 45, 46, 46А, 47, 48, 49, 49А, 49Б, 50, 50А, 51, 52, 53, 54, 54А, 55, 56, 57, 59, 59А, 60, 61, 62, 63, 64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 66, 67, 68, 69, 70, 71, 72, 73, 74, 74А, 75, 76, 77, 78, 78А,79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гельса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6, 8, 10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чевская, 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06-9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Совхоз "Коммунальник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tLeast" w:line="240" w:before="196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-Я Пушка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 13А, 15, 16, 21, 22, 23, 26, 27, 28, 29, 30, 31, 32, 33, 34, 36, 37, 38,   39, 40, 41, 42, 43, 44, 45, 46, 47, 47Б, 48, 49, 50, 51, 53, 54, 55, 56, 57, 58, 59, 60, 61,62, 63, 63Б, 64, 65, 66, 67, 68, 69, 69А, 70, 70Б, 71, 71Б, 71В, 72, 74, 76, 78, 80, 82, 84, 86, 88, 90, 92, 94, 96, 100, 102, 104, 106, 108, 110, 110А, 112, 112А, 114, 116, 116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-Я Пушка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А, 2Б, 2Г, 3, 4, 4А, 4Б, 4Д, 5, 5Д, 6, 6А, 6В, 6Г,7, 8, 9, 10, 12, 13, 14, 15, 16, 17, 18, 19, 21, 22, 23, 24, 25, 25/75, 26, 27, 27А, 28, 30, 31, 32, 33, 34, 35,36, 37, 38, 39, 40, 41, 42, 43, 44, 45, 47, 48, 49, 50, 51, 52, 53, 54, 55, 56, 57, 58, 59, 59А, 60, 61, 62, 63, 63А, 63Б, 63В, 63Е, 64, 65, 66, 67, 68, 69, 70, 71, 72, 73, 74, 74А, 75, 76, 76А, 77Б, 78, 82, 84, 86, 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леный бере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1Б, 2, 2А, 2Б, 2В, 3, 4, 4А, 5, 6, 7, 7А, 8, 9, 9А, 10, 11, 12, 13, 14, 15, 16, 17, 18, 19, 20, 21, 22, 22А, 23, 24, 25, 26, 27, 27А, 28, 30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А, 31, 32, 33, 34, 35, 36, 37, 37А, 38, 39, 40, 41, 42, 42А, 44, 46, 48, 50, 52, 54, 54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чу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 58, 60, 62, 64, 66, 69, 70, 71, 72, 73, 74А, 75, 76, 77, 79, 8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дово-Пушка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 79, 81, 83, 84, 87, 87А, 88, 89, 89/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па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 78, 80, 82, 84, 86, 88, 100, 1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орса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3А, 5, 7, 11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чука, 85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-47-29</w:t>
            </w:r>
            <w:r>
              <w:rPr>
                <w:rFonts w:cs="Arial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-47-2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общеобразовательное учреждение "Средняя общеобразовательная школа № 23 с углубленным изучением английского языка" г.Орла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-Я Посад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ь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 23А, 27, 29, 31, 33, 35, 37, 39, 41, 43, 45, 47, 49, 53, 55, 57, 57А, 59, 61, 63, 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 45, 47, 49, 51, 51А, 52, 53, 54, 55, 56, 58, 59, 60, 61, 62, 63, 64, 66, 68А, 70, 72, 72А, 76, 78, 8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 85, 88, 88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чу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 15, 20, 22, 23, 23А, 24, 25, 26, 26/35, 27, 27А, 29, 31, 33, 33/3, 35, 37, 39, 41, 4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язистов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4, 10, 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ян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 14, 30, 3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чука, 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-03-38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Казенное специ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оррекционное) образовательное учреждение Орловской области для обучающихся, воспитанников с ограниченными возможностями здоровья «Орловская специальная (коррекционная) общеобразовательная школ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в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ь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 69, 71, 71А, 73, 75, 75А, 79, 81, 83, 85, 87, 89, 91, 93, 95, 9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шнев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3А, 5, 6, 7, 9, 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 69, 71, 71А, 73, 75, 77, 79, 81, 82, 83, 85, 86, 86А, 87, 88, 89, 90, 91, 92, 93, 94, 94В, 98, 100, 102, 104, 106, 108, 110, 112, 114, 116, 118, 120, 122, 124, 130, 132, 134, 136, 138, 140, 1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хоз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п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 46, 47, 49, 50, 51, 52, 53, 54, 55, 56, 57, 58, 59, 60, 61, 62, 63, 64, 65, 75, 77, 8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дово-Пушка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9, 10, 12, 13, 14, 15, 17, 18, 19, 19А, 20, 21, 23, 23Б, 23В, 24, 25, 26, 27, 28, 29, 30, 31, 32, 33, 34, 35, 36, 36А, 37, 39, 40, 42, 44, 46, 46-48, 48, 50, 52, 5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ян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5, 9, 11, 13, 15, 17, 19, 19А, 21, 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урманова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4, 4А, 6, 7, 8, 9, 10, 11, 11/13, 12, 14, 15, 16, 17, 18, 19, 20, 22, 23, 24, 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па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а, 6, 8, 9, 10, 11, 12, 13, 14, 15, 16, 17, 18, 19, 20, 21, 22, 23, 24, 25, 26, 27, 28, 29, 30, 31, 34, 34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епная площад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0, 12, 12А, 14, 16, 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 в/ч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яной переулок, 2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03-1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профессионального образования "Орловский государственный университет"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 95А, 99, 115, 1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п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А, 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ндия-Нем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6, 8, 10, 20, 22, 24, 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ско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6А, 8, 10, 11, 12, 12А, 1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3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без  студентов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9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09-3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ловский ЦНТИ -филиал ФГБУ "РЭА» Минэнерго Рос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рян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 127, 129, 131, 135, 137, 139, 14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А, 13, 13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я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 110, 112, 114, 116, 118, 143, 145, 145А, 14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п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1б, 3, 3Б, 7, 9, 11, 11А, 13, 13А, 15, 17, 19, 29, 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лебозаводской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1, 13, 15, 17, 19, 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лод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 7А, 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пагат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4, 5, 7, 8, 10, 11, 12, 13, 14, 15, 16, 17, 18, 19, 20, 21, 22, 23, 24, 25, 26, 27, 28, 29, 31, 32, 33, 35, 37, 39, 41, 45, 47, 47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пра, 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32-64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енное учреждение Орловской области «Орловский областной государственный заказчик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 101, 1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хоз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6, 8, 10, 12, 14, 16, 18, 20, 22, 24, 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 120, 122, 124, 126, 128, 1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тышских Стрел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2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догвардей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п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 12, 14, 35, 39, 41, 4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д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епн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4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пра, 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13-95; 45-17-58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профильный  колледж  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ФГБО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О ОрелГА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 144, 174, 17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 8, 10, 12, 16, 16А, 16Б, 22, 24, 26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знеч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6, 8, 10, 12, 12А, 14, 16, 18, 20, 20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тышских стрел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6, 8, 9, 10, 12, 14, 16, 25, 37, 39А, 72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догвардей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6, 15, 19, 21, 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крас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2/1, 2/2, 2А, 3, 4, 5, 6, 7, 8, 9, 9/1, 9А, 10, 10/1,11, 12, 13, 14, 15, 16, 17, 18, 18/1, 19, 20, 22, 24, 26, 28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17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59-51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щеобразовательное учреждение - средняя общеобразовательная школа  № 12 им. Героя Советского Союза И.Н. Машкарина  г. Ор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гол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3А, 5, 6, 7, 8, 9, 10, 11, 12, 13, 14, 14А, 15, 16,16/18, 17, 18, 19, 20, 21, 22, 23, 25, 27, 27А, 29, 30, 31, 32, 33, 34, 35, 36, 37, 38, 38А, 39, 40, 41, 43, 45, 45А, 45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стое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, 1Б, 1Г, 2, 2А, 2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 18, 20, 20/1, 20/2, 23, 25, 27, 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ое шос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 32, 34, 36, 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тышских стрел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5, 52, 57, 61, 63, 64, 65, 66, 67, 68, 69, 70, 71, 72, 72/2, 73, 73А, 74, 75, 76, 77, 78, 78А, 79, 80, 82, 84, 86, 86А, 88, 88А, 90, 90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рмонт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2А, 3, 3А,4, 5, 6, 7, 8, 9, 10, 11, 12, 13, 13/2, 14, 15, 15А, 16,17,18, 18А, 19, 20, 21, 21А, 22, 23, 24, 25, 26, 27, 28, 29, 29А, 29Б, 30, 31, 32,34, 35, 37, 39, 40, 40А, 41, 42, 42/1, 42/2, 43, 44, 45А, 45Б,46,4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11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крас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 25, 29, 31, 32, 33, 34, 35, 36, 36А, 37, 38, 38А, 39, 40, 41, 42, 43, 44, 44А, 45, 46, 47, 48, 49, 50, 51, 52, 53, 54, 54А, 55, 56, 57, 58, 58-60, 59, 59 /2, 60, 61, 62, 63, 64, 64А, 65, 65А, 66, 68, 70, 70А, 72, 74, 76, 78, 80,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58-7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жит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У ОО СПО «Орловский реставрационно -строительный техникум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ь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А, 99, 101, 103, 105, 105А, 107, 109, 111, 111А, 113, 115, 115А, 117, 119, 1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стое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4, 6, 7, 7А, 8, 9, 10, 11, 13, 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лин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д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ол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2, 3, 4, 6, 8, 8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олковского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4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хова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3А, 5, 11, 13, 15, 17, 1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лковского переулок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20-2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щеобразовательное учреждение -  средняя общеобразовательная  школа № 25 г. Ор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-Я Пушка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 75, 75А, 77, 79, 81, 83, 85, 85А, 87, 89, 118, 118А, 120, 122, 124, 126, 128, 132, 13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-Я Пушка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 79, 79/1, 81, 83, 85, 87, 87А, 89, 90, 91, 91А, 92, 93, 93А, 94, 95, 96, 97, 98, 99, 100, 101, 102, 103, 104, 104-А,105, 106, 107, 108, 110, 110Б, 111, 112, 112А, 112Б, 113, 114, 114А, 115, 116, 117, 118, 118А, 119, 120, 120Б, 121, 122, 123, 124, 125, 126, 126б, 127, 128, 129, 130, 131, 132, 133, 134, 135, 136, 138,138-140, 140, 1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ь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А, 86, 90А, 92, 94, 96, 98, 100, 102, 104, 106, 1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омов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3А, 4, 5, 5А, 6, 7, 8, 9, 10, 11, 12, 12А, 13, 14, 15, 16, 17, 18, 19, 19А, 20, 21, 22, 22А, 24, 24А, 26, 26А, 86А, 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ад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6, 8, 9, 10, 12, 14, 16, 18, 21, 22, 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леный бере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 45, 47, 49, 53, 55, 56, 57, 57А, 58, 59, 59А, 60, 61, 62, 63, 64, 66, 68, 70, 72, 74, 76, 76А, 78, 78А, 78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нух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1Б, 2, 2А, 2Б, 2В, 3, 4, 5, 6, 7, 8, 9, 10, 11, 12, 13, 14, 15, 16, 17, 18, 19, 20, 21, 22, 23, 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хоз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 30, 31, 31А, 32, 33, 34, 34А, 35, 37, 38, 38А, 39, 40, 41, 43, 44, 45, 46, 47, 48, 48А, 49, 50, 51, 52, 53, 54, 55, 56, 58, 58А, 60, 60А, 62, 64, 64А, 65, 66, 66А, 68, 70, 70Б, 72, 74, 74А, 76, 76А, 78, 78А, 80, 82, 84, 86, 86А, 88, 90, 9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чаг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2, 4, 5, 6, 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шев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3, 14, 15, 16, 19, 20, 21, 21А, 22, 23, 24, 25, 26, 27, 28, 29, 30, 31, 32, 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тровского 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2А, 3, 4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тр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 2, 3, 4, 5, 6, 7, 8, 9, 10, 11, 12, 13, 14, 15, 16, 17, 18, 19, 20, 20Б, 20Г, 22, 22А, 23, 24, 24А, 25, 26, 26А, 27, 28, 29, 29А, 30, 30А, 31, 32, 33, 34, 35, 36, 37, 38, 39, 40, 41, 42, 43, 44, 45, 47, 48, 49, 50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 52, 53, 54, 55, 56, 56А, 57, 59, 61, 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рников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3, 5, 7, 9, 11, 11/1, 11/2, 13, 17, 4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ар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2А, 4, 4А, 6, 8, 10, 12, 14, 16, 18, 20, 22, 24, 26, 28, 30, 32, 34, 36, 38, 40, 42, 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ушкар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4, 6, 8, 10, 12, 13, 14, 16, 18, 20, 22, 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ив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2, 4, 6, 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удов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8, 8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юлен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7А, 8, 9, 10, 11, 12, 13, 14, 15, 16, 16А, 17, 18, 19, 20, 21, 22, 23, 23А, 24, 25, 26, 27, 28, 29, 30, 31, 32, 33, 33А, 34, 34А, 35, 36, 37, 37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жай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2, 3, 4, 5, 6, 7, 8, 9, 10, 11, 12, 13, 14, 14А, 15, 16, 18, 20, 22, 26, 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адеб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5, 5/3, 5А, 7, 9, 11, 13, 15, 17, 19, 21, 23, 25, 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арев Бр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2, 4, 4А, 6, 8, 10, 11, 12, 14, 16, 18, 20, 22, 24, 26, 28, 30, 32, 34, 36, 38, 40, 42, 42А, 44, 46, 48, 50, 52, 5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ол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 14, 16, 18, 20, 22, 24, 26, 28, 30, 32, 32А, 34, 34А, 38, 40, 42, 44, 46, 48, 50, 52, 54, 54А, 56, 58, 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йки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1Б, 5, 7, 9, 11, 13, 15, 17, 18, 19, 21, 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па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 33Б, 33В, 35, 37, 39, 39-41-43, 41, 41А, 41Б, 41В, 43, 43Б, 45, 47, 49, 51, 51Б, 53, 55, 57, 59, 61, 61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евцов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1Б, 1В, 2, 3, 4, 5, 6, 7, 8, 9, 13, 13А, 15, 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орса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2А, 4, 6, 8, 10, 12, 14, 15, 17, 19, 21, 21А, 23, 23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гель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 80А, 80Б, 81, 83, 83А, 84, 85, 85А, 85Б, 87, 89, 91, 94, 95, 95А, 96, 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гельса, 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09-01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разовательное учреждение - средняя общеобразовательная школа № 17 с углубленным изучением французского языка имени 6-й Орловс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нганской стрелковой дивизии города Ор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ро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9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дре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5, 13, 16, 18, 20, 22, 24, 24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резов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2, 3, 4, 5, 6, 7, 8, 9,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ь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 1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гоград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6, 8, 10, 12, 14, 16, 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ков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10, 11, 12, 13, 14, 15, 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стое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А, 15А, 16, 17, 17А, 18, 20, 21, 22, 23, 24, 25, 26, 27, 28, 29, 30, 31, 32, 34, 37, 39, 40, 41, 42, 43, 44, 45, 46, 47, 48, 49, 50, 50А, 51, 52, 53, 54, 55, 57, 59, 61, 63, 65, 6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лин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 14, 14А, 16, 18, 18А, 20, 22, 22А, 26, 28, 30, 32, 34, 36, 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чаг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 7А, 10, 12, 14, 15, 16, 17, 19, 19/2, 19/3, 20, 21, 22, 23, 24, 25, 26, 27, 28, 29, 30, 31, 33, 33А, 34, 35, 37, 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нинград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2, 3, 4, 5, 6, 7, 8, 9, 10, 12, 13, 15, 16, 17, 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ствен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3, 14, 15, 16, 17, 19, 19А, 20, 21, 22, 23, 24, 25, 26, 27, 28, 29, 30, 31, 32, 34, 36, 38, 40, 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ехов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3, 14, 15, 16, 17, 17А, 18, 19, 20, 21А, 22, 22А, 23, 24, 25, 26, 28, 30, 32, 34, 36, 38, 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хотный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4, 5, 5/2, 7, 8, 9, 10, 11, 12, 13, 14, 15, 15А, 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хан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6, 8,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нов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3, 14, 15, 16, 17, 17/1, 17-4, 18, 18/2, 20, 21, 22, 23, 24, 25, 26, 27, 28, 29, 30, 30А, 31, 32, 33, 34, 35, 36, 37, 38, 39, 40, 41, 42, 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ив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 7А, 7Б, 9, 11, 13, 14, 15, 16, 16А, 17, 18, 18А, 19, 21, 22, 23, 24, 24А, 25, 26, 27, 28, 29, 30, 32, 34, 36, 38, 40, 42, 44, 4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ол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 15, 17, 19, 21, 23, 25, 27, 29, 31, 33, 35, 37, 39, 41, 43, 45, 47, 49, 51, 53, 55, 55А, 57, 61, 63, 65, 67,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ская,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17-31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разовательное учреждение - средняя общеобразовательная школа № 17 с углубленным изучением французского языка имени 6-й Орловско-Хинганской   стрелковой дивизии города Ор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tLeast" w:line="240" w:before="196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дре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 19, 21, 23, 25, 26, 27, 29, 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ь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 148, 150, 152, 154, 155, 157, 159, 161, 163, 1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т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4, 5, 6, 7, 8, 9, 10, 11, 12, 13, 14, 16, 18, 20, 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стое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город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3А, 4, 5, 6, 7, 8, 9, 10, 11, 12, 13, 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лин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3А, 4, 4А, 5, 6, 6А, 7, 8, 9, 15, 21, 23, 25, 27, 29, 29А, 31, 33, 35, 37, 39, 41, 4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нат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3, 14, 15, 16, 17, 18, 19, 20, 21, 22, 22А, 22Б, 24, 26, 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ое шос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 54, 56, 56А, 58, 60, 62, 64, 66, 68, 68А,70, 72, 74, 76, 78 80, 82, 8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лектив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3А, 4, 6, 7, 8,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чаг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 38, 40, 41, 42, 44, 46, 48, 50, 52, 54, 54А, 56, 5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ив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 33, 35, 37, 39, 41, 43, 45, 47, 48, 48А, 49, 50, 51, 52, 53, 54, 55,  56, 57, 58, 59, 60, 61, 62, 63, 65, 66, 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8, 70, 72, 73/8, 77, 7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отов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/62, 2, 3, 4, 5, 6, 7, 7/75, 9, 10, 11, 13, 14, 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вой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5, 6, 7, 8, 9, 10, 11, 12, 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ская,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17-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ммерческое аккредитованное частное образовательное учреждение высшего профессионального образования  «Современная гуманитарная академия» (Орловский филиал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ро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3, 5,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лютина ул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,8,10,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чевское шос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дежи Бульв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4, 15,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чевское шоссе, 8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52-93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У ОО СП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рловский реставрационно- строительный техникум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ое шос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 9, 11, 15, 18, 19, 21, 23, 25, 27, 29, 31, 33, 35, 37, 39, 41, 41А, 43, 45, 47, 49, 50, 51, 53, 55, 57, 59, 61, 63, 65Б, 6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ирпич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5, 6, 7, 8, 9, 10, 11, 12, 13, 14, 15, 16, 17, 18,19, 20, 21, 22, 24, 26, 28, 30, 31, 32, 33, 35, 36, 37, 38, 39, 41, 43, 45, 47, 4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ирпич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8,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ирпичный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8, 10, 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тышских стрел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 92, 92А, 93, 93А, 94, 95, 96, 96А, 97, 9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лиц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5, 6, 8, 10, 12, 13, 14, 15, 16, 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жекто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5, 6, 7, 9,11,11А,13,15,17,19,21,23,25,27,29,31, 33,35,37,37А,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д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дат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4, 5, 6, 7, 9, 11, 12, 13, 14, 15, 16, 17, 18, 19, 20, 21, 22, 23, 24, 26, 26А, 28, 29, 30, 30А, 31, 33, 35, 37, 39, 41, 43, 45, 45А, 49, 51, 53, 55, 57, 57А, 59, 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нц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2А, 4, 6, 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мбо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4, 5, 6, 7, 8, 9, 10, 11, 12, 13, 14, 15, 16, 17, 18,19, 20, 21, 22, 23, 24, 25, 26, 27, 28, 29, 29А, 30, 31, 32, 33, 34, 36, 38, 40, 40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иц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2А, 2Б, 3, 4, 5, 6, 7, 7А, 8, 9, 9А, 10, 10А, 11, 12, 13,15, 16, 17, 18, 19, 21, 22, 23, 24, 25, 26, 26А, 26Б, 27, 27А, 27Б, 28, 29, 30, 30А, 31, 32, 32А, 33, 33А, 34, 35, 36, 37, 38, 38А, 39, 40, 41, 42, 43, 44, 44А, 45, 47, 49, 51, 51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репич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10, 11, 12, 14, 18, 24, 2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тышских стрелков, 9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30-41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разовательное учреждение - гимназия № 34 г. 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 240, 244, 246, 248, 250, 252, 254, 256, 258, 260, 262, 264, 266, 270, 2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тышских стрел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тышских стрелков, 1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10-5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 бюджетное образовательное учреждение - средняя общеобразовательная школа  № 12 им. Героя Советского Союза И.Н.Машкарина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таниче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ое шос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 192, 193, 196, 200, 206, 227, 229, 229А, 234, 2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58-7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 бюджетное образовательное учреждение - средняя общеобразовательная школа  № 12 им. Героя Советского Союза И.Н.Машкарина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 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ое шос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6, 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 198, 202, 2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довый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2А, 3, 4, 5, 6, 7, 8, 10, 12, 14, 16, 16А, 18, 20, 22, 24, 26, 3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веточный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4А, 5, 7, 9, 10, 11, 12, 13, 14, 14А, 15, 16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 18, 19, 20, 21, 22, 23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58-7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Бюджетное управление культуры «Орлов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центр народного творчества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таниче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4, 5, 7, 9, 11, 13, 15, 17, 19, 21, 23, 25, 27, 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рян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8, 12, 14, 16, 18, 20, 22, 24, 26, 28, 30, 32, 34, 36, 38, 40, 42, 44, 46, 48, 50, 5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5, 7, 8, 8А, 9, 10, 10А, 11, 13, 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 169, 183, 185, 187, 18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я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 122, 124, 126, 128, 130, 132, 134, 136, 149, 151, 151/1, 153, 155, 157, 159, 161, 163, 165, 167, 169, 171, 173, 175, 177, 181, 185, 185А, 187, 187А, 189, 19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руктов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3, 14, 15, 16, 17, 18, 19, 20, 21, 22, 23, 25, 25Б, 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пагат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 36, 38, 40, 42, 44, 46, 48, 49, 50, 51, 53, 55, 56, 57, 58, 59, 60, 61, 62, 64, 66, 68, 70, 72, 74, 76, 77, 78, 79, 80, 82, 84, 86,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19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чевский переулок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14-6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Орелтеплогаз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вокз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4, 6, 8, 10, 12, 14, 15, 15/2, 15А, 16, 17, 18, 19, 20, 21, 23, 24, 26, 27, 29, 31, 33, 35, 39, 41, 43, 45, 47, 49, 51, 51/2, 53, 55, 55А, 57, 61, 61/2, 63, 67, 69, 71, 73, 75, 75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 235А, 237, 239, 241, 24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ромская Платформ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омской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5, 6, 7, 8, 9, 10, 11, 12, 13, 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слозаводск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5, 9, 12, 14, 15, 16, 17, 18, 19, 19А, 19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щев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 12, 13, 14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Маслозаводской переулок,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-24-9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щеобразовательное учреждение - гимназия № 16 г. 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вокз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 28А, 30, 36, 77А, 7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рвина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 247, 247А, 249, 249А, 251, 251А, 253, 253А, 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Автовокзальная, 3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19-54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522" w:leader="none"/>
                <w:tab w:val="left" w:pos="6642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 бюджетное общеобразовательное учреждение - лицей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6522" w:leader="none"/>
                <w:tab w:val="left" w:pos="6642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города  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иацион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, 282, 284, 286, 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тышских стрелков, 1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57-4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культуры «Орловский городской центр культуры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 324, 326, 328, 332, 334, 338, 340, 35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261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21-95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щеобразовательное учреждение - средняя общеобразовательная   школа № 6 города  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 404, 4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ом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5, 7, 9, 10, 11, 19, 23,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е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3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11-9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остковый клуб "Ровесник" МБОУ лицей № 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шкар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6, 8, 10, 12, 14, 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карина, 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94-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ризисный центр социальной помощи женщинам и детям «Орловский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е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1,31/1,31/2,33,33А,35,35Д,37,39, 39Б, 39В, 41, 43, 45, 47,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ерная, 3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86-54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культуры «Орловский городской центр культуры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вокз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 40, 42, 44, 46, 48, 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лтий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 259, 261, 263, 267, 269, 342, 344, 346, 350, 354, 356, 358, 360, 362, 364, 368, 370, 3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иж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3, 5, 6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3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без в/ч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261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21-95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е общеобразовательное учреждение -  лицей № 40 г.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шкар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чнев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ерная, 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81-0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е общеобразовательное учреждение -  лицей № 40 г.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ом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е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 59, 61, 65, 67, 69, 71, 73, 7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ерная, 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4-80-99;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щеобразовательное учреждение - средняя общеобразовательная   школа № 6 г. 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 376, 378, 380, 382, 384, 386, 388, 390, 392, 394, 396, 4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3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11-9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ое здание ЗАО "Жилстрой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хт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6, 8, 9, 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дка 11 км Брянского направ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6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овольт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6А, 6Б, 11, 29, 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тавоч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лянич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 17, 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мен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4, 4А, 9, 10, 12, 26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6А, 9, 10, 11, 14, 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омское шос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6, 9, 11, 15, 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вро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7, 8, 10, 10А, 11, 20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шиностроите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9, 10,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е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4, 6, 7, 8,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буро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, 9, 10, 12, 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хозвыстав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овьиная ро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5, 6, 7, 9, 11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мское  шоссе, 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51-9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</w:rPr>
              <w:t>Орловское предприятие промышленного и железнодорожного транспорта ОАО «Орелстрой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вокз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 93Б, 95, 99, 1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грейде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5, 7, 9, 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тон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4, 7, 9, 11, 12, 13, 17, 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таника-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4, 5, 6, 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рвина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елстро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6, 11, 11А, 17, 19, 21, 23, 25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ный переулок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17-41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tLeast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 образовательное учреждение – средняя общеобразовательная школа № 38 с углубленным изучением предметов эстетического профиля г. Ор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tLeast" w:line="240" w:before="196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2А, 4, 6, 7, 8, 10, 12, 12А, 14, 16, 18, 20, 22, 22А, 24, 25, 25/2, 25А, 26, 26/2, 26А, 27, 28, 28А, 29, 30, 30А, 31, 32, 33, 33А, 34, 35, 36, 37, 38, 39, 40, 41, 42, 43, 44, 45, 45А, 46, 47, 49, 49А, 50, 51, 52, 53, 54, 55, 55А, 56, 57, 57А, 58, 58А, 59, 59А, 60, 60А, 60Б, 60В, 61, 63, 63А, 65, 66, 66А, 66Б, 67, 69, 69А, 69Б, 71, 73, 75, 75А, 76, 76А, 77, 77А, 77Б, 78, 79, 79А, 80, 81, 82, 83, 83А, 85, 87, 89, 91А, 93, 95, 95А, 97, 97А, 99, 99А, 101, 103, 1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нск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 48, 49, 50, 51, 51/2, 52, 53, 54, 55, 55А, 56, 57, 58, 59, 61, 63, 67, 69, 71, 73, 73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вод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 36, 37, 37А, 38, 39, 39А, 41, 42, 42А, 43, 44, 45, 46, 48, 48А, 49, 50, 50А, 51, 52, 53, 53А, 54, 54А, 55, 56, 57, 57А, 58, 5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ливн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 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грушеч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 1А, 2, 3, 4, 4А, 5, 6, 6А, 7, 8, 9, 11, 12, 13, 13/2, 14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 17, 19, 21, 23,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ивц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6, 10, 12, 14, 15, 16, 19, 20, 21, 22, 23, 25, 26, 28, 30, 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беди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ней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 21, 23, 25, 27, 29, 31, 33, 35, 37, 39, 39А, 41, 41А, 43, 45, 49, 51, 53, 55, 57, 59, 67, 69, 75, 1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нейный туп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4, 8, 10, 10А, 12, 12А, 14, 16, 18, 20, 20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д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10, 14, 15, 17, 18,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д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5, 6, 8,  9, 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ймен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5, 6, 7, 13, 19, 21, 35, 41, 45, 47, 53, 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ймен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5, 6, 8, 9, 11, 13, 15, 17, 20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ображен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6, 7, 10, 11, 12, 14, 15, 17, 19, 28, 32, 36, 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ок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5, 7, 8, 10, 10А, 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ок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7, 8, 9, 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нин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уж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6, 8, 11,12, 13, 15, 22, 30, 32, 34, 38, 40, 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ульпту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А, 2Б, 2Г, 2Д, 3А, 4, 4А, 6, 6А, 7, 7А, 8, 8А, 9, 10, 10А, 11,11/2, 12, 12А, 13, 14, 15, 15А, 16, 17А, 18, 20, 22, 23, 24, 25, 26, 27, 27А, 28, 29, 30, 31, 32, 33, 35, 36, 37, 38, 39, 40, 51, 52, 53, 58, 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ульптур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6, 7, 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клян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2А, 3, 4, 5, 5А, 6, 6А, 7, 8, 10, 12, 14, 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клянный туп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А, 7, 10, 12, 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урб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5, 6, 9, 10, 12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сская, 81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4-75-22;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77-8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е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ла №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 Ор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-Й Орловской диви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3, 3А, 4, 5, 7А, 9, 9Б, 9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фон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1Б, 2, 2А, 3, 5, 7, 9, 13, 15, 16, 17, 27, 3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ибн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7, 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жб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4А, 5, 6, 7, 8, 9, 10, 11, 13, 13А, 14, 15, 16, 17, 19, 20, 21, 22, 23, 25, 26, 27, 28, 29, 30, 31, 32, 33, 34, 35, 36, 37, 38, 39, 40, 41, 42, 43, 44, 46, 47, 4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лов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реч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3, 14, 15, 16, 17, 18, 19, 19А, 20, 21, 22, 23, 24, 25, 26, 27, 29, 30, 31, 32, 33, 34, 34А, 35, 36, 37, 38, 38А, 39, 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выль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4, 5, 6, 7, 8, 9, 10, 10А, 11, 13, 14, 15, 17, 19, 21, 23, 25, 27, 29, 31, 35, 3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ужко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2, 2А, 3, 4, 4А, 5, 5А, 6, 7, 7А, 8, 9, 10, 11, 12, 13, 13А, 14, 15, 15А, 16, 17, 17А, 18, 19, 19Б, 20, 21, 22, 23, 24, 24А, 25, 27, 28, 29, 30, 31, 31А, 31Б, 31В, 32, 33, 34, 35, 35А, 36, 37, 38, 39, 40, 41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 43, 44, 45, 46, 47, 50, 51А, 52, 54, 55, 56, 57, 58, 59, 61, 62, 62А, 64, 65, 66, 67, 69, 70, 71, 72, 73, 74, 75, 76, 77, 78, 79, 80, 80А, 81, 81А, 82, 83, 83А, 85, 86, 88, 88Б, 91, 91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ужков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2А, 2Б, 3, 3А, 4, 4А, 5, 5А, 6, 6А, 6Б, 7, 8, 8А,9, 10, 11, 12,12А, 13, 14, 14А, 15, 16, 16А, 17, 18,19, 19А, 19Б, 20, 21, 21А, 22, 23, 24, 25, 26, 28, 29, 29А, 30, 31, 33А, 35, 37, 39, 41, 43, 43А, 45, 45А, 47, 4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деле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3А, 4, 5, 5А, 6, 7, 7А, 8, 9, 10, 11, 11А, 12, 13, 14, 15, 17, 18, 19, 21, 23, 38, 40, 42, 44, 46, 52, 56, 64, 6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-Лужко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4, 5, 6, 7, 8, 9, 10, 11, 12, 13, 14, 16, 17, 18, 19, 19А, 20, 22, 24, 25, 26, 28, 29, 31, 32, 34, 36, 38, 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игон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4, 4А, 5, 6, 7, 8, 10, 11, 12, 13, 14, 15, 16, 17, 18, 19, 20, 21, 22, 23, 24, 25, 26, 27, 28, 29, 30, 31, 32, 33, 33А, 34, 36, 36А, 37, 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елков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 9, 9А, 10, 12, 16, 18, 20, 24, 26, 28, 28А, 30, 34, 36, </w:t>
            </w:r>
            <w:r>
              <w:rPr>
                <w:rFonts w:cs="Arial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 42, 44, 46, 48, 50, 52, 5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тл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4, 6, 7, 8, 9, 11, 12, 14, 15, 15А, 16, 17, 19, 22, 23, 26, 27, 29, 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п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3, 14, 14А, 15, 16, 17, 18, 19, 19А, 20, 21, 22, 23, 24, 25, 26, 27, 28, 29, 30, 31, 32, 33, 34, 35, 36, 37, 38, 39, 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имиряз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4, 4А, 5, 6А, 7, 8, 8А, 8Б, 9, 10, 11, 12, 13, 14, 16, 17, 18, 19, 20, 21, 22, 23, 24, 25, 26, 26А, 27, 29, 31, 33, 35, 37, 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лов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блоч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4, 5, 6, 7, 8, 9, 10, 11, 12, 12А, 14, 15, 16, 17, 18, 18А, 20, 21, 22, 23, 24, 25, 25А, 26, 27, 28, 29, 30, 30А, 31, 33, 34, 35, 36, 37, 38, 39, 40, 41, 43, 45, 47, 49, 51, 53,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Узловая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-60-95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е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ла №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 Ор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уре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4, 5, 7, 8, 9, 10, 11, 12, 13, 14, 15, 16, 17, 20, 22, 23, 24, 25, 26, 27, 28, 29, 30, 31, 32, 32А, 33, 34, 35, 36, 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реч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 42, 43, 44, 45, 46, 47, 48, 49, 51, 52, 53, 54, 54А, 55, 56, 57, 57А, 58, 59, 60, 61, 61А, 61Б, 62, 63, 64, 65, 65А, 66, 67, 68, 69, 70, 71, 71А, 72, 73, 74, 75, 76, 77, 78, 80, 80А, 80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уто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ужко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 92, 92Б, 93, 94, 95, 96, 98, 99, 100, 101, 102, 103, 103А, 104, 105, 106, 107, 108, 109, 110, 110А,111, 112, 113, 113А, 114, 115, 116, 117, 118, 119, 120, 121, 122, 123, 124, 125, 126, 127, 127А, 128, 129, 130, 132, 133, 133А, 133Б, 134, 135, 136, 137, 138, 139, 140, 141, 141А, 142, 142А, 143, 144, 144А, 144Б, 145, 145А, 146, 147, 148, 149, 150, 151, 151А, 152, 15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деле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А, 25, 27, 29, 30, 31, 32, 33, 34, 35, 36, 37, 39, 41, 43, 45, 47, 49, 51, 53, 55, 57, 59, 61, 63, 65, 6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делеева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5, 6, 7, 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-Половец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4, 5, 6, 8, 10, 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енбург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8, 9, 10, 12, 12А, 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овец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2, 3, 3А, 4, 4А, 5, 6, 7, 8, 8А, 9, 10, 11, 12, 14, 15, 16, 16А, 17, 18, 19, 20, 20А, 21, 22, 23, 24, 25, 26, 27, 28, 29, 30, 31, 33, 34, 36, 38, 39, 40, 41, 42, 43, 44, 45, 46, 47, 48, 50, 51, 52, 52А, 53, 54, 55, 56, 56А, 56Б, 57, 58, 59, 60, 61, 62, 62А, 63, 64, 65, 65-67, 67, 69, 71, 71А, 75, 77, 79, 81, 83, 85, 87, 89, 91, 97, 99, 103, 105, 107, 109, 111, 1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овец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Б, 1Г, 1Д, 2, 3, 3А, 3Б, 3В, 3К, 4, 5, 6, 6А, 7, 8, 8Б, 9, 10, 11, 12, 13, 13А, 14, 15, 15А, 16, 17, 18, 19, 20А, 20Б, 21, 22, 23, 23А, 23Б, 24, 25, 25А, 25Б, 26А, 27, 27А, 27Б, 27В, 27Г, 28, 29, 29Б, 30, 31, 32, 33, 33А, 34, 35, 35А, 36, 36А, 37, 38, 39, 40, 41, 42, 44, 46, 48, 50, 52, 54, 56, 58, 60, 62, 64, 66, 68, 70, 72, 74, 76, 78, 82, 84, 86, 86А, 88, 90, 92, 94, 94А, 94Б, 96, 98, 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рдл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, 3, 4, 5, 6, 7, 11, 12, 13, 14, 15, 16, 17, 21, 22, 24, 25, 26, 27, 28, 29, 30, 31, 32, 33, 34, 35, 36, 37, 39, 41, 42, 43, 44, 46, 46А, 48, 48А, 48Б, 50, 52, 54, 56,58, 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п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 42, 43, 44, 45, 46, 47, 48, 49, 49А, 50, 51, 52, 53, 54, 54А, 55А, 56, 57, 58, 59, 59А, 60, 60А, 61, 62, 63, 64, 65, 66, 67, 68, 69, 70, 71, 72, 73, 74, 75, 76, 77, 78, 79, 80, 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имиряз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 30, 32, 34, 36, 38, 40, 41, 42, 43, 44, 45, 46, 47, 50, 51, 52, 53, 54, 55, 56, 57, 58, 59, 59А, 60, 61, 62, 63, 64, 65, 66, 67, 68, 69, 70, 71, 72, 73, 75, 77, 79, 81, 8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ютч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1А, 2А, 3, 5, 5А, 6, 9, 11, 13, 15, 16, 17, 18, 18А,20, 28, 29, 30, 31, 33, 34, 35, 36, 37, 38, 39, 40, 41, 42, 44, 48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лов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а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аль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3А, 4, 5, 7, 9, 10, 11, 12, 13, 14, 15, 17, 19, 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ябин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2, 13, 14, 15, 16, 17, 18, 19, 20, 21, 22, 23, 24, 25, 26, 27, 28, 29, 30, 31, 32, 34, 35, 36, 37, 38, 39, 40, 42, 43, 45, 46, 47, 48, 49, 5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блоч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 46, 48, 50, 52, 54, 56, 58, 60, 62, 66, 68, 68Б, 70, 72, 74, 76, 78, 80, 82,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Узловая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-60-95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 детей –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ско-юношеск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школа № 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 Ор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-Й Орловской диви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 11М, 13, 15, 17, 19, 21, 23, 25, 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уравин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4, 5, 7, 9, 15, 16, 17, 18,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юбано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5, 7, 9, 11, 13, 15, 17, 19, 21, 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прец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Б, 3, 8, 12, 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юскинц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5, 6, 7, 8, 9, 10, 11, 12, 13, 14, 15, 16, 18, 19, 20, 20А, 24, 30, 32, 34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й Орловской дивизии,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-62-61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ГОУ  СПО «Орловский техникум сферы услуг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-Я Посад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 35, 4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кресен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9, 7, 9, 13А, 26А, 30, 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гар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, 3, 11, 13, 13А, 17, 19, 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ти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8,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/3, 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ла Маркса площад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, 1-3, 2, 5/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вый берег реки О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 51, 5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ыноч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ркас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 39, 41,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Воскресенский, 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70-5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ГОУ  СПО «Орловский техникум сферы услуг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-Я Посад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 30, 31, 34, 36, 36А, 38, 38А, 40, 40А, 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кресенск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 14А, 16, 16А, 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гар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 25, 27, 28, 28А, 29, 30, 31, 32, 33, 34, 35, 36, 38, 39, 40, 42, 44, 44В, 46, 50, 50-50А, 50А, 54, 56, 58, 58А, 60А, 60Б, 62, 64, 66, 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с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 31, 33, 35, 37, 43, 4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я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6/8, 8, 9, 11, 11/13, 12, 13, 14, 14А, 15, 16, 17, 18, 19, 19/21, 20, 20/22, 21, 22, 23, 24, 25, 27, 27/29, 28, 29, 33, 35, 39, 41, 43, 43/45, 45, 47, 49, 51, 5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зы Люксембур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 15А, 15Б, 17, 19, 21, 21А, 22, 22Б, 23, 24, 24А, 25, 26, 27, 28, 28А, 29, 30, 31, 32, 32В, 33, 33А, 34,35, 36, 37, 39, 40, 41, 42, 43, 44, 45, 46, 48, 48А,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Воскресенский, 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70-5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- средняя общеобразовательная   школа № 26 г. Ор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-Я Посад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 46, 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вый берег реки О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 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зы Люксембур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/51, 51, 51А, 5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ркас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 38, 65, 69, 71, 73, 7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гарина, 35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49-64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- средняя общеобразовательная   школа № 29 г. им. Д.Н. Мельникова г. Ор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гар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 71, 72, 74, 76, 78, 80, 82, 84, 85, 87, 87А, 88, 89, 90, 91, 92, 94, 96, 102, 104, 106, 1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льни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1, 11А, 13, 14, 15, 19, 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 2, 3, 4, 5, 6, 7, 7А, 8, 8А, 9, 10, 10А, 11, 12, 13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 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с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 36, 38, 40, 40А, 42, 44, 46, 48, 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я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 61, 63, 65, 67, 69, 71, 73, 75, 77, 79, 81, 83, 87, 89, 91, 93, 95, 97, 99, 101, 103, 105, 107, 109, 111, 113, 115, 117, 119, 121, 121А, 123, 125, 127, 129, 131, 133, 135, 137, 139, 14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п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2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ндия-Нем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 30, 30/32, 32, 34, 36, 38, 40, 42, 44, 46, 48, 49, 49А, 50, 52, 53, 54, 55, 55А, 56, 57, 58, 59, 60, 61, 62, 63, 64, 64б, 65, 66, 67, 67А, 69, 70, 71, 72, 73, 9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ртизанский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5Б, 6, 10, 12, 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ско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 18А, 20, 22, 28, 30, 32, 34, 36, 37, 38, 38А, 39, 40, 41, 42, 43, 44, 45, 45А, 46, 47, 47Б, 48, 48-48А, 48А, 49, 49А, 50, 51, 51А, 53, 54, 55, 57, 58, 59, 61, 63, 63А, 65, 67, 69, 71, 73, 75, 77, 81, 83, 87, 89, 91, 93, 95, 95А, 97, 97А, 99, 109, 119, 121, 1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счаный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4А, 5, 6, 6А, 7, 7А, 8, 9, 9А, 10, 10А, 11, 12, 13, 13А, 14, 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акторный проез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8, 9, 10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яковского, 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50-14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дополнительного образования детей - МОУ ДОД специализированный детско-юношеский фотохудожественный центр "Ракурс"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гар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 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зы Люксембур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ркас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 75,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сская, 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3969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73-51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ЖЭУ № 7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иацион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7/1, 7/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 302, 304, 306, 310, 310/1, 312, 314, 316, 32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л, Комсомольская, 3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10-23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tLeast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профессионального образования "Орловский государственный университет"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я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 60, 62, 64, 70, 72, 74, 76, 78, 80, 82, 84, 88, 90, 92, 94, 96, 98, 100, 102, 104, 1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ско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 14А, 16, 16А, 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ко-Холодный переу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3, 4, 5, 6, 7, 11, 13, 13А, 15, 17, 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лод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8,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роко-Холод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, 5, 6, 7, 7А, 8, 9, 11, 13, 15, 17, 19, 23, 25, 27,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Комсомольская, 9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68" w:after="0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4-46-44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825" w:leader="none"/>
                <w:tab w:val="left" w:pos="4998" w:leader="none"/>
              </w:tabs>
              <w:autoSpaceDE w:val="false"/>
              <w:spacing w:lineRule="auto" w:line="240" w:before="30" w:after="0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-  лицей № 40 г.  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ер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 52, 54, 56, 6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хан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ерная, 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6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81-0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</w:t>
            </w:r>
          </w:p>
          <w:p>
            <w:pPr>
              <w:pStyle w:val="Normal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45" w:leader="none"/>
              </w:tabs>
              <w:autoSpaceDE w:val="false"/>
              <w:spacing w:lineRule="atLeast" w:line="240" w:before="53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разовательное учреждение - гимназия № 16 г. Ор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5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-й Орловской стрелковой диви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4, 5, 6, 8, 8/2, 8Б, 10, 12, 14, 16, 18,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3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елстро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3, 3А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1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рел, Автовокзальная, 3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-19-54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149" w:leader="none"/>
              </w:tabs>
              <w:autoSpaceDE w:val="false"/>
              <w:spacing w:lineRule="auto" w:line="240" w:before="6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149" w:leader="none"/>
        </w:tabs>
        <w:autoSpaceDE w:val="false"/>
        <w:spacing w:lineRule="auto" w:line="240" w:before="66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3969" w:leader="none"/>
          <w:tab w:val="left" w:pos="4998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одского района администрации 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Орла </w:t>
      </w:r>
      <w:r>
        <w:rPr>
          <w:rFonts w:cs="Arial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.Б. Кугот</w:t>
      </w: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огласовано: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едседатель территориальной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Заводского района города Орла                                                                                                                                          С.А. Горохова</w:t>
      </w:r>
    </w:p>
    <w:p>
      <w:pPr>
        <w:pStyle w:val="Normal"/>
        <w:widowControl w:val="false"/>
        <w:tabs>
          <w:tab w:val="clear" w:pos="720"/>
          <w:tab w:val="left" w:pos="113" w:leader="none"/>
          <w:tab w:val="right" w:pos="10198" w:leader="none"/>
        </w:tabs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right" w:pos="10198" w:leader="none"/>
        </w:tabs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1:00Z</dcterms:created>
  <dc:creator>admin</dc:creator>
  <dc:description/>
  <cp:keywords/>
  <dc:language>en-US</dc:language>
  <cp:lastModifiedBy>Невматулина</cp:lastModifiedBy>
  <cp:lastPrinted>2012-12-14T18:06:00Z</cp:lastPrinted>
  <dcterms:modified xsi:type="dcterms:W3CDTF">2014-06-26T06:01:00Z</dcterms:modified>
  <cp:revision>5</cp:revision>
  <dc:subject/>
  <dc:title>  Приложение №_____</dc:title>
</cp:coreProperties>
</file>