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  <w:lang w:val="en-US" w:eastAsia="en-US"/>
        </w:rPr>
      </w:pPr>
      <w:r>
        <w:rPr>
          <w:rFonts w:eastAsia="Arial Unicode MS" w:cs="Arial" w:ascii="Arial" w:hAnsi="Arial"/>
          <w:b/>
          <w:caps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  <w:lang w:val="en-US" w:eastAsia="en-US"/>
        </w:rPr>
        <w:drawing>
          <wp:inline distT="0" distB="0" distL="0" distR="0">
            <wp:extent cx="1000760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 xml:space="preserve">Орловская область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образование  «город Орёл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города Орла</w:t>
      </w:r>
    </w:p>
    <w:p>
      <w:pPr>
        <w:pStyle w:val="Normal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6.04.2013 г.                                                                                        № 107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Орёл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762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О назначении публичных слушаний по корректировке проекта планировки территор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микрорайона № 6 в г. Орл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60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О назначении публичных слушаний по корректировке проекта планировки территории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микрорайона № 6 в г. Орл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мотрев представленные администрацией г. Орла материалы по вопросу корректировки проекта планировки территории микрорайона № 6, руководствуясь ст. 45, 46 Градостроительного кодекса РФ, ст. 39 Устава  города Орла, ст. 30, 31, 33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 № 9/161-ГС,</w:t>
      </w:r>
    </w:p>
    <w:p>
      <w:pPr>
        <w:pStyle w:val="Normal"/>
        <w:ind w:right="-82" w:firstLine="708"/>
        <w:jc w:val="both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</w:t>
      </w:r>
      <w:r>
        <w:rPr>
          <w:rFonts w:cs="Arial" w:ascii="Arial" w:hAnsi="Arial"/>
          <w:b/>
          <w:caps/>
          <w:sz w:val="26"/>
          <w:szCs w:val="26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Назначить публичные слушания в городе Орле по корректировке проекта планировки территории микрорайона № 6. (приложение).</w:t>
      </w:r>
    </w:p>
    <w:p>
      <w:pPr>
        <w:pStyle w:val="Normal"/>
        <w:ind w:right="-8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Определить дату проведения публичных слушаний 21 мая 2013 года в 16 часов, в большом зале администрации Северного района администрации города Орла по адресу: г. Орел,  Московское шоссе, 137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Заинтересованные лица могут предварительно ознакомиться с соответствующей информацией по данному проекту в рабочие дни с 9-00 до 18-00 по адресу: г. Орёл, Пролетарская гора, дом 1, каб. 343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  <w:sz w:val="26"/>
          <w:szCs w:val="26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С.А. Ступин</w:t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5:00Z</dcterms:created>
  <dc:creator>Мартынова</dc:creator>
  <dc:description/>
  <cp:keywords/>
  <dc:language>en-US</dc:language>
  <cp:lastModifiedBy>Юля</cp:lastModifiedBy>
  <cp:lastPrinted>2013-04-16T12:16:00Z</cp:lastPrinted>
  <dcterms:modified xsi:type="dcterms:W3CDTF">2013-04-29T05:45:00Z</dcterms:modified>
  <cp:revision>2</cp:revision>
  <dc:subject>измППТ Ст-Моск</dc:subject>
  <dc:title>Постановление</dc:title>
</cp:coreProperties>
</file>