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7" w:leader="none"/>
          <w:tab w:val="left" w:pos="6748" w:leader="none"/>
          <w:tab w:val="left" w:pos="8305" w:leader="none"/>
        </w:tabs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города Орл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3 мая 2024 г. № 2079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11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ОСТАВ КОМИССИИ ПО ЗЕЛЁНЫМ НАСАЖДЕНИЯМ ПРИ ТЕРРИТОРИАЛЬНОМ УПРАВЛЕНИИ ПО СЕВЕРНОМУ РАЙОНУ АДМИНИСТРАЦИИ ГОРОДА ОРЛ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92"/>
        <w:gridCol w:w="2130"/>
        <w:gridCol w:w="5562"/>
      </w:tblGrid>
      <w:tr>
        <w:trPr/>
        <w:tc>
          <w:tcPr>
            <w:tcW w:w="189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ий Н.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чаев К.А.        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территориального управ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еверному району администрации города Ор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ститель начальника территориального управления по Северному району администрации города Орл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а Л.В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 отдела по благоустройств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оммунальным вопросам территориального управления по Северному району администрации города Орла</w:t>
            </w:r>
          </w:p>
        </w:tc>
      </w:tr>
      <w:tr>
        <w:trPr/>
        <w:tc>
          <w:tcPr>
            <w:tcW w:w="1892" w:type="dxa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шников А.И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фессор садово-паркового ландшафтного строительства, Член Союза дизайнеров России, заведующий кафедрой ландшафтной архитектуры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Орловский государственный аграрный университет имени Н.В. Парахина»</w:t>
            </w:r>
          </w:p>
        </w:tc>
      </w:tr>
      <w:tr>
        <w:trPr/>
        <w:tc>
          <w:tcPr>
            <w:tcW w:w="1892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ашевский Н.И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производственно-технического отдела МКУ «Объединённый муниципальный заказчик города Орла»</w:t>
            </w:r>
          </w:p>
        </w:tc>
      </w:tr>
      <w:tr>
        <w:trPr/>
        <w:tc>
          <w:tcPr>
            <w:tcW w:w="1892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ина Т.И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участка по зеленым насаждениям МБУ «Спецавтобаза по санитарной очистке города Орла»</w:t>
            </w:r>
          </w:p>
        </w:tc>
      </w:tr>
      <w:tr>
        <w:trPr/>
        <w:tc>
          <w:tcPr>
            <w:tcW w:w="1892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няк А.С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инженер МУП «Ритуально-обрядовых услуг города Орла»</w:t>
            </w:r>
          </w:p>
        </w:tc>
      </w:tr>
      <w:tr>
        <w:trPr/>
        <w:tc>
          <w:tcPr>
            <w:tcW w:w="1892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ева Ж.Г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ндидат биологических наук, доцент кафедры ландшафтной архитектуры ФГБОУ ВО «Орловский государственный аграрный университет имен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Парахина»</w:t>
            </w:r>
          </w:p>
        </w:tc>
      </w:tr>
      <w:tr>
        <w:trPr/>
        <w:tc>
          <w:tcPr>
            <w:tcW w:w="1892" w:type="dxa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Д.В.</w:t>
            </w:r>
          </w:p>
        </w:tc>
        <w:tc>
          <w:tcPr>
            <w:tcW w:w="556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Орловского городского Совета народных депута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территориального управления по Северному району админист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рода Орла</w:t>
            </w:r>
          </w:p>
        </w:tc>
        <w:tc>
          <w:tcPr>
            <w:tcW w:w="350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Н. Персидс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  <w:tab w:val="left" w:pos="6748" w:leader="none"/>
          <w:tab w:val="left" w:pos="8305" w:leader="none"/>
        </w:tabs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widowControl w:val="false"/>
        <w:tabs>
          <w:tab w:val="clear" w:pos="720"/>
          <w:tab w:val="left" w:pos="7334" w:leader="none"/>
        </w:tabs>
        <w:spacing w:lineRule="auto" w:line="240"/>
        <w:ind w:hanging="3958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pacing w:lineRule="auto" w:line="360"/>
      <w:ind w:firstLine="6946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outlineLvl w:val="6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Основной текст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53:00Z</dcterms:created>
  <dc:creator>Андрей</dc:creator>
  <dc:description/>
  <cp:keywords/>
  <dc:language>en-US</dc:language>
  <cp:lastModifiedBy>Глаголева Наталия Николаевна</cp:lastModifiedBy>
  <cp:lastPrinted>2024-04-26T09:30:00Z</cp:lastPrinted>
  <dcterms:modified xsi:type="dcterms:W3CDTF">2024-06-18T12:26:00Z</dcterms:modified>
  <cp:revision>9</cp:revision>
  <dc:subject/>
  <dc:title>РОССИЙСКАЯ ФЕДЕРАЦИЯ</dc:title>
</cp:coreProperties>
</file>