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color w:val="000000"/>
          <w:sz w:val="12"/>
        </w:rPr>
      </w:pPr>
      <w:r>
        <w:rPr>
          <w:b w:val="false"/>
          <w:bCs w:val="false"/>
          <w:color w:val="000000"/>
          <w:sz w:val="12"/>
        </w:rPr>
      </w:r>
    </w:p>
    <w:p>
      <w:pPr>
        <w:pStyle w:val="Heading2"/>
        <w:spacing w:lineRule="exact" w:line="2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21 января 2025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15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Лесная,</w:t>
        <w:br/>
        <w:t>ул. Пряди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5), декларацию </w:t>
        <w:br/>
        <w:t xml:space="preserve">об объекте недвижимости от 02.12.2024, технический план сооружения </w:t>
        <w:br/>
        <w:t xml:space="preserve">от 1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48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сная, ул. Пряди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6741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пер. Хлебный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color w:val="252625"/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 06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30716, местоположением: г. Орел, площадь публичного сервитута – 56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 в границах кадастрового квартала 57:25:0030709, </w:t>
        <w:br/>
        <w:br/>
        <w:t>местоположением: г. Орел, площадь публичного сервитута – 75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емель в границах кадастрового квартала 57:25:0030724, местоположением: г. Орел, площадь публичного сервитута – 4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30725, местоположением: г. Орел, площадь публичного сервитута – 1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30726, местоположением: г. Орел, площадь публичного сервитута – 3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сная</w:t>
      </w:r>
      <w:r>
        <w:rPr>
          <w:rFonts w:eastAsia="Calibri"/>
          <w:sz w:val="28"/>
          <w:szCs w:val="28"/>
        </w:rPr>
        <w:t xml:space="preserve">, ул. </w:t>
      </w:r>
      <w:r>
        <w:rPr>
          <w:sz w:val="28"/>
          <w:szCs w:val="28"/>
        </w:rPr>
        <w:t>Прядиль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3T08:30:00Z</dcterms:modified>
  <cp:revision>6</cp:revision>
  <dc:subject/>
  <dc:title/>
</cp:coreProperties>
</file>