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Приложение №2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right="0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08 декабря 2023 № 96</w:t>
      </w:r>
    </w:p>
    <w:p>
      <w:pPr>
        <w:pStyle w:val="Normal"/>
        <w:ind w:left="3968" w:right="0" w:hanging="0"/>
        <w:jc w:val="center"/>
        <w:rPr/>
      </w:pPr>
      <w:r>
        <w:rPr/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right="0"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right="0" w:hanging="0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left="0" w:righ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Бобылёв Сергей Александрович - заместитель начальника территориаль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>Семенихин Юрий Валентинович - директор казённого учреждения Орловской области «Центр занятости населения Советского района города Орла» (по согласованию);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айкина Наталья Владимировна -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ишина Надежда Владимировна - начальник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 xml:space="preserve">Гадецкая Елена Олеговна - начальник отдела молодёжной политики и связям с общественными организациями управления по организационной работе, молодёжной политике и связям с общественными организациями  администра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Градобоева Эльвира Вячеславовна - директор </w:t>
      </w:r>
      <w:r>
        <w:rPr>
          <w:color w:val="000000"/>
          <w:szCs w:val="28"/>
        </w:rPr>
        <w:t>бюджетного учреждения Орловской области</w:t>
      </w:r>
      <w:r>
        <w:rPr>
          <w:szCs w:val="28"/>
        </w:rPr>
        <w:t xml:space="preserve"> «Социально - реабилитационный центр для несовершеннолетних города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Бледнов Леонид Леонидович — главный специалист </w:t>
      </w:r>
      <w:r>
        <w:rPr>
          <w:color w:val="000000"/>
          <w:szCs w:val="28"/>
        </w:rPr>
        <w:t>отдела 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 управления социальной поддержки населения,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</w:t>
      </w:r>
      <w:r>
        <w:rPr>
          <w:szCs w:val="28"/>
        </w:rPr>
        <w:t xml:space="preserve">  </w:t>
      </w:r>
      <w:r>
        <w:rPr>
          <w:color w:val="000000"/>
          <w:szCs w:val="28"/>
        </w:rPr>
        <w:t>администрации города Орла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 xml:space="preserve">Кондратьева Надежда Александровна - главный врач бюджетного учре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а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Пугачёв Сергей Алексеевич - начальник отдела воспитательной работы и дополнительного образования 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колов Михаил Станиславович - директор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>Филимонов Сергей Николаевич - директор бюджетного учреждения Ор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>Фомиченко Екатерина Владимировна - начальник отдела социальной защиты населения по Советскому району города Орла казённого учреждения Орловской области «Областной центр социальной защиты населения города Орла»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обровкина Елена Владимировна - менеджер отдела организационной работы и делопроизводства территориаль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Шкурина Елена Вячеславовна - специалист по социальной работе бюджетного учреждения здравоохранения Орловской области «Орловский наркологи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управления по Советскому району</w:t>
      </w:r>
    </w:p>
    <w:p>
      <w:pPr>
        <w:pStyle w:val="Normal"/>
        <w:spacing w:lineRule="atLeast" w:line="100"/>
        <w:rPr/>
      </w:pPr>
      <w:r>
        <w:rPr>
          <w:szCs w:val="28"/>
        </w:rPr>
        <w:t xml:space="preserve">     </w:t>
      </w:r>
      <w:r>
        <w:rPr>
          <w:szCs w:val="28"/>
        </w:rPr>
        <w:t>администрации города Орла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dc:language>en-US</dc:language>
  <cp:lastModifiedBy>platonov-ov</cp:lastModifiedBy>
  <cp:lastPrinted>2023-11-16T12:14:00Z</cp:lastPrinted>
  <dcterms:modified xsi:type="dcterms:W3CDTF">2022-11-29T08:18:00Z</dcterms:modified>
  <cp:revision>2</cp:revision>
  <dc:subject/>
  <dc:title/>
</cp:coreProperties>
</file>