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39446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1028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pt;width:1097.95pt;height:80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теж образуемого земельного участка :ЗУ1</w:t>
      </w:r>
    </w:p>
    <w:p>
      <w:pPr>
        <w:pStyle w:val="Normal"/>
        <w:ind w:firstLine="19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4705</wp:posOffset>
            </wp:positionH>
            <wp:positionV relativeFrom="paragraph">
              <wp:posOffset>635</wp:posOffset>
            </wp:positionV>
            <wp:extent cx="6389370" cy="6093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3" r="140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609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0510</wp:posOffset>
                </wp:positionH>
                <wp:positionV relativeFrom="page">
                  <wp:posOffset>4385945</wp:posOffset>
                </wp:positionV>
                <wp:extent cx="72009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3"/>
                              <w:gridCol w:w="283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.05pt;mso-wrap-distance-right:9.05pt;mso-wrap-distance-top:0pt;mso-wrap-distance-bottom:0pt;margin-top:345.35pt;mso-position-vertical-relative:page;margin-left:21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3"/>
                        <w:gridCol w:w="283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975</wp:posOffset>
                </wp:positionH>
                <wp:positionV relativeFrom="page">
                  <wp:posOffset>7345680</wp:posOffset>
                </wp:positionV>
                <wp:extent cx="431800" cy="3080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395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Взам. инв.№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7" w:right="113" w:firstLine="18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  <w:t>Инв.№ подл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42.55pt;mso-wrap-distance-left:9.05pt;mso-wrap-distance-right:9.05pt;mso-wrap-distance-top:0pt;mso-wrap-distance-bottom:0pt;margin-top:578.4pt;mso-position-vertical-relative:page;margin-left:44.25pt;mso-position-horizontal-relative:page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"/>
                        <w:gridCol w:w="395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Взам. инв.№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7" w:right="113" w:firstLine="18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  <w:t>Инв.№ подл.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49285</wp:posOffset>
                </wp:positionH>
                <wp:positionV relativeFrom="page">
                  <wp:posOffset>8479790</wp:posOffset>
                </wp:positionV>
                <wp:extent cx="6678295" cy="2002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7"/>
                              <w:gridCol w:w="911"/>
                              <w:gridCol w:w="607"/>
                              <w:gridCol w:w="3508"/>
                              <w:gridCol w:w="938"/>
                              <w:gridCol w:w="911"/>
                              <w:gridCol w:w="12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>1570-15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pacing w:val="2"/>
                                    </w:rPr>
                                    <w:t>Проект межевания территории для размещения линейного</w:t>
                                  </w: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pacing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 xml:space="preserve">объекта «Строительство улицы Родзевича-Белевич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  <w:t>на территории городского округа «Город Оре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40"/>
                                    </w:rPr>
                                    <w:t>Изм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2"/>
                                      <w:w w:val="73"/>
                                    </w:rPr>
                                    <w:t>Кол.у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5"/>
                                      <w:w w:val="73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2"/>
                                    </w:rPr>
                                    <w:t>Ли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3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7"/>
                                      <w:w w:val="83"/>
                                    </w:rPr>
                                    <w:t>№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7"/>
                                      <w:w w:val="83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w w:val="83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77"/>
                                    </w:rPr>
                                    <w:t>Подп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5"/>
                                      <w:w w:val="98"/>
                                    </w:rPr>
                                    <w:t>Дат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  <w:w w:val="9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71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1"/>
                                    </w:rPr>
                                    <w:t>Лист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26"/>
                                    </w:rPr>
                                    <w:t>Листов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0"/>
                                      <w:sz w:val="22"/>
                                      <w:szCs w:val="22"/>
                                    </w:rPr>
                                    <w:t>Директо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6"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1"/>
                                    </w:rPr>
                                    <w:t>Павловичев А.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8"/>
                                      <w:w w:val="6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87"/>
                                      <w:sz w:val="22"/>
                                      <w:szCs w:val="22"/>
                                    </w:rPr>
                                    <w:t>Гл. инженер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</w:rPr>
                                    <w:t>Ки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"/>
                                      <w:w w:val="59"/>
                                    </w:rPr>
                                    <w:t>селева Т.Г.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1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Arial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</w:rPr>
                                    <w:t>Чертеж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</w:rPr>
                                    <w:t>МУП «УРГД г. Орл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spacing w:val="7"/>
                                      <w:w w:val="80"/>
                                      <w:sz w:val="22"/>
                                      <w:szCs w:val="22"/>
                                    </w:rPr>
                                    <w:t>Рук.сектор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6"/>
                                      <w:w w:val="80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9"/>
                                    </w:rPr>
                                    <w:t>Шикалова Н.С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spacing w:val="4"/>
                                      <w:w w:val="69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89"/>
                                      <w:sz w:val="22"/>
                                      <w:szCs w:val="22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4"/>
                                    </w:rPr>
                                    <w:t xml:space="preserve">Дульцева Н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  <w:w w:val="68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w w:val="6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B" w:hAnsi="GOST type B" w:cs="GOST type B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157.7pt;mso-wrap-distance-left:9.05pt;mso-wrap-distance-right:9.05pt;mso-wrap-distance-top:0pt;mso-wrap-distance-bottom:0pt;margin-top:667.7pt;mso-position-vertical-relative:page;margin-left:649.55pt;mso-position-horizontal-relative:page">
                <v:fill opacity="0f"/>
                <v:textbox inset="0in,0in,0in,0in">
                  <w:txbxContent>
                    <w:tbl>
                      <w:tblPr>
                        <w:tblW w:w="105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7"/>
                        <w:gridCol w:w="911"/>
                        <w:gridCol w:w="607"/>
                        <w:gridCol w:w="3508"/>
                        <w:gridCol w:w="938"/>
                        <w:gridCol w:w="911"/>
                        <w:gridCol w:w="12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>1570-15-П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  <w:spacing w:val="2"/>
                              </w:rPr>
                              <w:t>Проект межевания территории для размещения линейного</w:t>
                            </w:r>
                            <w:r>
                              <w:rPr>
                                <w:rFonts w:cs="Arial" w:ascii="GOST type B" w:hAnsi="GOST type B"/>
                                <w:b/>
                                <w:spacing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 xml:space="preserve">объекта «Строительство улицы Родзевича-Белевич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  <w:t>на территории городского округа «Город Орел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40"/>
                              </w:rPr>
                              <w:t>Изм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2"/>
                                <w:w w:val="73"/>
                              </w:rPr>
                              <w:t>Кол.у</w:t>
                            </w:r>
                            <w:r>
                              <w:rPr>
                                <w:rFonts w:cs="GOST type B" w:ascii="GOST type B" w:hAnsi="GOST type B"/>
                                <w:spacing w:val="5"/>
                                <w:w w:val="73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2"/>
                              </w:rPr>
                              <w:t>Лис</w:t>
                            </w:r>
                            <w:r>
                              <w:rPr>
                                <w:rFonts w:cs="GOST type B" w:ascii="GOST type B" w:hAnsi="GOST type B"/>
                                <w:spacing w:val="3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7"/>
                                <w:w w:val="83"/>
                              </w:rPr>
                              <w:t>№</w:t>
                            </w:r>
                            <w:r>
                              <w:rPr>
                                <w:rFonts w:cs="GOST type B" w:ascii="GOST type B" w:hAnsi="GOST type B"/>
                                <w:spacing w:val="27"/>
                                <w:w w:val="83"/>
                              </w:rPr>
                              <w:t>до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w w:val="83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77"/>
                              </w:rPr>
                              <w:t>Подп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5"/>
                                <w:w w:val="98"/>
                              </w:rPr>
                              <w:t>Дат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  <w:w w:val="9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71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spacing w:val="40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1"/>
                              </w:rPr>
                              <w:t>Лист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26"/>
                              </w:rPr>
                              <w:t>Листов</w:t>
                            </w:r>
                            <w:r>
                              <w:rPr>
                                <w:rFonts w:cs="GOST type B" w:ascii="GOST type B" w:hAnsi="GOST type B"/>
                                <w:spacing w:val="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0"/>
                                <w:sz w:val="22"/>
                                <w:szCs w:val="22"/>
                              </w:rPr>
                              <w:t>Директо</w:t>
                            </w:r>
                            <w:r>
                              <w:rPr>
                                <w:rFonts w:cs="GOST type B" w:ascii="GOST type B" w:hAnsi="GOST type B"/>
                                <w:spacing w:val="6"/>
                                <w:sz w:val="22"/>
                                <w:szCs w:val="2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1"/>
                              </w:rPr>
                              <w:t>Павловичев А.</w:t>
                            </w:r>
                            <w:r>
                              <w:rPr>
                                <w:rFonts w:cs="GOST type B" w:ascii="GOST type B" w:hAnsi="GOST type B"/>
                                <w:spacing w:val="8"/>
                                <w:w w:val="6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87"/>
                                <w:sz w:val="22"/>
                                <w:szCs w:val="22"/>
                              </w:rPr>
                              <w:t>Гл. инженер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1"/>
                              </w:rPr>
                              <w:t>Ки</w:t>
                            </w:r>
                            <w:r>
                              <w:rPr>
                                <w:rFonts w:cs="GOST type B" w:ascii="GOST type B" w:hAnsi="GOST type B"/>
                                <w:spacing w:val="1"/>
                                <w:w w:val="59"/>
                              </w:rPr>
                              <w:t>селева Т.Г.</w:t>
                            </w:r>
                            <w:r>
                              <w:rPr>
                                <w:rFonts w:cs="GOST type B" w:ascii="GOST type B" w:hAnsi="GOST type B"/>
                                <w:spacing w:val="1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Arial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</w:rPr>
                              <w:t>Чертеж земельного участка</w:t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</w:rPr>
                              <w:t>МУП «УРГД г. Орла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pacing w:val="7"/>
                                <w:w w:val="80"/>
                                <w:sz w:val="22"/>
                                <w:szCs w:val="22"/>
                              </w:rPr>
                              <w:t>Рук.сектор</w:t>
                            </w:r>
                            <w:r>
                              <w:rPr>
                                <w:rFonts w:cs="GOST type B" w:ascii="GOST type B" w:hAnsi="GOST type B"/>
                                <w:spacing w:val="6"/>
                                <w:w w:val="80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9"/>
                              </w:rPr>
                              <w:t>Шикалова Н.С</w:t>
                            </w:r>
                            <w:r>
                              <w:rPr>
                                <w:rFonts w:cs="GOST type B" w:ascii="GOST type B" w:hAnsi="GOST type B"/>
                                <w:spacing w:val="4"/>
                                <w:w w:val="69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89"/>
                                <w:sz w:val="22"/>
                                <w:szCs w:val="22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4"/>
                              </w:rPr>
                              <w:t xml:space="preserve">Дульцева Н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  <w:w w:val="68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w w:val="6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B" w:hAnsi="GOST type B" w:cs="GOST type B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3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 1: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6275</wp:posOffset>
                </wp:positionH>
                <wp:positionV relativeFrom="paragraph">
                  <wp:posOffset>18415</wp:posOffset>
                </wp:positionV>
                <wp:extent cx="5737225" cy="21729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16"/>
                              <w:gridCol w:w="1120"/>
                              <w:gridCol w:w="658"/>
                              <w:gridCol w:w="1483"/>
                              <w:gridCol w:w="1493"/>
                              <w:gridCol w:w="514"/>
                              <w:gridCol w:w="486"/>
                              <w:gridCol w:w="92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ловные обознач. точки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ординаты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, м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исание закрепления точки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ая запись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т. до т.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ощадь: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168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34.9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896.5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07.0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925.2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2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00.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566.1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487.9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555.5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5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11.4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399.6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343.6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374.7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8.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71.1pt;mso-wrap-distance-left:9pt;mso-wrap-distance-right:9pt;mso-wrap-distance-top:0pt;mso-wrap-distance-bottom:0pt;margin-top:1.45pt;mso-position-vertical-relative:text;margin-left:653.25pt;mso-position-horizontal-relative:page">
                <v:fill opacity="0f"/>
                <v:textbox inset="0in,0in,0in,0in">
                  <w:txbxContent>
                    <w:tbl>
                      <w:tblPr>
                        <w:tblW w:w="9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16"/>
                        <w:gridCol w:w="1120"/>
                        <w:gridCol w:w="658"/>
                        <w:gridCol w:w="1483"/>
                        <w:gridCol w:w="1493"/>
                        <w:gridCol w:w="514"/>
                        <w:gridCol w:w="486"/>
                        <w:gridCol w:w="92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. точки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ты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, м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закрепления точки</w:t>
                            </w:r>
                          </w:p>
                        </w:tc>
                        <w:tc>
                          <w:tcPr>
                            <w:tcW w:w="1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ая запись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т. до т.</w:t>
                            </w:r>
                          </w:p>
                        </w:tc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, м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ощадь: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168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.м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34.9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896.5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.0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07.0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925.2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2.7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00.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566.1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.0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487.9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555.5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5.4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11.4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399.6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.7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343.6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374.7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8.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" w:right="113" w:gutter="0" w:header="0" w:top="113" w:footer="0" w:bottom="113"/>
      <w:pgNumType w:fmt="decimal"/>
      <w:cols w:num="2" w:space="21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top w:val="single" w:sz="12" w:space="0" w:color="000000"/>
      </w:pBd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57:00Z</dcterms:created>
  <dc:creator>User</dc:creator>
  <dc:description/>
  <cp:keywords/>
  <dc:language>en-US</dc:language>
  <cp:lastModifiedBy>User</cp:lastModifiedBy>
  <cp:lastPrinted>2015-11-20T12:08:00Z</cp:lastPrinted>
  <dcterms:modified xsi:type="dcterms:W3CDTF">2015-11-20T09:13:00Z</dcterms:modified>
  <cp:revision>110</cp:revision>
  <dc:subject/>
  <dc:title/>
</cp:coreProperties>
</file>