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 аукциона по продаже  земельного </w:t>
      </w:r>
      <w:r>
        <w:rPr>
          <w:b/>
          <w:sz w:val="28"/>
        </w:rPr>
        <w:t>участка с кадастровым номером 57:25:0030715:56, находящегося в муниципальной собственности</w:t>
      </w:r>
      <w:r>
        <w:rPr>
          <w:b/>
          <w:sz w:val="28"/>
          <w:szCs w:val="28"/>
        </w:rPr>
        <w:t>, расположенного по адресу: Орловская область, г.Орел, ул. Прядильная, д. 65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Организатор: </w:t>
      </w:r>
      <w:r>
        <w:rPr>
          <w:sz w:val="28"/>
          <w:szCs w:val="28"/>
        </w:rPr>
        <w:t xml:space="preserve">Управление муниципального имущества  и  землепользования администрации города Орла (юридический адрес: г. Орел, ул. Пролетарская гора, д. 1; т. 8-(4862)-43-27-32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Форма проведения:</w:t>
      </w:r>
      <w:r>
        <w:rPr>
          <w:sz w:val="28"/>
          <w:szCs w:val="28"/>
        </w:rPr>
        <w:t xml:space="preserve"> аукцион, открытый по составу участников и форме подачи заявок (далее – Аукцио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Основание проведения: </w:t>
      </w:r>
      <w:r>
        <w:rPr>
          <w:sz w:val="28"/>
          <w:szCs w:val="28"/>
        </w:rPr>
        <w:t>Постановление администрации города Орла от  18 февраля  2015г.  № 471 «</w:t>
      </w:r>
      <w:r>
        <w:rPr>
          <w:sz w:val="28"/>
        </w:rPr>
        <w:t>О проведении аукциона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 xml:space="preserve"> по продаже земельного участка с кадастровым номером 57:25:0030715:56, расположенного по ул. Прядильной, 65, находящегося в муниципальной собственно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Аукцион состоится «24» марта 2015 г.  в 11 час. 30 мин.</w:t>
      </w:r>
      <w:r>
        <w:rPr>
          <w:sz w:val="28"/>
          <w:szCs w:val="28"/>
        </w:rPr>
        <w:t xml:space="preserve"> по адресу: г. Орел, ул.Пролетарская гора, д. 1, 3-й этаж (малый з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кцион проводится в порядке, установленном Земельным кодексом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Предмет аукциона</w:t>
      </w:r>
      <w:r>
        <w:rPr>
          <w:sz w:val="28"/>
          <w:szCs w:val="28"/>
        </w:rPr>
        <w:t xml:space="preserve">: право на заключение договора купли-продажи земельного участка из земель населенных пунктов с кадастровым номером 57:25:0030715:56 местоположением: Орловская область, г.Орел, </w:t>
      </w:r>
      <w:r>
        <w:rPr>
          <w:sz w:val="28"/>
        </w:rPr>
        <w:t>ул.Прядильная, д.65</w:t>
      </w:r>
      <w:r>
        <w:rPr>
          <w:sz w:val="28"/>
          <w:szCs w:val="28"/>
        </w:rPr>
        <w:t>, площадью  1774 кв.м с видом разрешенного использования: жилой д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оположение: Орловская область, г.Орел,</w:t>
      </w:r>
      <w:r>
        <w:rPr>
          <w:sz w:val="28"/>
        </w:rPr>
        <w:t xml:space="preserve"> ул. Прядильная, д.65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ый номер: 57:25:0030715:5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: 1774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д разрешенного использования: жилой 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ы земельного участка: описаны в кадастровом паспорте земельного участ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еменения: отсутствую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граничения использ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согласно Правилам землепользования и застройки городского округа «Город Орел» – зона Ж-3 – зона застройки индивидуальными и малоэтажными жилыми до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вободен от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для территориальной зоны Ж-3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араме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здания на участ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,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границ участка,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процент застройки, 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лых объектов этажностью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нежилых объе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коэффициент строительного использования земельного участка для жилых объектов этажностью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планом земельного участка с кадастровым номером 57:25:0030715:56, утвержденным постановлением администрации города Орла от 20.12.2014г. № 5415, предельное количество этажей жилого дома не может превышать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даже земельного участка установлены следующие условия е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/>
        <w:t>Технические условия подключения объекта к сетям инженерно-технического обеспечения, информация о плате за подключение:</w:t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219"/>
      </w:tblGrid>
      <w:tr>
        <w:trPr>
          <w:trHeight w:val="46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) Электроснабжение:</w:t>
            </w:r>
          </w:p>
        </w:tc>
      </w:tr>
      <w:tr>
        <w:trPr>
          <w:trHeight w:val="22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ая возможность технологического присоединения к электрическим сетям ОАО «Орелоблэнерго» энергопринимающего устройства объекта капитального строительства – индивидуального  жилого дома  имеется. Плата за технологическое присоединение согласно приказа Управления по тарифам Орловской области от 27.12.2013г.  № 2313 составит 550 рублей включая НДС. </w:t>
            </w:r>
          </w:p>
        </w:tc>
      </w:tr>
      <w:tr>
        <w:trPr>
          <w:trHeight w:val="45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) Газоснабжение: </w:t>
            </w:r>
          </w:p>
        </w:tc>
      </w:tr>
      <w:tr>
        <w:trPr>
          <w:trHeight w:val="22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направление использования газ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, горячее водоснабжение,  пищеприготовление, </w:t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- подключение объекта к газораспределительной сети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й подземный газопровод низкого давления Д-102 мм по ул. Прядильной</w:t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ление газа в точке подключ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максимальное 0,003 МПа,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фактическое (расчетное): 0,0013 МП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- максимальный расход газа: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; ГРС – Лужковская</w:t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ок подключения объекта к газораспределительной сет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58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ок действия технических условий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(до 12 октября 2017г.)</w:t>
            </w:r>
          </w:p>
        </w:tc>
      </w:tr>
      <w:tr>
        <w:trPr>
          <w:trHeight w:val="1240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ые условия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заключении договора о подключении технические условия будут дополнены информацией (техническим заданием для проектирования и другой предусмотренной «Правилами подключения (технологического присоединения) объектов капитального строительства к сетям газораспределения», утвержденными Постановлением Правительства РФ №1314 от 30.12.2013г. 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Холодное водоснабжение:</w:t>
            </w:r>
          </w:p>
        </w:tc>
      </w:tr>
      <w:tr>
        <w:trPr>
          <w:trHeight w:val="49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ые точки подключения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т водопроводной сети Д-200 мм. по ул. Прядильная</w:t>
            </w:r>
          </w:p>
        </w:tc>
      </w:tr>
      <w:tr>
        <w:trPr>
          <w:trHeight w:val="108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максимальная нагрузка в возможных точках подключения: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сутки наибольшего водопотреб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Водоотведение: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ые точки подключения: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нализационную сеть Д-160 мм по ул. Прядильная</w:t>
            </w:r>
          </w:p>
        </w:tc>
      </w:tr>
      <w:tr>
        <w:trPr>
          <w:trHeight w:val="137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-максимальная нагрузка в возможных точках подключения: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1,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сутки наибольшего водопотребления.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лате за подключение к сетя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/п. 2 п. 14 Правил заключения и исполнения публичных договоров о подключении к системам коммунальной инфраструктуры, утвержденных постановлением Правительства РФ от 09.06.2007г. №360, в связи с тем, что в утвержденной инвестиционной программе МПП ВКХ «Орелводоканал» отсутствуют мероприятия по увеличению мощности и (или) пропускной способности сетей инженерно-технического обеспечения для подключения объекта, обязательства по сооружению необходимых для подключения объектов систем водоснабжения, водоотведения могут быть исполнены Заказчиком самостоятельно, плата за подключение не взимаетс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дключения объекта к сетям централизованного водоснабжения и водоотведения могут быть определены после определения источника и сроков финансирования проектно-изыскательских и строительно-монтажных работ. Инвестиционной программой МПП ВКХ «Орелводоканал» мероприятия, связанные с подключением объекта, не предусмотрен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 проектной документации правообладателю земельного участка необходимо заключить с МПП ВКХ «Орелводоканал» договор о подключении и получить условия подключения.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действия настоящих технических условий подключения – 3 года (до 06.10.2017 г.).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7. Начальная цена предмета аукциона (начальная цена земельного участка):  </w:t>
      </w:r>
      <w:r>
        <w:rPr>
          <w:sz w:val="28"/>
          <w:szCs w:val="28"/>
        </w:rPr>
        <w:t xml:space="preserve">составляет </w:t>
      </w:r>
      <w:r>
        <w:rPr>
          <w:sz w:val="28"/>
        </w:rPr>
        <w:t>5 387 4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ять миллионов триста восемьдесят семь тысяч четыреста) рублей 00 копеек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8. Шаг аукциона:</w:t>
      </w:r>
      <w:r>
        <w:rPr>
          <w:color w:val="000000"/>
          <w:sz w:val="28"/>
          <w:szCs w:val="28"/>
        </w:rPr>
        <w:t xml:space="preserve"> 269 370 (двести шестьдесят девять тысяч триста семьдесят) рублей 00 копеек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9. Размер задатка</w:t>
      </w:r>
      <w:r>
        <w:rPr>
          <w:color w:val="000000"/>
          <w:sz w:val="28"/>
          <w:szCs w:val="28"/>
        </w:rPr>
        <w:t>:  1 077 480  (один миллион семьдесят семь тысяч четыреста восемьдесят) рублей 00 копеек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зада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: УФК по Орловской области (УМИЗ л/с 05543012010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5701000921 КПП 57530100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счет: № 4030281030000300005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Оре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К 04540200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ТМО 547010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ый задаток возвращается в соответствии с реквизитами, указанными в заявк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ю, не допущенному к участию в аукционе - в течение 3 дней со дня оформления протокола приема заяв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ю, отозвавшему заявку - в течение 3 дней со дня регистрации отзыва заявки (в случае отзыва заявки позднее дня окончания срока приема заявок задаток возвращается в порядке, установленном для участников аукцион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цам, участвовавшим в аукционе, но не победившим в нем - в течение 3 дней со дня подписания протокола о результатах аукци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никам несостоявшихся торгов – в течение 3 дней со дня подписания протокола о результатах аукциона; в течение 3 дней со дня извещения о принятии решения об отказе в проведении аукциона; в иных случаях, установленных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й победителем аукциона задаток засчитывается в оплату цены приобретаемого предмета аукциона. В случае если победитель аукциона уклонился от подписания протокола о результатах аукциона, заключения договора, внесенный победителем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 Прием заяв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тендентам для участия в аукционе необходимо представить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у на участие в аукционе по установленной форме (составляется в 2-х экземплярах, один из которых остается у Организатора аукциона, другой – у заявител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удостоверяющих личность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 на указанный в пункте 9 настоящего извещения 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ин претендент имеет право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в рабочие дни с 9 до 18 часов со дня опубликования извещения о проведении аукциона. Прием заявок осуществляется по адресу: г. Орел,  Пролетарская гора, 1, каб. 209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нчание приема заявок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часов 00 минут 19 мар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Определение участников аукциона</w:t>
      </w:r>
      <w:r>
        <w:rPr>
          <w:sz w:val="28"/>
          <w:szCs w:val="28"/>
        </w:rPr>
        <w:t xml:space="preserve"> –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20 марта 2015 года в 10 часов 00 минут по адресу: г.Орел,  Пролетарская гора, 1, каб. 50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аукционе допускаются претенденты, своевременно подавшие заявку, представившие надлежащим образом оформленные документы и обеспечившие своевременное поступление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 всеми имеющимися документами в отношении выставляемого на аукцион земельного участка можно ознакомиться в Управлении муниципального имущества и землепользования администрации города Орла по адресу: г. Орел,  Пролетарская гора, 1, каб. 209. Телефон 43-70-8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земельного участка осуществляется по обращению претендентов  каждую среду в течение времени приема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цене предмета торгов заявляются открыто в ходе проведения аукци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выявления победителя является максимальная цена  земельного участка. Итоги аукциона подводятся непосредственно по окончании торгов на месте проведения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купли-продажи земельного участка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«Интернет», а также не позднее чем через 20 дней после дня проведения аукциона по продаже земельного участка с единственным участником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отказе в проведении торгов может быть принято организатором торгов в любое время, но не позднее, чем за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до дня проведения аукциона, о чем он извещает участников торгов не позднее 3 дней со дн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Courier New" w:hAnsi="Courier New" w:cs="Courier New"/>
      <w:spacing w:val="-16"/>
      <w:sz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5557" w:hanging="0"/>
      <w:textAlignment w:val="baseline"/>
    </w:pPr>
    <w:rPr>
      <w:rFonts w:ascii="Courier New" w:hAnsi="Courier New" w:cs="Courier New"/>
      <w:spacing w:val="-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4:00Z</dcterms:created>
  <dc:creator>Дронова</dc:creator>
  <dc:description/>
  <cp:keywords/>
  <dc:language>en-US</dc:language>
  <cp:lastModifiedBy>ip116</cp:lastModifiedBy>
  <cp:lastPrinted>2015-02-09T15:25:00Z</cp:lastPrinted>
  <dcterms:modified xsi:type="dcterms:W3CDTF">2015-02-18T07:42:00Z</dcterms:modified>
  <cp:revision>38</cp:revision>
  <dc:subject/>
  <dc:title>Приложение №1 к распоряжению  Управления</dc:title>
</cp:coreProperties>
</file>