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9 авгус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66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Мало-Грузовой, пер. Суворов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1.07.2025 № 15657), декларацию </w:t>
        <w:br/>
        <w:t xml:space="preserve">об объекте недвижимости от 01.04.2025, технический план сооружения </w:t>
        <w:br/>
        <w:t xml:space="preserve">от 28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5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Мало-Грузовой, пер. Суворовски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4:27, местоположением: Российская Федерация, Орловская область, г. Орел, пер. Мало-Грузовой, 12, вид разрешенного использования – «эксплуатация и обслуживание жилого дома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30524:51, местоположением: Российская Федерация, Орловская область, г. Орел, пер. Суворовский, 26а, вид разрешенного использования – «эксплуатация и обслуживание жилого дома», площадь публичного сервитута –  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1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0524, местоположением: г. Орел, площадь публичного сервитута – 52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8T17:39:00Z</cp:lastPrinted>
  <dcterms:modified xsi:type="dcterms:W3CDTF">2025-08-26T09:25:00Z</dcterms:modified>
  <cp:revision>90</cp:revision>
  <dc:subject/>
  <dc:title/>
</cp:coreProperties>
</file>