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9 августа 2025</w:t>
      </w:r>
      <w:r>
        <w:rPr>
          <w:color w:val="0000FF"/>
        </w:rPr>
        <w:tab/>
        <w:t xml:space="preserve">      </w:t>
        <w:tab/>
        <w:t xml:space="preserve">                </w:t>
      </w:r>
      <w:r>
        <w:rPr>
          <w:color w:val="0000FF"/>
          <w:sz w:val="28"/>
          <w:szCs w:val="28"/>
        </w:rPr>
        <w:t xml:space="preserve"> №467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Михалицы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. Верхне-Щекотихинский, ул. Запруд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1.07.2025 № 15645), декларацию </w:t>
        <w:br/>
        <w:t xml:space="preserve">об объекте недвижимости от 01.04.2025, технический план сооружения </w:t>
        <w:br/>
        <w:t xml:space="preserve">от 07.07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 110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 xml:space="preserve">ул. Михалицына, пер. Верхне-Щекотихинский, </w:t>
        <w:br/>
        <w:t>ул. Запрудн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40210:13, местоположением: Российская Федерация, Орловская область, г. Орел, ул. Михалицына, д. 68-б, вид разрешенного использования – «для эксплуатации и обслуживания жилого дома», площадь публичного сервитута –  12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40210:32, местоположением: Российская Федерация, Орловская область, г. Орел, пер. Верхне-Щекотихинский, д. 1, вид разрешенного использования – «для эксплуатации и обслуживания жилого дома», площадь публичного сервитута –  12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40212:4, местоположением: Российская Федерация, Орловская область, г. Орел, ул. Запрудная, д. 11, вид разрешенного использования – «для эксплуатации и обслуживания жилого дома», площадь публичного сервитута –  4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40212:49, местоположением: Российская Федерация, Орловская область, г. Орел, вид разрешенного использования – «не установлен», площадь публичного сервитута –  8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 57:25:0040212:141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 xml:space="preserve">ул. Михалицына, д. 40, вид разрешенного </w:t>
        <w:br/>
        <w:t>использования – «для эксплуатации и обслуживания жилого дома», площадь публичного сервитута –  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57:25:0040212:142, местоположением: Российская Федерация, Орловская область, г. Орел, ул. Михалицына, д. 40, вид разрешенного </w:t>
        <w:br/>
        <w:t>использования – «для эксплуатации и обслуживания жилого дома», площадь публичного сервитута –  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в отношении земель, государственная собственность на которые </w:t>
        <w:br/>
        <w:t>не разграничена, в границах кадастрового квартала 57:25:0040210, местоположением: г. Орел, площадь публичного сервитута – 23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в отношении земель, государственная собственность на которые </w:t>
        <w:br/>
        <w:t>не разграничена, в границах кадастрового квартала 57:25:0040212, местоположением: г. Орел, площадь публичного сервитута – 1 48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8-15T15:17:00Z</cp:lastPrinted>
  <dcterms:modified xsi:type="dcterms:W3CDTF">2025-08-26T09:40:00Z</dcterms:modified>
  <cp:revision>94</cp:revision>
  <dc:subject/>
  <dc:title/>
</cp:coreProperties>
</file>