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3 декабря 2024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27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Карьерн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5.11.2024 № 25716), декларацию </w:t>
        <w:br/>
        <w:t xml:space="preserve">об объекте недвижимости от 01.11.2024, технический план сооружения </w:t>
        <w:br/>
        <w:t xml:space="preserve">от 12.11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Установить публичный сервитут, площадью 149 кв.м, в целях эксплуатации линейного объекта (газопровода), наименованием: «Газопровод, г. Орел, ул. Карьерная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10709:2, местоположением: Российская Федерация, Орловская область, г. Орел, ул. Карьерная, д. 12, вид разрешенного использования – «эксплуатация и обслуживание жилого дома», площадь публичного сервитута –  10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10725:52, местоположением: Российская Федерация, Орловская область, г. Орел, ул. Карьерная, д. 10, вид разрешенного использования – «для эксплуатации и обслуживания жилого дома», площадь публичного сервитута –  48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6. График проведения работ при осуществлении деятельности по эксплуатации линейного объекта (газопровода), наименованием: «Газопровод, г. Орел</w:t>
      </w:r>
      <w:r>
        <w:rPr>
          <w:sz w:val="28"/>
          <w:szCs w:val="28"/>
        </w:rPr>
        <w:t>, ул. Карьерная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кционерному обществу «Газпром газораспределение Орел» заключить соглашения об осуществлении публичного сервитута </w:t>
        <w:br/>
        <w:t>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bCs/>
          <w:sz w:val="28"/>
          <w:szCs w:val="28"/>
          <w:highlight w:val="yellow"/>
          <w:lang w:eastAsia="ru-RU"/>
        </w:rPr>
      </w:pPr>
      <w:r>
        <w:rPr>
          <w:rFonts w:eastAsia="Calibri"/>
          <w:bCs/>
          <w:sz w:val="28"/>
          <w:szCs w:val="28"/>
          <w:highlight w:val="yellow"/>
          <w:lang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4-12-16T11:56:00Z</dcterms:modified>
  <cp:revision>30</cp:revision>
  <dc:subject/>
  <dc:title/>
</cp:coreProperties>
</file>