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 CYR" w:hAnsi="Times New Roman CYR" w:cs="Times New Roman CYR"/>
          <w:cap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olor w:val="0000FF"/>
          <w:spacing w:val="20"/>
          <w:sz w:val="24"/>
          <w:szCs w:val="24"/>
        </w:rPr>
        <w:t>РОССИЙСКАЯ ФЕДЕРАЦИЯ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 CYR" w:hAnsi="Times New Roman CYR" w:cs="Times New Roman CYR"/>
          <w:caps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caps/>
          <w:color w:val="0000FF"/>
          <w:sz w:val="24"/>
          <w:szCs w:val="24"/>
        </w:rPr>
        <w:t>орловская область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 CYR" w:hAnsi="Times New Roman CYR" w:cs="Times New Roman CYR"/>
          <w:color w:val="0000FF"/>
          <w:spacing w:val="30"/>
          <w:sz w:val="40"/>
          <w:szCs w:val="40"/>
        </w:rPr>
      </w:pPr>
      <w:r>
        <w:rPr>
          <w:rFonts w:cs="Times New Roman CYR" w:ascii="Times New Roman CYR" w:hAnsi="Times New Roman CYR"/>
          <w:caps/>
          <w:color w:val="0000FF"/>
          <w:sz w:val="24"/>
          <w:szCs w:val="24"/>
        </w:rPr>
        <w:t xml:space="preserve">муниципальное образование </w:t>
      </w:r>
      <w:r>
        <w:rPr>
          <w:rFonts w:cs="Times New Roman" w:ascii="Times New Roman" w:hAnsi="Times New Roman"/>
          <w:caps/>
          <w:color w:val="0000FF"/>
          <w:sz w:val="24"/>
          <w:szCs w:val="24"/>
        </w:rPr>
        <w:t>«</w:t>
      </w:r>
      <w:r>
        <w:rPr>
          <w:rFonts w:cs="Times New Roman CYR" w:ascii="Times New Roman CYR" w:hAnsi="Times New Roman CYR"/>
          <w:caps/>
          <w:color w:val="0000FF"/>
          <w:sz w:val="24"/>
          <w:szCs w:val="24"/>
        </w:rPr>
        <w:t>Город орЁл</w:t>
      </w:r>
      <w:r>
        <w:rPr>
          <w:rFonts w:cs="Times New Roman" w:ascii="Times New Roman" w:hAnsi="Times New Roman"/>
          <w:caps/>
          <w:color w:val="0000FF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Times New Roman CYR" w:ascii="Times New Roman CYR" w:hAnsi="Times New Roman CYR"/>
          <w:color w:val="0000FF"/>
          <w:spacing w:val="30"/>
          <w:sz w:val="40"/>
          <w:szCs w:val="40"/>
        </w:rPr>
        <w:t>Администрация города Орл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aps/>
          <w:color w:val="0000FF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6 июня 2025</w:t>
      </w:r>
      <w:r>
        <w:rPr>
          <w:rFonts w:cs="Times New Roman" w:ascii="Times New Roman" w:hAnsi="Times New Roman"/>
          <w:color w:val="0000FF"/>
          <w:sz w:val="24"/>
          <w:szCs w:val="24"/>
        </w:rPr>
        <w:tab/>
        <w:t xml:space="preserve">      </w:t>
        <w:tab/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№3321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Times New Roman CYR" w:ascii="Times New Roman CYR" w:hAnsi="Times New Roman CYR"/>
          <w:color w:val="0000FF"/>
          <w:sz w:val="24"/>
          <w:szCs w:val="24"/>
        </w:rPr>
        <w:t>Орёл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мероприятий, посвященных                                                                  Дню памяти и скорби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авая долг памяти погибшим и без вести пропавшим в ходе Великой Отечественной войны 1941-1945 годов, в целях сохранения наследия подвига, доблести и героизма советского народа, патриотического воспитания нынешнего и будущих поколений, в соответствии с Указом Президента РФ от 08.06.1996 № 857 «О Дне памяти и скорби», Федеральным законом от 13.03.1995 № 32-ФЗ «О днях воинской славы и памятных датах» и на основании Устава городского округа город Орел,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орода Орла 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в городе Орле мероприятия, посвященные Дню памяти и скорб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лан мероприятий, посвященных Дню памяти и скорби, </w:t>
      </w:r>
      <w:r>
        <w:rPr>
          <w:rFonts w:cs="Times New Roman CYR" w:ascii="Times New Roman CYR" w:hAnsi="Times New Roman CYR"/>
          <w:bCs/>
          <w:sz w:val="28"/>
          <w:szCs w:val="28"/>
        </w:rPr>
        <w:t>согласно п</w:t>
      </w:r>
      <w:r>
        <w:rPr>
          <w:rFonts w:cs="Times New Roman" w:ascii="Times New Roman" w:hAnsi="Times New Roman"/>
          <w:bCs/>
          <w:sz w:val="28"/>
          <w:szCs w:val="28"/>
        </w:rPr>
        <w:t>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ремя проведения патриотических акций «Свеча памяти» 19.06.2025 и 22.06.2025 запретить стоянку транспортных средств (кроме транспортных средств экстренных служб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6.00 до 13.00 19.06.2025 по улице Пушкина от улицы 4-ой Курской до улицы Фомина, по улице Московской от улицы Покровской до улицы Степана Разина, по площади Мира от улицы Московской до улицы Пушки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.00 21.06.2025 до 05.00 22.06.2025 от дома </w:t>
        <w:br/>
        <w:t>№ 35 по ул. Салтыкова-Щедрина до ул. Лен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ремя проведения патриотической акции «Свеча памяти» 22.06.2025 запретить движение транспортных средств с 03.30 до 05.00 22.06.2025 по ул. Салтыкова-Щедрина от дома № 35 до ул. Ленина (кроме транспортных средств экстренных служб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комендовать УМВД России по городу Орлу (А.С. Архипов), управлению Государственной инспекции безопасности дорожного движения УМВД России по Орловской области (А.А. Бахарев) принять меры по обеспечению общественного порядка и безопасности дорожного движения при проведении мероприятий согласно пункту 2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ю по безопасности администрации города Орла                     (И.В. Тарасов) </w:t>
      </w:r>
      <w:r>
        <w:rPr>
          <w:rFonts w:cs="Times New Roman" w:ascii="Times New Roman" w:hAnsi="Times New Roman"/>
          <w:sz w:val="28"/>
          <w:szCs w:val="28"/>
        </w:rPr>
        <w:t xml:space="preserve">обеспечить организацию медицинского обслужи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местах проведения патриотических акций «Свеча памяти» </w:t>
      </w:r>
      <w:r>
        <w:rPr>
          <w:rFonts w:cs="Times New Roman" w:ascii="Times New Roman" w:hAnsi="Times New Roman"/>
          <w:sz w:val="28"/>
          <w:szCs w:val="28"/>
        </w:rPr>
        <w:t xml:space="preserve">согласно пункту </w:t>
        <w:br/>
        <w:t>2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КУ «ОМЗ г. Орла»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ременные дорожные знаки, запрещающие стоянку транспортных средств, с установкой таблички «Работает эвакуатор» в соответствии с пунктом 3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ю жилищно-коммунального хозяйства администрации города Орла (С.Н. Филатов) </w:t>
      </w:r>
      <w:r>
        <w:rPr>
          <w:rFonts w:cs="Times New Roman" w:ascii="Times New Roman" w:hAnsi="Times New Roman"/>
          <w:sz w:val="28"/>
          <w:szCs w:val="28"/>
        </w:rPr>
        <w:t xml:space="preserve">при проведении патриотической акции «Свеча памяти» 22.06.2025 </w:t>
      </w:r>
      <w:r>
        <w:rPr>
          <w:rFonts w:cs="Times New Roman" w:ascii="Times New Roman" w:hAnsi="Times New Roman"/>
          <w:bCs/>
          <w:sz w:val="28"/>
          <w:szCs w:val="28"/>
        </w:rPr>
        <w:t>обеспечить контроль за выполнением управляющими компаниями мероприятий по недопущению посторонних лиц 22.06.2025 в подвалы, подсобные помещения, на чердаки многоквартирных домов, расположенных по адресам: бульвар Победы, дома № 1, № 2; улица Салтыкова-Щедрина, дома № 33, № 35, № 37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му бюджетному учреждению «Спецавтобаза по санитарной очистке города Орла» (О.С. Василюха), территориальному управлению по Советскому району администрации города Орла </w:t>
        <w:br/>
        <w:t>(М.Г. Дохнадзе), территориальному управлению по Железнодорожному району администрации города Орла (М.В. Барбашов) организовать уборку территорий в местах проведения патриотических акций «Свеча памяти» 19.06.2025 и 22.06.20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1. О</w:t>
      </w:r>
      <w:r>
        <w:rPr>
          <w:rFonts w:cs="Times New Roman" w:ascii="Times New Roman" w:hAnsi="Times New Roman"/>
          <w:color w:val="000000"/>
          <w:sz w:val="28"/>
          <w:szCs w:val="28"/>
        </w:rPr>
        <w:t>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2.   Оповестить   население города Орла о запрете стоянки и движения транспортных средств в соответствии с пунктами 3 и 4 настоящего постановления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.3.    Организовать информационное сопровождение проведения мероприятий в средствах массовой информации города Ор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1. 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 xml:space="preserve">М.В. Родштейн, заместителя Мэра города Орла С.С. Никулина, заместителя Мэра города Орла -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а управления жилищно-коммунального хозяйства администрации города Орла С.Н. Филат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города Орла     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5"/>
        </w:tabs>
        <w:ind w:left="1495" w:hanging="360"/>
      </w:pPr>
      <w:rPr>
        <w:rFonts w:cs="Times New Roman CY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 CYR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cs="Times New Roman CYR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20:00Z</dcterms:created>
  <dc:creator>Анастасия</dc:creator>
  <dc:description/>
  <cp:keywords/>
  <dc:language>en-US</dc:language>
  <cp:lastModifiedBy>Глаголева Наталия Николаевна</cp:lastModifiedBy>
  <cp:lastPrinted>2025-06-16T09:31:00Z</cp:lastPrinted>
  <dcterms:modified xsi:type="dcterms:W3CDTF">2025-06-18T07:40:00Z</dcterms:modified>
  <cp:revision>40</cp:revision>
  <dc:subject/>
  <dc:title/>
</cp:coreProperties>
</file>