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98" w:firstLine="708"/>
        <w:rPr/>
      </w:pPr>
      <w:r>
        <w:rPr/>
        <w:tab/>
        <w:tab/>
        <w:tab/>
        <w:t xml:space="preserve">       Приложение 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  <w:tab w:val="left" w:pos="6660" w:leader="none"/>
          <w:tab w:val="left" w:pos="8640" w:leader="none"/>
          <w:tab w:val="left" w:pos="9180" w:leader="none"/>
          <w:tab w:val="left" w:pos="9360" w:leader="none"/>
        </w:tabs>
        <w:ind w:left="5400" w:right="-82" w:hanging="1260"/>
        <w:rPr/>
      </w:pPr>
      <w:r>
        <w:rPr/>
        <w:t xml:space="preserve">            </w:t>
      </w:r>
      <w:r>
        <w:rPr/>
        <w:t xml:space="preserve">к постановлению администрации города Орла 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/>
        <w:t>от «13» июня 2024 г. №2663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/>
      </w:pPr>
      <w:r>
        <w:rPr/>
        <w:t>Приложение №2</w:t>
      </w:r>
    </w:p>
    <w:p>
      <w:pPr>
        <w:pStyle w:val="Normal"/>
        <w:ind w:firstLine="4860"/>
        <w:jc w:val="both"/>
        <w:rPr/>
      </w:pPr>
      <w:r>
        <w:rPr/>
        <w:t xml:space="preserve">                            </w:t>
      </w:r>
      <w:r>
        <w:rPr/>
        <w:t>к постановлению</w:t>
      </w:r>
    </w:p>
    <w:p>
      <w:pPr>
        <w:pStyle w:val="Normal"/>
        <w:ind w:firstLine="4860"/>
        <w:jc w:val="both"/>
        <w:rPr/>
      </w:pPr>
      <w:r>
        <w:rPr/>
        <w:t xml:space="preserve">                    </w:t>
      </w:r>
      <w:r>
        <w:rPr/>
        <w:t>администрации города Орла</w:t>
      </w:r>
    </w:p>
    <w:p>
      <w:pPr>
        <w:pStyle w:val="Normal"/>
        <w:ind w:firstLine="4860"/>
        <w:jc w:val="center"/>
        <w:rPr/>
      </w:pPr>
      <w:r>
        <w:rPr/>
        <w:t xml:space="preserve">         </w:t>
      </w:r>
      <w:r>
        <w:rPr/>
        <w:t>от «22» марта 2012 г. № 8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межведомственной комиссии по охране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а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й Валентин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Мэра города Орла;председатель комисси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Николае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начальник отдела надзора за соблюдением законодательства об охране труда Государственной инспекции труда в Орловской области, заместитель председателя комисси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кторо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развития предпринимательства и трудовых отношений управления экономического развития  администрации города Орла, секретарь комиссии;</w:t>
            </w:r>
          </w:p>
        </w:tc>
      </w:tr>
      <w:tr>
        <w:trPr>
          <w:trHeight w:val="813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лены комиссии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Алексеевич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начальника отдела санитарного надзора Управления Роспотребнадзора по Орловской области (по согласованию);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орнов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ндрей Владимировичр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рот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та Ивановн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ах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Олего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начальник управления организации страхования прфессиональных рисков отделения фонда пенсионного и социального страхования Российской Федерации по Орловской обла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организационной работы и делопроизводства территориального управления по Заводскому району администрации города Ор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– начальник отдела развития предпринимательства и трудовых отношений управления экономического развития администрации города Ор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по благоустройству и коммунальным волросам территориального управления по Северному району администрации города Орла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ичников Андрей Николае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начальника управления – начальник отдела по </w:t>
            </w:r>
            <w:r>
              <w:rPr>
                <w:bCs/>
                <w:sz w:val="28"/>
                <w:szCs w:val="28"/>
              </w:rPr>
              <w:t>делам гражданской обороны и чрезвычайным ситу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правления по безопасности</w:t>
            </w:r>
            <w:r>
              <w:rPr>
                <w:sz w:val="28"/>
                <w:szCs w:val="28"/>
              </w:rPr>
              <w:t xml:space="preserve"> администрации города Орла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center" w:pos="1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вач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нова Елена Леонидовн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х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 Николае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начальник отдела организационной работы и делопроизводства территориального управления по Железнодорожному району   администрации города Орл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заместитель начальника управления градостроительства администрации города Орл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главный специалист отдела- главный технический инспектор отдела правовой работы и охраны труда Федерации профсоюзов Орловской обла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а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заместитель начальника отдела развития предпринимательства и трудовых отношений управления экономического развития администрации города Орл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Викторовна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- начальник отдела организационной работы и делопроизводства по территориальному управлению по Советскому району администрации города Орла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бун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 Викторо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начальник отдела охраны труда управления труда и занятости Департамента социальной защиты, опеки и попечительства, труда и занятости Орловской обла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8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лима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асилье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организации транспортного обслуживания населения и связи администрации города Ор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рпел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асилье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енеджер отдела муниципального жилищного контроля управления строительства, дорожного хозяйства  и благоустройства администрации города Орл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Орла                                                             А.Е. Сур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52:00Z</dcterms:created>
  <dc:creator>punsh</dc:creator>
  <dc:description/>
  <cp:keywords/>
  <dc:language>en-US</dc:language>
  <cp:lastModifiedBy>Глаголева Наталия Николаевна</cp:lastModifiedBy>
  <cp:lastPrinted>2024-06-10T08:56:00Z</cp:lastPrinted>
  <dcterms:modified xsi:type="dcterms:W3CDTF">2024-06-17T12:57:00Z</dcterms:modified>
  <cp:revision>82</cp:revision>
  <dc:subject/>
  <dc:title>Траспортный налог – 259 330 +182 296 = 441 626 руб</dc:title>
</cp:coreProperties>
</file>