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униципальное  образование  «город  Орёл»</w:t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caps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эр  города  Орла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  <w:caps/>
        </w:rPr>
        <w:t xml:space="preserve">               </w:t>
      </w:r>
      <w:r>
        <w:rPr>
          <w:rFonts w:eastAsia="Arial Unicode MS" w:cs="Arial" w:ascii="Arial" w:hAnsi="Arial"/>
          <w:caps/>
        </w:rPr>
        <w:t>ПОСТАНОВЛЕНИЕ</w:t>
      </w:r>
      <w:r>
        <w:rPr>
          <w:rFonts w:cs="Arial" w:ascii="Arial" w:hAnsi="Arial"/>
          <w:color w:val="000000"/>
          <w:lang w:eastAsia="ru-RU"/>
        </w:rPr>
        <w:t xml:space="preserve">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т 05.02.2016 г.                                                                                                 № 16-П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г.Орё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935</wp:posOffset>
                </wp:positionH>
                <wp:positionV relativeFrom="paragraph">
                  <wp:posOffset>635</wp:posOffset>
                </wp:positionV>
                <wp:extent cx="3155950" cy="1310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0" cy="131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О назначении публичных слушаний по вопросу внесения изменений в проект планировки территории, ограниченной ул. Левый берег реки Оки, Розы Люксембург, Гагарина, Красина, Панчука, Зелёный Ров, набережной Есенина и ул. Правый берег реки Орлик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pt;height:103.15pt;mso-wrap-distance-left:9.05pt;mso-wrap-distance-right:9.05pt;mso-wrap-distance-top:0pt;mso-wrap-distance-bottom:0pt;margin-top:0pt;mso-position-vertical-relative:text;margin-left:9.0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О назначении публичных слушаний по вопросу внесения изменений в проект планировки территории, ограниченной ул. Левый берег реки Оки, Розы Люксембург, Гагарина, Красина, Панчука, Зелёный Ров, набережной Есенина и ул. Правый берег реки Орлик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смотрев представленные управлением градостроительства, архитектуры и землеустройства Орловской области, материалы по вопросу внесения изменений в проект планировки территории, ограниченной ул. Левый берег реки Оки, Розы Люксембург, Гагарина, Красина, Панчука, Зелёный Ров, набережной Есенина и ул. Правый берег реки Орлик, руководствуясь ст. 45, 46 Градостроительного кодекса Российской Федерации, ст. 39 Устава города Орла, ст. 30, 31, 33 Правил землепользования и застройки городского округа «Город Орёл», утверждённых решением Орловского городского Совета народных депутатов от 30 октября 2008 № 38/616-ГС, Положением «О порядке проведения публичных слушаний по вопросам градостроительной деятельности в городе Орле», утверждённым решением Орловского городского Совета народных депутатов от 30 ноября 2006 № 9/161-ГС,  </w:t>
      </w:r>
    </w:p>
    <w:p>
      <w:pPr>
        <w:pStyle w:val="Normal"/>
        <w:ind w:left="0" w:right="-82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  <w:b/>
          <w:caps/>
        </w:rPr>
        <w:t xml:space="preserve">п о с т а н о в л я ю: </w:t>
      </w:r>
    </w:p>
    <w:p>
      <w:pPr>
        <w:pStyle w:val="Normal"/>
        <w:ind w:left="0"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Назначить публичные слушания в городе Орле по вопросу внесения изменений в проект планировки территории, ограниченной ул. Левый берег реки Оки, Розы Люксембург, Гагарина, Красина, Панчука, Зелёный Ров, набережной Есенина и ул. Правый берег реки Орлик (приложение). </w:t>
      </w:r>
    </w:p>
    <w:p>
      <w:pPr>
        <w:pStyle w:val="Normal"/>
        <w:ind w:left="0"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Определить дату проведения публичных слушаний 14 марта 2016 года в 16-00, в малом зале администрации Заводского района администрации города Орла (ул. 1-я Посадская, 14)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Заинтересованные лица могут предварительно ознакомиться с информацией по данному проекту и представить в комиссию по землепользованию и застройке города Орла свои предложения и замечания по адресу: город Орёл, Пролетарская Гора, 1, кабинет № 343, тел. 47-51-96, в рабочие дни с 9.00 до 18.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pacing w:val="-8"/>
        </w:rPr>
        <w:t>4. Опубликовать настоящее постановление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Normal"/>
        <w:ind w:left="0"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настоящего постановления возложить на главу администрации города Орла А.И. Усикова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</w:rPr>
        <w:t>В.Ф. Новиков</w:t>
      </w:r>
    </w:p>
    <w:sectPr>
      <w:type w:val="nextPage"/>
      <w:pgSz w:w="11906" w:h="16838"/>
      <w:pgMar w:left="1701" w:right="567" w:gutter="0" w:header="0" w:top="851" w:footer="0" w:bottom="46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5:00Z</dcterms:created>
  <dc:creator>Мартынова</dc:creator>
  <dc:description/>
  <dc:language>en-US</dc:language>
  <cp:lastModifiedBy>Админ</cp:lastModifiedBy>
  <cp:lastPrinted>2016-02-04T11:42:00Z</cp:lastPrinted>
  <dcterms:modified xsi:type="dcterms:W3CDTF">2015-09-02T06:44:00Z</dcterms:modified>
  <cp:revision>4</cp:revision>
  <dc:subject>ППТ Агростройинвест</dc:subject>
  <dc:title>ПС</dc:title>
</cp:coreProperties>
</file>