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ул. Кромская, д.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2), декларацию </w:t>
        <w:br/>
        <w:t xml:space="preserve">об объекте недвижимости от 03.03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8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ромская, д. 1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1103:3, местоположением: Российская Федерация, Орловская область, г. Орел, ул. Кромская, 7 А, вид разрешенного использования – «для эксплуатации и обслуживания котельной», площадь публичного сервитута –  5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1103:6, местоположением: Российская Федерация, Орловская область, г. Орел, ул. Кромская, д. 9, вид разрешенного использования – «для эксплуатации и обслуживания жилого дома, закусочной, магазина № 21, служебного помещения», площадь публичного сервитута –  8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1104:157, местоположением: Российская Федерация, Орловская область, г. Орел, ул. Комсомольская, ул. Кромская, ул. Планерная, вид разрешенного использования – «для эксплуатации и обслуживания земель общего пользования», площадь публичного сервитута –  3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1103, местоположением: г. Орел, площадь публичного сервитута – 21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ромская, д. 1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1:44:00Z</dcterms:modified>
  <cp:revision>71</cp:revision>
  <dc:subject/>
  <dc:title/>
</cp:coreProperties>
</file>