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FF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b/>
          <w:b/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/>
          <w:b/>
          <w:color w:val="0000FF"/>
          <w:spacing w:val="40"/>
          <w:sz w:val="24"/>
        </w:rPr>
      </w:pPr>
      <w:r>
        <w:rPr>
          <w:b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</w:rPr>
        <w:t xml:space="preserve">        </w:t>
      </w:r>
      <w:r>
        <w:rPr>
          <w:color w:val="0000FF"/>
        </w:rPr>
        <w:t>_______________</w:t>
        <w:tab/>
        <w:t xml:space="preserve">      </w:t>
        <w:tab/>
        <w:t xml:space="preserve">                                        № _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кумента планирования регулярных перевозок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Орле на 2016 год </w:t>
      </w:r>
    </w:p>
    <w:p>
      <w:pPr>
        <w:pStyle w:val="Normal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рла от 05.12.2011 № 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, </w:t>
      </w:r>
      <w:r>
        <w:rPr>
          <w:b/>
          <w:bCs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2"/>
          <w:numId w:val="5"/>
        </w:numPr>
        <w:spacing w:lineRule="atLeast" w:line="20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документ планирования регулярных перевозок в городе Орле на 2016 год  (приложение).</w:t>
      </w:r>
    </w:p>
    <w:p>
      <w:pPr>
        <w:pStyle w:val="Normal"/>
        <w:numPr>
          <w:ilvl w:val="2"/>
          <w:numId w:val="5"/>
        </w:numPr>
        <w:spacing w:lineRule="atLeast" w:line="200"/>
        <w:ind w:left="0" w:right="0"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 администрации города Орла от 14.08.2015 № 3485 «Об утверждении Плана по реализации Федерального закона от 13.07.2015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</w:t>
      </w:r>
      <w:r>
        <w:rPr>
          <w:color w:val="000000"/>
          <w:spacing w:val="2"/>
          <w:sz w:val="28"/>
          <w:szCs w:val="28"/>
        </w:rPr>
        <w:t xml:space="preserve">Отделу по </w:t>
      </w:r>
      <w:r>
        <w:rPr>
          <w:sz w:val="28"/>
          <w:szCs w:val="28"/>
        </w:rPr>
        <w:t>взаимодействию со средствами массовой информации администрации города Орла (Е. Н. Костомаров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Р. В. Игнатуши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Орла</w:t>
        <w:tab/>
        <w:t xml:space="preserve"> </w:t>
        <w:tab/>
        <w:t>А.И. Усиков</w:t>
      </w:r>
      <w:r>
        <w:rPr/>
        <w:t xml:space="preserve"> 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города Орла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от «_____»______2016 г.  №_________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center"/>
        <w:rPr/>
      </w:pPr>
      <w:r>
        <w:rPr/>
      </w:r>
    </w:p>
    <w:p>
      <w:pPr>
        <w:pStyle w:val="FR3"/>
        <w:widowControl w:val="false"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мент планирования регулярных перевозок в городе Орле на 2016 год</w:t>
      </w:r>
    </w:p>
    <w:p>
      <w:pPr>
        <w:pStyle w:val="FR3"/>
        <w:widowControl w:val="false"/>
        <w:bidi w:val="0"/>
        <w:spacing w:lineRule="atLeast" w:line="100"/>
        <w:ind w:left="0" w:right="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widowControl w:val="false"/>
        <w:bidi w:val="0"/>
        <w:spacing w:lineRule="atLeast" w:line="100"/>
        <w:ind w:left="0" w:right="0" w:hanging="12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widowControl w:val="false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1.1. Документ планирования регулярных перевозок в городе Орле устанавливает перечень мероприятий по развитию регулярных перево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зок транспортом общего пользова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ланируемые 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ы на создание условий, обеспечивающих удовлетворение спроса населения города Орла в транспортных услугах, организацию транспортного обслуживания населения, соответствующего требованиям безопасности и качеств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1.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елями развития регулярных перевозок транспортом общего пользования в городе Орле являются: снижение затрат времени на передвижения городского пассажирского транспорта; снижение загрузки улично-дорожной сети в центральной части города; повышение безопасности участников движения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 рамках реализации поставленной цели основными задачами развития регулярных перевозок транспортом общего пользования в городе Орле явля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птимальной маршрутной сети и проведение публичных процедур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ршенствование транспортной инфраструктуры и контроль за осуществлением регулярных перевозок транспортом общего пользования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ланируемые мероприятия на 2016 год являются основанием для анализа результативности принятых мер на данном этапе и принятия необходимых решений по развитию </w:t>
      </w:r>
      <w:r>
        <w:rPr>
          <w:rFonts w:cs="Times New Roman" w:ascii="Times New Roman" w:hAnsi="Times New Roman"/>
          <w:spacing w:val="-2"/>
          <w:sz w:val="28"/>
          <w:szCs w:val="28"/>
        </w:rPr>
        <w:t>регулярных перевозок транспортом общего пользования на следующий год.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cs="Times New Roman"/>
          <w:b w:val="false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>2. Текущее состояние и проблемы в организации регулярных перевозок транспортом общего пользования на территории города Ор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5" w:leader="none"/>
        </w:tabs>
        <w:suppressAutoHyphens w:val="true"/>
        <w:bidi w:val="0"/>
        <w:spacing w:lineRule="atLeast" w:line="100" w:before="0" w:after="0"/>
        <w:jc w:val="both"/>
        <w:rPr>
          <w:b w:val="false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 xml:space="preserve">2.1. В настоящее время транспортное обслуживание города Орла обеспечивается двумя муниципальными транспортными предприятиями: МУП «Трамвайно-троллейбусное предприятие», МУ ПАТП № 1 города Орла и 53 частными перевозчиками. На сегодняшний день в городе Орле  перевозка пассажиров осуществляется по 3 трамвайным, 5 троллейбусным и 49 автобусным маршрутам, в летний период – дополнительно по 10 сезонным дачным маршрутам. </w:t>
      </w:r>
      <w:r>
        <w:rPr>
          <w:rFonts w:cs="Times New Roman"/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  <w:t>Общее количество автобусов, осуществляющих перевозку пассажиров по указанным маршрутам, составляет 404 единицы, 95 % которых составляют автобусы малого класса. Для перевозки лиц с ограниченными физическими возможностями используется 8 низкопольных автобусов и 1 троллейбу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5" w:leader="none"/>
        </w:tabs>
        <w:suppressAutoHyphens w:val="true"/>
        <w:bidi w:val="0"/>
        <w:spacing w:lineRule="atLeast" w:line="100" w:before="0" w:after="0"/>
        <w:ind w:left="0" w:right="0" w:firstLine="540"/>
        <w:jc w:val="both"/>
        <w:rPr>
          <w:b w:val="false"/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>Для осуществления оперативного контроля за выпуском и работой транспортных средств на маршруте автобусы оснащены системой спутниковой навигации ГЛОНАСС с подключением ее к единой диспетчерской системе администрации города Орла.</w:t>
      </w:r>
    </w:p>
    <w:p>
      <w:pPr>
        <w:pStyle w:val="BodyTextIndent3"/>
        <w:widowControl w:val="false"/>
        <w:shd w:fill="FFFFFF" w:val="clear"/>
        <w:tabs>
          <w:tab w:val="clear" w:pos="708"/>
          <w:tab w:val="left" w:pos="4275" w:leader="none"/>
        </w:tabs>
        <w:suppressAutoHyphens w:val="true"/>
        <w:bidi w:val="0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  <w:t xml:space="preserve">2.2. </w:t>
      </w:r>
      <w:r>
        <w:rPr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>Для города Орла характерны концентрированные по времени и направлениям часы «пик». Если общая продолжительность движения составляет 16 часов в сутки, то периоды «пик» продолжаются 2 часа утром и 3 часа вечером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center" w:pos="2040" w:leader="none"/>
          <w:tab w:val="right" w:pos="9639" w:leader="none"/>
        </w:tabs>
        <w:suppressAutoHyphens w:val="true"/>
        <w:bidi w:val="0"/>
        <w:spacing w:lineRule="atLeast" w:line="200"/>
        <w:ind w:left="0" w:right="0" w:firstLine="709"/>
        <w:jc w:val="both"/>
        <w:rPr>
          <w:b w:val="false"/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  <w:t>Применительно к пассажирскому транспорту, а также с целью совершенствования планирования, организации и управления пассажирским транспортом требуется мониторинг рынка пассажирских услуг. В этой связи, в период с 10 ноября 2014 года по 16 марта 2015 года проводилось обследование перевозок пассажиров транспортом общего пользования, осуществляющим перевозки пассажиров (включая льготные категории) по маршрутам города Орл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center" w:pos="2040" w:leader="none"/>
          <w:tab w:val="right" w:pos="9639" w:leader="none"/>
        </w:tabs>
        <w:suppressAutoHyphens w:val="true"/>
        <w:bidi w:val="0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4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sz w:val="28"/>
          <w:szCs w:val="28"/>
        </w:rPr>
        <w:t>Проведенный в результате изучения пассажиропотока анализ маршрутной сети городского пассажирского транспорта общего пользования города Орла и анализ условий движения подвижного состава с учетом опроса общественного мнения и анализа открытых источников позволил сформулировать ряд пробле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сажирская система по количеству регулярных маршрутов и исполнителей перевозок является избыточной, поэтому проблемы обслуживания пассажиров определяются качеством работы конкретных перевозчиков на конкретных маршрута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нтенсивности движения и степени дублирования показал, что через некоторые остановочные пункты проходит более 18 маршрутов с частотой движения более 196 рейсов в час (на Комсомольской улице, улице Герцена, улице 1-й Посадской, улице Московская, Наугорском и Московском шоссе). Такое количество подвижного состава, обслуживаемого остановочным пунктом, создает проблемы посадки пассажиров в транспортное средство нужного маршрута, увеличивает затраты времени на ожидание подъезда единицы подвижного состава к остановочному пункту. Это явление увеличивает время рейса и, соответственно, снижает производительность маршрутных транспортных средств. Все это в целом усложняет процесс автомобильного движения, ухудшает безопасность обслуживания пассажир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подвижного состава на отдельных маршрутах приводит к значительному интервалу движения на маршруте, тем самым снижая рентабельность маршру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равил высадки-посадки пассажиров на остановочных комплексах, включая высадку пассажиров вне остановок и начало движения транспортных средств до окончания посадки и высадки пассажиров;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ериодическое игнорирование водителями общественного транспорта определенных паспортами маршрутов остановок, несмотря на наличие свободных мест в салоне и присутствие на остановках пассажиров.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         3. Мероприятия по развитию регулярных перевозок </w:t>
      </w:r>
      <w:r>
        <w:rPr>
          <w:rFonts w:cs="Times New Roman"/>
          <w:b w:val="false"/>
          <w:bCs w:val="false"/>
          <w:color w:val="000000"/>
          <w:spacing w:val="-2"/>
          <w:position w:val="0"/>
          <w:sz w:val="28"/>
          <w:sz w:val="28"/>
          <w:szCs w:val="28"/>
          <w:vertAlign w:val="baseline"/>
          <w:lang w:val="ru-RU"/>
        </w:rPr>
        <w:t>транспортом общего пользования на территории города Орла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Задачи по формированию оптимальной маршрутной сети и проведению публичных процедур планируется решать в соответствии с действующим законодательством путем проведением следующих мероприятий:</w:t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"/>
        <w:gridCol w:w="4955"/>
        <w:gridCol w:w="1640"/>
        <w:gridCol w:w="2273"/>
      </w:tblGrid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ок выполнения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Установление вида регулярных перевозок: регулярные перевозки по регулируемым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тарифам </w:t>
            </w:r>
            <w:r>
              <w:rPr>
                <w:sz w:val="24"/>
                <w:szCs w:val="24"/>
              </w:rPr>
              <w:t>на маршрутах, указанных в реестре маршрутов регулярных перевозок города Орла, утвержденном постановлением администрации города Орла от 23.04.2012 №1239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ступление в силу  постановления администрации города Орла от 23.04.2012 № 1239 (ред. от 22.12.2015)</w:t>
            </w:r>
          </w:p>
          <w:p>
            <w:pPr>
              <w:pStyle w:val="ConsPlusNormal1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Об утверждении Реестра маршрутов регулярных перевозок муниципаль-ной маршрутной сети города Орла»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7.2015 </w:t>
            </w:r>
          </w:p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0-ФЗ «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— Федеральный закон от 13.07.2015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20-ФЗ), сведения о маршрутах, предоставленные перевозчиками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рт маршрута перевозчикам, осуществляющим перевозки пассажиров по автобусным маршрутам регулярных перевозок города Орла (на срок до 13.07.2016 года включительно) и заключение с данными перевозчиками муниципальных контрактов на срок до 08.08.2016 года включительно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909 квартал — ул. Горького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909 квартал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Ливенская АЗС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.Алроса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ачевское шоссе — ул. Гайдар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.Алроса — ул.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909 квартал — поселок Булгаково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л. 1-я Посадская - станция Лужки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09 квартал - ул. 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пецавтобаза — Веселая слобод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Автовокзал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Алроса — ул. 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ОАО «Северсталь-метиз» -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еселая Слобода -   Железнодорожный вокзал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ер. Южный - 909 квартал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— магазин «Звездный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9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Мегакомплекс ГРИНН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вод «Живмаш» -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анаторий «Лесной» - Карачевское шоссе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гакомплекс ГРИНН - магазин «Звездный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6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«909 квартал — Госуниверситет-УНПК».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гакомплекс ГРИНН - ул. 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Пер. Южный — завод «Живмаш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09 квартал - Госуниверситет — УНПК»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2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909 квартал — ОАО «Северсталь-метиз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09 квартал — ТРЦ РИО».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4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909 квартал — ул. Гайдар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909 квартал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909 квартал — Веселая слобод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Алроса — магазин «Звездны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Микрорайон Ботаника — Северный рынок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ул. 1-я Посадская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риборостроительная — станция Лужки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венская АЗС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—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—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- переулок Южны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- переулок Южны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ОАО «Северсталь-метиз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ТРЦ РИО — ул. Горького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Ливенская АЗС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52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Веселая слобода —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Веселая слобод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909 квартал — больница им. Семашко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ул. Алрос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Веселая слобода — Железнодорожный вокзал»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Веселая слобода»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13.07.2015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20-ФЗ,  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3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ФЗ «О контрактной системе в сфере закупок товаров, работ, услуг для обеспечения государственных и муниципальных нужд» (далее — Федеральный закон от 05.04.2013 № 44-ФЗ)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еестр маршрутов регулярных перевозок города Орла: отмена автобусных маршрутов регулярных перевозок города Орла с 09.08.2016 год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909 квартал — ул. Горького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909 квартал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Ливенская АЗС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.Алроса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ачевское шоссе — ул. Гайдар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.Алроса — ул.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909 квартал — поселок Булгаково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л. 1-я Посадская - станция Лужки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909 квартал - ул. 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пецавтобаза — Веселая слобод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Автовокзал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Алроса — ул. 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ОАО «Северсталь-метиз» -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еселая Слобода -   Железнодорожный вокзал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ер. Южный - 909 квартал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— магазин «Звездный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9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Мегакомплекс ГРИНН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вод «Живмаш» -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анаторий «Лесной» - Карачевское шоссе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гакомплекс ГРИНН - магазин «Звездный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6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«909 квартал — Госуниверситет-УНПК».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гакомплекс ГРИНН - ул. Силикатная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Пер. Южный — завод «Живмаш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09 квартал - "Госуниверситет — УНПК»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2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909 квартал — ОАО «Северсталь-метиз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09 квартал — ТРЦ РИО».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4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909 квартал — ул. Гайдар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909 квартал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909 квартал — Веселая слобод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Алроса — магазин «Звездны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3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Микрорайон Ботаника — Северный рыно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риборостроительная — станция Лужки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венская АЗС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Госуниверситет-УНПК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—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 —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» - переулок Южны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Госуниверситет-УНПК» - переулок Южны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ОАО «Северсталь-метиз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ТРЦ РИО — ул. Горького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Ливенская АЗС — ул. Цветаев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52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Веселая слобода — санаторий «Лесной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Веселая слобод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909 квартал — больница им. Семашко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ул. Алроса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Веселая слобода — Железнодорожный вокзал»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Веселая слобода»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2.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маршрутной сети, изучение пассажиропотока,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13.07.2015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0-ФЗ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перевозчиков, осуществляющих перевозки по маршрутам регулярных перевозок, указанных в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. 3 таблицы, об отмене маршрутов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2.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13.07.2015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0-ФЗ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реестр маршрутов регулярных перевозок города Орла: установление нового автобусного маршрута регулярных перевозок города Орла, схема которого пройдет по улицам Васильевская, Колхозная, 2-я Пушкарная, Панчука,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 Пушкарная,  1-я Посадская, Комсомольская, Карачевское шоссе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емонтных работ улично-дорожной сети (до конца 2016 года)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ногоквартирных домов по ул.Панчука (жилой комплекс «Зеленый берег»)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есение изменений в реестр маршрутов регулярных перевозок города Орла: установление автобусных маршрутов регулярных перевозок города Орла с 08.02.2016 года: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ул. Часовая»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</w:rPr>
              <w:t xml:space="preserve"> «Ул. Ливенская — Наугорское кладбище»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</w:rPr>
              <w:t xml:space="preserve"> «Микрорайон «Зареченский» — Наугорское шоссе»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</w:rPr>
              <w:t xml:space="preserve"> «Ул. Планерная — ул. Гайдара»;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</w:rPr>
              <w:t xml:space="preserve"> «Микрорайон «Зареченский — ул. Силикатная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п. Булгаково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. Южный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ул. Трудовых Резервов»,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Автовокзал — Тубдиспансер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 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«Микрорайон Зареченский — ул. Силикатная»;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ОАО «Северсталь-метиз — Наугорское шоссе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ул. Космонавтов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Наугорское шоссе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. Космонавтов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ул. Часовая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гакомплекс ГРИНН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Тубдиспансер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пецавтобаза — завод «Живмаш»;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ОАО «Северсталь-метиз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7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Ул. Планерная — ул. Гайдара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школа № 50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ул. Трудовых резервов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Зареченский — ул. Космонавтов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ул. Рощинская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убдиспансер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- станция Лужки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пер. Южный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пер. Южный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 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Ливенская — школа № 50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Часовая — санаторий «Лесной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Часовая — Железнодорожный вокзал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- ул. Горького»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2.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маршрутной сети, изучение пассажиропотока 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еестр маршрутов регулярных перевозок города Орла: определение</w:t>
            </w:r>
            <w:r>
              <w:rPr>
                <w:sz w:val="24"/>
                <w:szCs w:val="24"/>
              </w:rPr>
              <w:t xml:space="preserve"> количества транспортных средств на установленных автобусных маршрутах: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ул. Часовая» - 10 единиц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</w:rPr>
              <w:t xml:space="preserve"> «Ул. Ливенская — Наугорское кладбище» - 7 единиц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</w:rPr>
              <w:t xml:space="preserve"> «Микрорайон «Зареченский» — Наугорское шоссе» - 8 единиц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</w:rPr>
              <w:t xml:space="preserve"> «Ул. Планерная — ул. Гайдара» - 10 единиц;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</w:rPr>
              <w:t xml:space="preserve"> «Микрорайон «Зареченский — ул. Силикатная» - 8 единиц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п. Булгаково» - 7 единиц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. Южный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ул. Трудовых Резервов» - 11 единиц,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Автовокзал — Тубдиспансер» - 2 единицы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 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«Микрорайон Зареченский — ул. Силикатная» - 12 единиц;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ОАО «Северсталь-метиз — Наугорское шоссе» - 10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ул. Космонавтов» - 10 единиц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Наугорское шоссе» - 8 единиц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. Космонавтов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Ул. Часовая» - 10 единиц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гакомплекс ГРИНН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Тубдиспансер» - 8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пецавтобаза — завод «Живмаш» - 10 единиц;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ОАО «Северсталь-метиз» - 9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7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Ул. Планерная — ул. Гайдара» - 7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школа № 50» - 12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ул. Трудовых резервов» - 10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Зареченский — ул. Космонавтов» - 11 единиц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ул. Рощинская» - 8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убдиспансер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- станция Лужки» - 10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пер. Южный» - 12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пер. Южный» - 10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 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Ливенская — школа № 50» - 10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Часовая — санаторий «Лесной» - 10 единиц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Часовая — Железнодорожный вокзал» - 10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- ул. Горького» - 10 единиц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2.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маршрутной сети,  изучение пассажиропотока 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местимости транспортных средств (общая вместимость) для обслуживания маршрутов регулярных перевозок города Орла:</w:t>
            </w:r>
          </w:p>
          <w:p>
            <w:pPr>
              <w:pStyle w:val="Style2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№  — </w:t>
            </w:r>
            <w:r>
              <w:rPr>
                <w:i w:val="false"/>
                <w:iCs w:val="false"/>
                <w:sz w:val="24"/>
                <w:szCs w:val="24"/>
              </w:rPr>
              <w:t>1,3,5,9,12,14,17,19,21,22,25,27 не менее 16 мест;</w:t>
            </w:r>
          </w:p>
          <w:p>
            <w:pPr>
              <w:pStyle w:val="Style2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№ </w:t>
            </w:r>
            <w:r>
              <w:rPr>
                <w:i w:val="false"/>
                <w:iCs w:val="false"/>
                <w:sz w:val="24"/>
                <w:szCs w:val="24"/>
              </w:rPr>
              <w:t>4,7,10,11,13,15,20,23,24,26,28,39 — не менее 35 мест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№ </w:t>
            </w:r>
            <w:r>
              <w:rPr>
                <w:i w:val="false"/>
                <w:iCs w:val="false"/>
                <w:sz w:val="24"/>
                <w:szCs w:val="24"/>
              </w:rPr>
              <w:t>2,6,8,16,18 — не менее 60 мест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подготовке электронных аукционов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ассажиропотока и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аршрутах, предоставленные перевозчиками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местимости транспортных средств (общая вместимость) для обслуживания маршрутов для проезда жителей города Орла к садово-дачным массивам не менее 60 мест, в случае выполнения спаренных рейсов — не менее 35 мест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электронных аукционов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ассажиропотока и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аршрутах, предоставленные перевозчиками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маршрутов, на которых должно использоваться не менее 1 автобуса для перевозки лиц с ограниченными физическими возможностями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борудованного </w:t>
            </w:r>
            <w:r>
              <w:rPr>
                <w:sz w:val="24"/>
                <w:szCs w:val="24"/>
              </w:rPr>
              <w:t>в соответствии с требованиями, установленными действующим законодательством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№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2 «Ул. Ливенская — Наугорское кладбище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№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4 «Ул. Планерная — ул. Гайдара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№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5 «Микрорайон «Зареченский — ул. Силикатная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6 «Мегакомплекс ГРИНН — п. Булгаково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№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7 «Пер. Южный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 xml:space="preserve"> — ул. Трудовых Резервов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8 «Автовокзал — Тубдиспансер»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16 «Ул. Планерная — ОАО «Северсталь-метиз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/>
              </w:rPr>
              <w:t>21 «Микрорайон Ботаника — ул. Рощинская»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электронных аукционов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             № 181-ФЗ «О социальной защите инвалидов в Российской Федерации»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/>
              <w:t xml:space="preserve">Проведение электронных аукционов и заключение муниципальных контрактов сроком до 31.12.2016 года по транспортному обслуживанию маршрутов регулярных перевозок города Орла по регулируемым тарифам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танция Лужки — ул. Часовая»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</w:rPr>
              <w:t xml:space="preserve"> «Ул. Ливенская — Наугорское кладбище»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</w:rPr>
              <w:t xml:space="preserve"> «Микрорайон «Зареченский» — Наугорское шоссе»;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</w:rPr>
              <w:t xml:space="preserve"> «Ул. Планерная — ул. Гайдара»;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</w:rPr>
              <w:t xml:space="preserve"> «Микрорайон «Зареченский — ул. Силикатная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п. Булгаково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. Южный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ул. Трудовых Резервов»,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Автовокзал — Тубдиспансер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 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9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«Микрорайон Зареченский — ул. Силикатная»;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ОАО «Северсталь-метиз — Наугорское шоссе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ул. Космонавтов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егакомплекс ГРИНН — Наугорское шоссе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. Космонавтов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ул. Часовая».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гакомплекс ГРИНН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— Тубдиспансер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Спецавтобаза — завод «Живмаш»; 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сная — ОАО «Северсталь-метиз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7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«Ул. Планерная — ул. Гайдара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школа № 50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— ул. Трудовых резервов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Зареченский — ул. Космонавтов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ул. Рощинская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убдиспансер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- станция Лужки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пер. Южный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Наугорское шоссе — пер. Южный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 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Ливенская — школа № 50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6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Часовая — санаторий «Лесной»;</w:t>
            </w:r>
          </w:p>
          <w:p>
            <w:pPr>
              <w:pStyle w:val="Style2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7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Часовая — Железнодорожный вокзал»;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8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Ул. Планерная - ул. Горького»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«Микрорайон Ботаника — ул. 1-я Посадская»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6г.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3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ФЗ,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7.2015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20-ФЗ 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я в реестр маршрутов регулярных перевозок города Орла, и</w:t>
            </w:r>
            <w:r>
              <w:rPr>
                <w:sz w:val="24"/>
                <w:szCs w:val="24"/>
              </w:rPr>
              <w:t xml:space="preserve">зменив схему движения автобусного маршрута </w:t>
            </w:r>
            <w:r>
              <w:rPr>
                <w:b w:val="false"/>
                <w:bCs w:val="false"/>
                <w:sz w:val="24"/>
                <w:szCs w:val="24"/>
              </w:rPr>
              <w:t>№ 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0 «ОАО «Северсталь-метиз — Наугорское шоссе»</w:t>
            </w:r>
            <w:r>
              <w:rPr>
                <w:sz w:val="24"/>
                <w:szCs w:val="24"/>
              </w:rPr>
              <w:t xml:space="preserve"> организовав движение по ул.Раздольная на участке от пересечения с ул.Металлургов до пересечения с ул.Бурова, исключив движение по улицам Металлургов, Космонавтов, Бурова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вода в эксплуатацию нового участка дороги по ул. Раздольная (август 2016 года)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автомобильных дорог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электронных аукционов  и заключение муниципальных контрактов на срок с 23.04.2016 по 23.10.2016 по транспортному обслуживанию сезонных маршрутов для проезда жителей города Орла к садово-дачным массивам: 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 xml:space="preserve"> «Железнодорожный вокзал — Карачевские дачи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 xml:space="preserve">61 </w:t>
            </w:r>
            <w:r>
              <w:rPr>
                <w:sz w:val="24"/>
                <w:szCs w:val="24"/>
              </w:rPr>
              <w:t>«Улица 1-я Посадская — озеро «Светлая жизнь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sz w:val="24"/>
                <w:szCs w:val="24"/>
              </w:rPr>
              <w:t xml:space="preserve"> «Улица 1-я Посадская — Химмашевские дачи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 xml:space="preserve"> «Комсомольская площадь — дачи «Андриабуж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 xml:space="preserve"> «Железнодорожный вокзал — дачный массив «Платоново»— дачный массив «Кораблики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 xml:space="preserve"> «Улица 1-я Посадская — дачный массив поселка Гать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 xml:space="preserve"> «Железнодорожный вокзал — дачный массив у Новоселовского поворота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68</w:t>
            </w:r>
            <w:r>
              <w:rPr>
                <w:sz w:val="24"/>
                <w:szCs w:val="24"/>
              </w:rPr>
              <w:t xml:space="preserve"> «Комсомольская площадь — Кузнецовские дачи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 xml:space="preserve"> «Комсомольская площадь — дачный массив «Кораблики»,</w:t>
            </w:r>
          </w:p>
          <w:p>
            <w:pPr>
              <w:pStyle w:val="Style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 xml:space="preserve"> «Железнодорожный вокзал — дачный массив у д.Троицкое»,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 xml:space="preserve"> «Улица 1-я Посадская — дачный массив у поворота на Ступишино»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6г.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3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ФЗ,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7.2015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20-ФЗ 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лектронных аукционов и заключение муниципальных контрактов сроком до 31.12.2016 по транспортному обслуживанию маршрутов регулярных перевозок города Орла по регулируемым тарифам (в случае расторжения  ранее заключенного муниципального контракта в соответствии с действующим законодательством)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, по мере необхо-димости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3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ФЗ,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от 13.07.2015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20-ФЗ 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рт маршрута перевозчикам, осуществляющим перевозки пассажиров по  троллейбусным и трамвайным маршрутам регулярных перевозок города Орла (на срок до 24.12.2016 года включительно).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4.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sz w:val="24"/>
                <w:szCs w:val="24"/>
              </w:rPr>
              <w:t xml:space="preserve">от 13.07.2015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20-ФЗ </w:t>
            </w:r>
          </w:p>
        </w:tc>
      </w:tr>
      <w:tr>
        <w:trPr/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города Орла о проводимых мероприятиях по оптимизации маршрутной сет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вгуст 2016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3.2. Совершенствование системы оплаты проезда на транспорте общего пользования планируется в 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/>
          <w:b w:val="false"/>
          <w:bCs w:val="false"/>
          <w:sz w:val="28"/>
          <w:szCs w:val="28"/>
        </w:rPr>
        <w:t xml:space="preserve"> полугодии 2016 года путем внедрения автоматизированной электронной системы оплаты проезда (разовые и месячные проездные билеты на всех видах общественного городского пассажирского транспорта)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3.  Развитие транспортной инфраструктуры планируется в соответствии с ведомственной целевой программой «Ремонт, капитальный ремонт, строительство и реконструкция улично-дорожной сети города Орла» </w:t>
      </w:r>
      <w:r>
        <w:rPr>
          <w:rFonts w:eastAsia="Times New Roman" w:cs="Times New Roman"/>
          <w:sz w:val="28"/>
          <w:szCs w:val="28"/>
          <w:lang w:eastAsia="ru-RU"/>
        </w:rPr>
        <w:t>при условии достаточного бюджетного финансирования и привлечения инвестиций частных лиц и организаций</w:t>
      </w:r>
      <w:r>
        <w:rPr>
          <w:rFonts w:cs="Times New Roman"/>
          <w:sz w:val="28"/>
          <w:szCs w:val="28"/>
        </w:rPr>
        <w:t>, включающей в себя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астки улично-дорожной сети, пригодные для эксплуатации транспорта общего пользования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тановочные пункты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- конечные остановочные пункты;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места для разворота и межрейсового отстоя транспорта общего пользования.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3.4. Остановочные пункты, через которые будет осуществляться движение общественного транспорта, определяются Реестро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маршрутов регулярных перевозок муниципальной маршрутной сети города Орла, утвержденным постановлением администрации города Орла от 23.04.2012 № 1239, и паспортами соответствующих маршрутов регулярных перевозок города Орла.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4. Заключительные положения.</w:t>
      </w:r>
    </w:p>
    <w:p>
      <w:pPr>
        <w:pStyle w:val="Normal"/>
        <w:widowControl w:val="false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4.1. Разработанные в настоящем документе планирования основные мероприятия развития регулярных перевозок транспортом общего пользования на 2016 год должны быть реализованы путем проведения комплекса взаимосвязанных мероприятий и программ, которые подлежат уточнению и доработке в процессе их осуществления без изменения основных стратегических ориентиров, установленных настоящим документом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2. Ожидаемые результаты реализации мероприятий развития регулярных перевозок транспортом общего пользования: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вышение безопасности транспортного обслуживания населения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вышение удобства, комфортности и привлекательности транспорта общего пользования в городе Орле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вышение регулярности движения транспорта общего пользования в городе Орле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улучшение транспортного обслуживания лиц с ограниченными физическими возможностями и повышение доступности транспорта общего пользования в городе Орле </w:t>
      </w:r>
      <w:r>
        <w:rPr>
          <w:rFonts w:cs="Times New Roman"/>
          <w:bCs/>
          <w:sz w:val="28"/>
          <w:szCs w:val="28"/>
        </w:rPr>
        <w:t>для граждан, относящихся к маломобильным группам населения.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едседатель комитета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транспорта и связи</w:t>
        <w:tab/>
        <w:tab/>
        <w:tab/>
        <w:tab/>
        <w:tab/>
        <w:tab/>
        <w:tab/>
        <w:t xml:space="preserve">       В. Н. Ничипоров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 w:before="0" w:after="0"/>
        <w:ind w:left="0" w:right="0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Symbol"/>
        <w:lang w:val="ru-RU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ascii="Symbol" w:hAnsi="Symbol" w:cs="Symbol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 w:val="false"/>
        <w:szCs w:val="28"/>
        <w:bCs w:val="false"/>
        <w:rFonts w:cs="Times New Roman"/>
        <w:lang w:val="ru-RU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b w:val="false"/>
        <w:szCs w:val="28"/>
        <w:bCs w:val="false"/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8"/>
      <w:sz w:val="28"/>
      <w:szCs w:val="28"/>
      <w:vertAlign w:val="baseline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cs="Times New Roman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basedOn w:val="Style9"/>
    <w:qFormat/>
    <w:rPr>
      <w:sz w:val="28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FR3">
    <w:name w:val="FR3"/>
    <w:qFormat/>
    <w:pPr>
      <w:widowControl w:val="false"/>
      <w:numPr>
        <w:ilvl w:val="0"/>
        <w:numId w:val="0"/>
      </w:numPr>
      <w:suppressAutoHyphens w:val="true"/>
      <w:bidi w:val="0"/>
      <w:spacing w:lineRule="auto" w:line="300"/>
      <w:ind w:left="0" w:right="0" w:firstLine="720"/>
      <w:jc w:val="both"/>
    </w:pPr>
    <w:rPr>
      <w:rFonts w:ascii="Arial" w:hAnsi="Arial" w:eastAsia="Calibri" w:cs="Arial"/>
      <w:color w:val="auto"/>
      <w:sz w:val="28"/>
      <w:szCs w:val="28"/>
      <w:lang w:val="ru-RU" w:eastAsia="zh-CN" w:bidi="hi-I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0:00Z</dcterms:created>
  <dc:creator>Batyoha</dc:creator>
  <dc:description/>
  <dc:language>en-US</dc:language>
  <cp:lastModifiedBy>Ничипоров</cp:lastModifiedBy>
  <cp:lastPrinted>2016-01-21T12:11:00Z</cp:lastPrinted>
  <dcterms:modified xsi:type="dcterms:W3CDTF">2013-11-11T12:26:00Z</dcterms:modified>
  <cp:revision>11</cp:revision>
  <dc:subject/>
  <dc:title>ПОЛОЖЕНИЕ</dc:title>
</cp:coreProperties>
</file>