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36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 аукциона по продаже  земельных участков, расположенных по адресу: Орловская область, г.Орел, ул. Металлургов,  с кадастровыми номерами 57:25:0040307:440, 57:25:0040307:441, 57:25:0040307:442 (лоты 1-3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: </w:t>
      </w:r>
      <w:r>
        <w:rPr>
          <w:sz w:val="28"/>
          <w:szCs w:val="28"/>
        </w:rPr>
        <w:t xml:space="preserve">Управление муниципального имущества  и  землепользования администрации города Орла (юридический адрес: г. Орел, ул. Пролетарская гора, д. 1; т. 8-(4862)-43-27-32).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аукцион, открытый по составу участников и форме подачи заявок (далее – Аукцион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ведения: </w:t>
      </w:r>
      <w:r>
        <w:rPr>
          <w:sz w:val="28"/>
          <w:szCs w:val="28"/>
        </w:rPr>
        <w:t>Постановление администрации города Орла от 25.02.2015г. № 550 «</w:t>
      </w:r>
      <w:r>
        <w:rPr>
          <w:sz w:val="28"/>
        </w:rPr>
        <w:t>О проведении аукциона по продаже земельных участков, находящихся в муниципальной собственности, по ул. Металлургов, в кадастровом квартале № 57:25:0040307</w:t>
      </w:r>
      <w:r>
        <w:rPr>
          <w:sz w:val="28"/>
          <w:szCs w:val="28"/>
        </w:rPr>
        <w:t>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укцион состоится «31» марта 2015 г.  в 15 час. 00 мин.</w:t>
      </w:r>
      <w:r>
        <w:rPr>
          <w:sz w:val="28"/>
          <w:szCs w:val="28"/>
        </w:rPr>
        <w:t xml:space="preserve"> по адресу: г. Орел, ул.Пролетарская гора, д. 1, 3-й этаж (малый зал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укцион проводится в порядке, установленном Земельным кодексом РФ, Правилами организации и проведения торгов по продаже находящихся в государственной или муниципальной собственности земельных участков, утвержденных постановлением Правительства РФ от 11 ноября 2002г. №808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продажа земельного участка с кадастровым номером 57:25:0040307:440 площадью 30 кв.м, расположенного по адресу: Орловская область, г.Орел, ул. Металлургов, разрешенное использование: гараж боксового тип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вободен от застройк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ограничения: н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земельного участка установлены следующие условия его использования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объекта к сетям инженерно-технического обеспечения, информация о плате за подключение: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30"/>
      </w:tblGrid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</w:rPr>
              <w:t>1) Электроснабжение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225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возможность технологического присоединения к электрическим сетям ОАО «Орелоблэнерго» энергопринимающего устройства объекта капитального строительства, предполагаемого к размещению по ул. Космонавтов, с максимальной мощностью 2 кВт, имеется.</w:t>
            </w:r>
          </w:p>
          <w:p>
            <w:pPr>
              <w:pStyle w:val="Normal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технологическое присоединение по состоянию на 04.06.2014г. составляет 550 рублей.</w:t>
            </w:r>
          </w:p>
          <w:p>
            <w:pPr>
              <w:pStyle w:val="Normal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20" w:bottom="902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цена предмета аукциона:  </w:t>
      </w:r>
      <w:r>
        <w:rPr>
          <w:sz w:val="28"/>
          <w:szCs w:val="28"/>
        </w:rPr>
        <w:t>составляет 59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ятьдесят девять тысяч пятьсот) рублей 00 копеек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г аукциона: </w:t>
      </w:r>
      <w:r>
        <w:rPr>
          <w:sz w:val="28"/>
          <w:szCs w:val="28"/>
        </w:rPr>
        <w:t>2 975 (две тысячи девятьсот семьдесят пять) рублей 00 копеек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>: 11 900  (одиннадцать тысяч девятьсот) рублей 00 копеек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продажа земельного участка с кадастровым номером 57:25:0040307:441 площадью 30 кв.м, расположенного по адресу: Орловская область, г.Орел, ул. Металлургов,  разрешенное использование: гараж боксового тип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вободен от застройк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ограничения: н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земельного участка установлены следующие условия его использования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объекта к сетям инженерно-технического обеспечения, информация о плате за подключение: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30"/>
      </w:tblGrid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</w:rPr>
              <w:t>Электроснабжение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225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возможность технологического присоединения к электрическим сетям ОАО «Орелоблэнерго» энергопринимающего устройства объекта капитального строительства, предполагаемого к размещению по ул. Космонавтов, с максимальной мощностью 2 кВт, имеется.</w:t>
            </w:r>
          </w:p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технологическое присоединение по состоянию на 04.06.2014г. составляет 550 рублей.</w:t>
            </w:r>
          </w:p>
          <w:p>
            <w:pPr>
              <w:pStyle w:val="Normal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цена предмета аукциона:  </w:t>
      </w:r>
      <w:r>
        <w:rPr>
          <w:sz w:val="28"/>
          <w:szCs w:val="28"/>
        </w:rPr>
        <w:t>составляет 59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ятьдесят девять тысяч пятьсот) рублей 00 копеек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г аукциона: </w:t>
      </w:r>
      <w:r>
        <w:rPr>
          <w:sz w:val="28"/>
          <w:szCs w:val="28"/>
        </w:rPr>
        <w:t>2 975 (две тысячи девятьсот семьдесят пять) рублей 00 копеек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>: 11 900  (одиннадцать тысяч девятьсот) рублей 00 копеек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продажа земельного участка с кадастровым номером 57:25:0040307:442 площадью 30 кв.м, расположенного по адресу: Орловская область, г.Орел, ул. Металлургов,  разрешенное использование: гараж боксового тип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вободен от застройк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ограничения: н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земельного участка установлены следующие условия его использования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объекта к сетям инженерно-технического обеспечения, информация о плате за подключение: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30"/>
      </w:tblGrid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</w:rPr>
              <w:t>Электроснабжение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225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возможность технологического присоединения к электрическим сетям ОАО «Орелоблэнерго» энергопринимающего устройства объекта капитального строительства, предполагаемого к размещению по ул. Космонавтов, с максимальной мощностью 2 кВт, имеется.</w:t>
            </w:r>
          </w:p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технологическое присоединение по состоянию на 04.06.2014г. составляет 550 рублей.</w:t>
            </w:r>
          </w:p>
          <w:p>
            <w:pPr>
              <w:pStyle w:val="Normal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цена предмета аукциона:  </w:t>
      </w:r>
      <w:r>
        <w:rPr>
          <w:sz w:val="28"/>
          <w:szCs w:val="28"/>
        </w:rPr>
        <w:t>составляет 59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ятьдесят девять тысяч пятьсот) рублей 00 копеек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г аукциона: </w:t>
      </w:r>
      <w:r>
        <w:rPr>
          <w:sz w:val="28"/>
          <w:szCs w:val="28"/>
        </w:rPr>
        <w:t>2 975 (две тысячи девятьсот семьдесят пять) рублей 00 копеек.</w:t>
      </w:r>
    </w:p>
    <w:p>
      <w:pPr>
        <w:pStyle w:val="Normal"/>
        <w:ind w:left="0" w:right="0"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>: 11 900  (одиннадцать тысяч девятьсот) рублей 00 копеек.</w:t>
      </w:r>
    </w:p>
    <w:p>
      <w:pPr>
        <w:pStyle w:val="Normal"/>
        <w:autoSpaceDE w:val="false"/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: УФК по Орловской области (УМИЗ л/с 05543012010)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5701000921 КПП 575301001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 № 40302810300003000057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Оре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К 045402001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МО 54701000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ый задаток возвращается в соответствии с реквизитами, указанными в заявке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ю, не допущенному к участию в аукционе - в течение 3 банковских дней со дня оформления протокола приема заявок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ю, отозвавшему заявку - в течение 3 банковских дней со дня регистрации отзыва заявки (в случае отзыва заявки позднее дня окончания срока приема заявок задаток возвращается в порядке, установленном для участников аукциона)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цам, участвовавшим в аукционе, но не победившим в нем - в течение 3 банковских дней со дня подписания протокола о результатах аукциона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несостоявшихся торгов – в течение 3 банковских дней со дня подписания протокола о результатах аукциона; в течение 3 банковских дней со дня извещения о принятии решения об отказе в проведении аукциона; в иных случаях, установленных законодательством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ный победителем аукциона задаток засчитывается в оплату цены приобретаемого предмета аукциона. В случае если победитель аукциона уклонился от подписания протокола о результатах аукциона, заключения договора, внесенный победителем задаток ему не возвраща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 по лотам №№ 1-3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 для участия в аукционе необходимо представить документ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у на участие в аукционе в 2 –х экз. по форме согласно приложению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ый документ плательщика с отметкой банка об исполнении платежа, подтверждающий внесение претендентом суммы задатк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претендент имеет право подать только одну заявку на участие в аукционе по каждому лот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в рабочие дни с 9 до 18 часов со дня опубликования в печати настоящего сообщения по адресу: г. Орел,  Пролетарская гора, 1, каб. 209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ончание приема заявок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часов 00 минут 26 мар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5 го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 участников аукциона по лотам №№ 1-3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27 марта 2015 года в 10 часов 00 минут по адресу: г.Орел,  Пролетарская гора, 1, каб. 507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аукционе допускаются претенденты, своевременно подавшие заявку, представившие надлежащим образом оформленные документы и обеспечившие своевременное поступление задат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семи имеющимися документами в отношении выставляемых на аукцион земельных участков можно ознакомиться в Управлении муниципального имущества и землепользования администрации города Орла по адресу: г. Орел,  Пролетарская гора, 1, каб. 209. Телефон 43-70-8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земельных участков осуществляется по обращению претендентов  каждую среду в течение времени приема заяво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цене предмета торгов заявляются открыто в ходе проведения аукцион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выявления победителя по каждому лоту является максимальный размер цены за земельный участок. Итоги аукциона подводятся непосредственно по окончании торгов на месте проведения аукци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земельного участка заключается не позднее 5 дней со дня утверждения протокола об итогах аукци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оведении торгов может быть принято организатором торгов в любое время, но не позднее, чем з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я до дня проведения аукциона, о чем он извещает участников торгов не позднее 5 дней со дня принятия реш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765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Дронова</dc:creator>
  <dc:description/>
  <dc:language>en-US</dc:language>
  <cp:lastModifiedBy>ip116</cp:lastModifiedBy>
  <cp:lastPrinted>2015-02-17T14:48:00Z</cp:lastPrinted>
  <dcterms:modified xsi:type="dcterms:W3CDTF">2015-02-25T12:54:00Z</dcterms:modified>
  <cp:revision>39</cp:revision>
  <dc:subject/>
  <dc:title>Приложение №1 к распоряжению  Управления</dc:title>
</cp:coreProperties>
</file>