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8.2015                                                                                                             № 4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 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16,1 кв. м, этаж 1, расположенного по адресу: Орловская область, г. Орёл, пл. Мира, д. 3, пом. 85, и нежилого помещения общей площадью 17,8 кв. м, этаж 1, расположенного по адресу: Орловская область, г. Орёл, пл. Мира, д. 3, пом. 86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 </w:t>
      </w:r>
      <w:r>
        <w:rPr>
          <w:sz w:val="28"/>
          <w:szCs w:val="28"/>
        </w:rPr>
        <w:t>нежилого помещения общей площадью 28,4 кв. м, этаж 1, расположенного по адресу: Орловская область, г. Орёл, пл. Мира, д. 3, пом. 87.</w:t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6,1 кв. м, этаж 1, расположенного по адресу: Орловская область, г. Орёл, пл. Мира, д. 3, пом. 85, и нежилого помещения общей площадью 17,8 кв. м, этаж 1, расположенного по адресу: Орловская область, г. Орёл, пл. Мира, д. 3, пом. 86,</w:t>
      </w:r>
      <w:r>
        <w:rPr/>
        <w:t xml:space="preserve"> в</w:t>
      </w:r>
      <w:r>
        <w:rPr>
          <w:szCs w:val="28"/>
        </w:rPr>
        <w:t xml:space="preserve"> размере 1 200 060 (Один миллион двести тысяч шестьдесят) рублей с учётом НДС, в том числе: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— </w:t>
      </w:r>
      <w:r>
        <w:rPr>
          <w:szCs w:val="28"/>
        </w:rPr>
        <w:t>нежилого помещения общей площадью 16,1 кв. м, этаж 1, расположенного по адресу: Орловская область, г. Орёл, пл. Мира,  д. 3, пом. 85, в размере 569 940 (пятьсот шестьдесят девять тысяч девятьсот сорок) рублей с учётом НДС на основании Отчёта № 3677-07-15 от 30.07.2015 об оценке рыночной стоимости недвижимого имущества: помещение, назначение: нежилое, площадь 16,1 кв. м, этаж 1, адрес объекта: Орловская область, г. Орёл, пл. Мира, д. 3, пом. 85, выполненного индивидуальным предпринимателем Бондаревой Галиной Валериевно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/>
        <w:t xml:space="preserve">— </w:t>
      </w:r>
      <w:r>
        <w:rPr>
          <w:szCs w:val="28"/>
        </w:rPr>
        <w:t xml:space="preserve">нежилого помещения общей площадью 17,8 кв. м, этаж 1, расположенного по адресу: Орловская область, г. Орёл, пл. Мира, д. 3, пом. 86, в размере 630 120 (шестьсот тридцать тысяч сто двадцать) рублей с учётом НДС на основании Отчёта № 3678-07-15 от 30.07.2015 об оценке рыночной стоимости недвижимого имущества: помещение, назначение: нежилое, площадь 17,8 кв. м, этаж 1, адрес объекта: Орловская область, г. Орёл, пл. Мира, д. 3, пом. 86, выполненного индивидуальным предпринимателем Бондаревой Галиной Валериевной, 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шаг аукциона – 50 000 (пят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28,4 кв. м, этаж 1, расположенного по адресу: Орловская область, г. Орёл, пл. Мира, д. 3, пом. 87, в размере 1 005 360 (один миллион пять тысяч триста шестьдесят) рублей с учётом НДС на основании Отчёта № 3679-07-15 от 30.07.2015 об оценке рыночной стоимости недвижимого имущества: помещение, назначение: нежилое, площадь 28,4 кв. м, этаж 1, адрес объекта: Орловская область, г. Орёл, пл. Мира, д. 3, пом. 87, выполненного индивидуальным предпринимателем Бондаревой Галиной Валериевной, шаг аукциона – 40 000 (сорок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3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50:00Z</dcterms:created>
  <dc:creator>Елисеев Александр Леонидович</dc:creator>
  <dc:description/>
  <cp:keywords/>
  <dc:language>en-US</dc:language>
  <cp:lastModifiedBy>Пимонова</cp:lastModifiedBy>
  <cp:lastPrinted>2015-08-13T09:32:00Z</cp:lastPrinted>
  <dcterms:modified xsi:type="dcterms:W3CDTF">2015-08-13T09:17:00Z</dcterms:modified>
  <cp:revision>5</cp:revision>
  <dc:subject/>
  <dc:title> </dc:title>
</cp:coreProperties>
</file>