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13 мая 2025</w:t>
        <w:tab/>
        <w:t xml:space="preserve">      </w:t>
        <w:tab/>
        <w:t xml:space="preserve">                 №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г. № 13 «Об утверждении составов комиссий по делам несовершеннолетних и защите их пра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ов комиссий по делам несовершеннолетних и защите их, руководствуясь Уставом городского округа города Оре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Мэра города Орла от 09.03.2021 г. № 13 </w:t>
        <w:br/>
        <w:t xml:space="preserve">«Об утверждении составов комиссий по делам несовершеннолетних и защите их прав» следующие изменения, изложив приложения № 3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овой редакции, согласно приложениям № 1,2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остановл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Интернет.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</w:t>
        <w:br/>
        <w:t xml:space="preserve">на исполняющего обязанности первого заместителя Мэра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рла</w:t>
        <w:br/>
        <w:t>М.В. Родштейн.</w:t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kern w:val="2"/>
          <w:szCs w:val="28"/>
        </w:rPr>
      </w:pPr>
      <w:r>
        <w:rPr>
          <w:kern w:val="2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284" w:top="1134" w:footer="720" w:bottom="776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284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4" w:before="0" w:after="160"/>
      <w:ind w:left="720" w:right="0" w:hanging="0"/>
    </w:pPr>
    <w:rPr>
      <w:rFonts w:ascii="Calibri" w:hAnsi="Calibri" w:cs="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54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30:00Z</dcterms:created>
  <dc:creator>Истомина</dc:creator>
  <dc:description/>
  <cp:keywords/>
  <dc:language>en-US</dc:language>
  <cp:lastModifiedBy>Глаголева Наталия Николаевна</cp:lastModifiedBy>
  <cp:lastPrinted>2025-04-17T15:46:00Z</cp:lastPrinted>
  <dcterms:modified xsi:type="dcterms:W3CDTF">2025-05-15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