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 2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13 мая 2025г №37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Фомиченко Екатерина Владимировна - начальник отдела социальной       за</w:t>
        <w:softHyphen/>
        <w:t>щиты населения по Советскому району города Орла казённого учрежде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оманюк Татьяна Анатолье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оглаенкова Светлана Алексеевна — консультант отдела общего образования </w:t>
      </w:r>
      <w:r>
        <w:rPr>
          <w:color w:val="000000"/>
          <w:szCs w:val="28"/>
          <w:shd w:fill="FFFFFF" w:val="clear"/>
        </w:rPr>
        <w:t>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утовская Татьяна Александровна — заведующая отделением реабилитации бюджетного учреждения  Ор</w:t>
        <w:softHyphen/>
        <w:t>ловской области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Евтеева Мария Владимировна — и.о. руководителя ТЦЗН по Советскому району г. Орла КУ ОО «Центр занятости населения Орловской области»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Кизатова Оксана Николаевна — заведующая сектором по Советск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      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Афанасьева Оксана Александровна — старший инспектор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 xml:space="preserve">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асти (по согласованию)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Леньшина Елена Леонидовна — 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Морозова Галина Александровна — заместитель начальника отдела молодежной политики и связям с общественными организациями администрации города Орла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pacing w:val="-2"/>
          <w:szCs w:val="28"/>
        </w:rPr>
        <w:t>Полячков Александр Дмитриевич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Колошиц Владислав Валерьевич — заместитель директора по административно-хозяйственной работе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Ставцева Лариса Алексеевна — социальный педагог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>бюджетного учреждения      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 (по согласованию);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 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cp:keywords/>
  <dc:language>en-US</dc:language>
  <cp:lastModifiedBy>Глаголева Наталия Николаевна</cp:lastModifiedBy>
  <cp:lastPrinted>2025-04-28T12:05:00Z</cp:lastPrinted>
  <dcterms:modified xsi:type="dcterms:W3CDTF">2025-05-15T08:06:00Z</dcterms:modified>
  <cp:revision>2</cp:revision>
  <dc:subject/>
  <dc:title/>
</cp:coreProperties>
</file>