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6 авгус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86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Крас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8.07.2025 № 16165), декларацию </w:t>
        <w:br/>
        <w:t xml:space="preserve">об объекте недвижимости от 05.05.2025, технический план сооружения </w:t>
        <w:br/>
        <w:t xml:space="preserve">от 15.07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0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расина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20319:17, местоположением: Российская Федерация, Орловская область, г. Орел, ул. Гагарина, ул. Розы Люксембург, </w:t>
        <w:br/>
        <w:t>ул. Черкасская, ул. Красина, вид разрешенного использования – «для эксплуатации и обслуживания земель общего пользования», площадь публичного сервитута –  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 xml:space="preserve">не разграничена, в границах кадастрового квартала 57:25:0020321, </w:t>
        <w:br/>
        <w:t>местоположением: г. Орел, площадь публичного сервитута – 29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8-18T17:36:00Z</cp:lastPrinted>
  <dcterms:modified xsi:type="dcterms:W3CDTF">2025-09-03T13:28:00Z</dcterms:modified>
  <cp:revision>86</cp:revision>
  <dc:subject/>
  <dc:title/>
</cp:coreProperties>
</file>