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tLeast" w:line="240"/>
        <w:ind w:left="4026" w:hanging="0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tLeast" w:line="240"/>
        <w:ind w:left="4026" w:hanging="0"/>
        <w:jc w:val="center"/>
        <w:rPr/>
      </w:pPr>
      <w:r>
        <w:rPr/>
        <w:t xml:space="preserve">к Комплексу мер по реализации национального проекта «Доступное и комфортное жильё – гражданам России» по городу Орлу на 2006-2010 го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ОБЕСПЕЧЕНИЮ ЗЕМЕЛЬНЫХ УЧАСТКОВ КОММУНАЛЬНОЙ ИНФРАСТРУКТУРОЙ В ЦЕЛЯХ ЖИЛИЩНОГО СТРОИТЕЛЬСТВА 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 xml:space="preserve">Комплекса мер по реализации национального проекта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оступное и комфортное жильё – гражданам России»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Орлу на 2006-2010 годы</w: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КАЗАТЕЛИ </w:t>
      </w:r>
    </w:p>
    <w:p>
      <w:pPr>
        <w:pStyle w:val="Normal"/>
        <w:tabs>
          <w:tab w:val="clear" w:pos="708"/>
          <w:tab w:val="left" w:pos="3945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земельных участков коммунальной инфраструктурой в целях жилищного строительства</w:t>
      </w:r>
    </w:p>
    <w:tbl>
      <w:tblPr>
        <w:tblW w:w="979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585"/>
      </w:tblGrid>
      <w:tr>
        <w:trPr>
          <w:trHeight w:val="178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земельных участков коммунальной инфраструктурой в целях жилищного строительства Комплекса мер по реализации национального проекта «Доступное и комфортное жильё – гражданам России» по городу Орлу на 2006-2010 годы.</w:t>
            </w:r>
          </w:p>
        </w:tc>
      </w:tr>
      <w:tr>
        <w:trPr>
          <w:trHeight w:val="138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мероприят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й является обеспечение опережающего развития коммунальной инфраструктуры для увеличения предложения жилья на конкурентном рынке жилищного строительства, удовлетворяющего увеличивающийся платежеспособный спрос насел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й являются:</w:t>
            </w:r>
          </w:p>
          <w:p>
            <w:pPr>
              <w:pStyle w:val="ConsPlusNonformat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инвестиционных проектов по обеспечению земельных участков под жилищное строительство коммунальной инфраструктурой в городе Орле;</w:t>
            </w:r>
          </w:p>
          <w:p>
            <w:pPr>
              <w:pStyle w:val="ConsPlusNonformat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ополизация и развитие конкуренции на рынке жилищного строительства, а также обеспечение комплексного развития систем коммунальной инфраструктуры;</w:t>
            </w:r>
          </w:p>
          <w:p>
            <w:pPr>
              <w:pStyle w:val="ConsPlusNonformat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ых и устойчивых организационных и финансовых механизмов обеспечения земельных участков под жилищное строительство коммунальной инфраструктурой.</w:t>
            </w:r>
          </w:p>
        </w:tc>
      </w:tr>
      <w:tr>
        <w:trPr>
          <w:trHeight w:val="153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стадии реализации мероприятий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6 - 2010 годы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тадия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7 годы;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стадия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ы</w:t>
            </w:r>
          </w:p>
        </w:tc>
      </w:tr>
      <w:tr>
        <w:trPr>
          <w:trHeight w:val="235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финансовых ресурсах для реализации мероприятий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финансовых ресурсах для реализации мероприятий составляет 1880,0 млн. рублей, в том числе: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6 году– 16,0 млн. рублей;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07 году– 154,0 млн. рублей; 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оду– 570,0 млн. рублей;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оду– 580,0 млн. рублей;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оду– 560,0 млн. рублей.</w:t>
            </w:r>
          </w:p>
        </w:tc>
      </w:tr>
      <w:tr>
        <w:trPr>
          <w:trHeight w:val="565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ероприятий и  показатели социально-экономической эффективности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должна обеспечит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/>
            </w:pPr>
            <w:r>
              <w:rPr>
                <w:sz w:val="28"/>
                <w:szCs w:val="28"/>
              </w:rPr>
              <w:t>увеличение объемов жилищного строительства и развитие первичного рынка жиль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/>
            </w:pPr>
            <w:r>
              <w:rPr>
                <w:sz w:val="28"/>
                <w:szCs w:val="28"/>
              </w:rPr>
              <w:t>формирование эффективных механизмов регулирования градостроительной деятельности и развития коммуналь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5" w:leader="none"/>
              </w:tabs>
              <w:ind w:left="720" w:right="-113" w:hanging="360"/>
              <w:rPr/>
            </w:pPr>
            <w:r>
              <w:rPr>
                <w:sz w:val="28"/>
                <w:szCs w:val="28"/>
              </w:rPr>
              <w:t>увеличение частных инвестиций в жилищное строитель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ввод жилья в результате реализации мероприятий в 2006–2010 годах составит 500  тыс. кв. м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6 году–25 тыс. кв. м (15,6 процента общего годового ввода жилья;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7 году–45 тыс. кв. м (24,3 процента);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оду–115 тыс. кв. м (57,5 процента);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оду–150 тыс. кв. м (68,2 процента);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оду–165 тыс. кв. м (68,8 процента)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Характеристика проблемы</w:t>
      </w:r>
    </w:p>
    <w:p>
      <w:pPr>
        <w:pStyle w:val="ConsPlusNormal"/>
        <w:widowControl/>
        <w:spacing w:before="24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в сфере жилищного строительства наряду со слабо развитой конкуренцией среди застройщиков и усложненной системой предоставления земельных участков является отсутствие земельных участков, обустроенных коммунальной инфраструктурой, и механизмов привлечения частных инвестиционных и кредитных ресурсов в строительство и модернизацию коммунальной инфраструктуры. Решение данных проблем необходимо для обеспечения существенного увеличения темпов жилищного строительства, удовлетворения платежеспособного спроса населения на жилье, стабилизации цен на рынке жил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Орла и застройщики отмечают завершение периода так называемой «точечной застройки» с использованием уже существующих коммунальных сетей, а также ограниченные возможности использования действующих мощностей для наращивания объемов жилищного строительства. Для увеличения объемов жилищного строительства необходимо опережающее развитие коммунальной инфраструк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в 2005 году федеральные законы, направленные на формирование рынка доступного жилья, в частности Градостроительный кодекс Российской Федерации, Федеральные законы «Об основах регулирования тарифов организаций коммунального комплекса» и «О концессионных соглашениях», сформировали законодательную базу для решения задачи развития коммунальной инфраструктуры, необходимой для жилищного строительства, установили распределение ответственности за обеспечение земельных участков коммунальной инфраструктурой в целях жилищного строительства между муниципальными образованиями, организациями коммунального комплекса и застройщиками. Были созданы законодательные предпосылки для формирования специализированного вида бизнеса, связанного с подготовкой земельных участков для строительства, включая жилищно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й по обеспечению земельных участков коммунальной инфраструктурой в целях жилищного строительства (далее – мероприятий) предполагается обеспечить в приоритетном порядке коммунальной инфраструктурой земельные участки, предназначенные под жилищное строительство на свободных территориях и территориях, занимаемых в настоящее время ветхим и аварийным жилищным фондом, и, таким образом, продолжить решение задач, поставленных в программе  «Переселение граждан из аварийного и ветхого жилищного фонда в г. Орле на 2002–2010 годы», реализация которой осуществлялась на I этапе федеральной целевой программы «Жилище» на 2002–2010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в ходе реализации программы «Переселение граждан из аварийного и ветхого жилищного фонда в г. Орле на 2002–2010 годы» не удалось достигнуть запланированного переселения граждан из ветхого и аварийного жилищного фонда, поскольку для решения этой задачи не были задействованы рыночные инструменты, а использовались бюджетные средства для жилищного строительства на земельных участках с готовой инфраструктур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должна обеспечить комплексный подход к системной застройке городских территорий, а также способствовать более эффективному использованию бюджетных средств, выделяемых на эти ц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ая практика решения проблемы развития коммунальной инфраструктуры в целях жилищного строительства основана на формировании организациями, предоставляющими коммунальные услуги, технических условий для присоединения к этим системам, определенных на основе непрозрачных и изменяющихся принципов и на выполнении застройщиками этих технических условий. Такая практика создает неравные конкурентные условия для застройщиков и приводит к невозможности освоения новых перспективных площадок для жилищ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Орел не имеет комплексных планов развития систем коммунальной инфраструктуры, основанных на зафиксированных в генеральном плане прогнозах роста потребления соответствующих ресурсов и услуг с учетом прогнозируемых объемов жилищного, промышленного и иных видов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отсутствуют надежные механизмы финансирования и реализации проектов по обеспечению земельных участков коммунальной инфраструктурой. Банковский сектор не имеет необходимых инструментов, позволяющих с приемлемым уровнем риска кредитовать проекты развития коммунальной инфраструктуры, что приводит к увеличению сроков и удорожанию стоимости строительства жиль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ая цель и задач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ероприятий является обеспечение опережающего развития коммунальной инфраструктуры для увеличения предложения жилья на конкурентном рынке жилищного строительства, удовлетворяющего увеличивающийся платежеспособный спрос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необходимо решить следующие задачи:</w:t>
      </w:r>
    </w:p>
    <w:p>
      <w:pPr>
        <w:pStyle w:val="ConsPlu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и реализовать инвестиционные проекты по обеспечению земельных участков под жилищное строительство коммунальной инфраструктурой в городе Орле, что приведет к значительному увеличению объемов жилищного строительства;</w:t>
      </w:r>
    </w:p>
    <w:p>
      <w:pPr>
        <w:pStyle w:val="ConsPlu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ть муниципальные органы власти к ускорению проведения государственной политики по демонополизации и развитию конкуренции на рынке жилищного строительства, а также обеспечению комплексного развития систем коммунальной инфраструктуры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эффективные и устойчивые организационные и финансовые механизмы обеспечения земельных участков под жилищное строительство коммунальной инфраструктур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будет осуществляться в две ста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стадии (2006–2007 годы) планируется существенно повысить объем инвестиций, направляемых на обеспечение земельных участков под жилищное строительство коммунальной инфраструктурой, путем осуществления мер государственной поддержки, что позволит обеспечить: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й рост жилищного строительства, начиная с 2007 года;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земельных участков, обеспеченных коммунальной инфраструктурой для жилищного строительства в 2008–2009 го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период планируется получить государственную поддержку проектам по обеспечению земельных участков коммунальной инфраструктурой, которые будут осуществляться как администрацией города Орла, так и хозяйствующими субъектами-застройщиками или организациями коммунального комплекс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 стадии реализации мероприятий (2008–2010 годы) развитие коммунальной инфраструктуры планируется обеспечивать как за счет бюджетных средств, так и внебюджет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еречень мероприят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будет направлено на обеспечение земельных участков под жилищное строительство коммунальной инфраструктурой, что позволит помочь в решении одной из основных проблем, сдерживающих рост объемов жилищного строительства, и создать условия для увеличения предложения жилья на конкурентном рынке жилищ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роприятий намечено реализовать меры по получению государственных гарантий Российской Федерации и Орловской области по заимствованиям, осуществляемым на обеспечение земельных участков коммунальной инфраструктурой и модернизацию коммунальной инфраструктуры в целях жилищного строительства, а также по получению субсидий городскому бюджету и хозяйствующим субъектам-застройщикам или организациям коммунального комплекса на возмещение части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ланируется получение различных сочетаний мер поддержки инвестиционных проектов по обеспечению земельных участков под жилищное строительство коммунальной инфраструктурой на областном и федеральном уровнях. Например, планируется получать государственные гарантии и возмещать затраты на уплату процентов за счет федерального и областного бюджетов как по одним и тем же, так и по разным креди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гарантии Российской Федерации и Орловской области по кредитам, предоставляемым в 2006 - 2009 годах, а также средства федерального и областного бюджетов на предоставление субсидий на возмещение части затрат на уплату процентов по кредитам планируется получать в необходимом объеме на весь срок кредита, соответствующего условиям предусмотренным федеральной целевой программой «Жилище» и ее подпрограммой «Обеспечение земельных участков коммунальной инфраструктурой в целях жилищного строительства», а также в соответствии с Порядком предоставления государственных гарантий Российской Федерации по заимствованиям, осуществляемым для обеспечения земельных участков инженерной инфраструктурой и модернизации коммунальной инфраструктуры в целях жилищного строительства, и Порядком и условиями предоставления субсидий на возмещение части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, установленными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меры по обеспечению земельных участков коммунальной инфраструктурой в целях жилищного строительства будут направлены на: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нижения административных барьеров в жилищном строительстве, развития конкуренции и расширения доступа застройщиков к кредитным ресурсам, реализацию мер в области градостроительного и антимонопольного контроля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механизмов привлечения кредитных и инвестиционных средств для обеспечения земельных участков коммунальной инфраструктурой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недрению механизмов проведения комплексной застройки территорий, реконструкции и обновления существующих кварталов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не потребуют выделения дополнительных бюджетных сред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Перечень основных мероприятий по обеспечению земельных участков коммунальной инфраструктурой в целях жилищного строительства на 2006– 2010 годы приведен в приложении № 3.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Перечень площадок под перспективную застройку по городу Орлу на 2006–2010 годы приведен в приложении № 3.2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Ресурсное обеспечение мероприятий </w:t>
      </w:r>
    </w:p>
    <w:p>
      <w:pPr>
        <w:pStyle w:val="ConsPlusNormal"/>
        <w:widowControl/>
        <w:spacing w:before="24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и объемы строительства инженерных объектов и сетей по обеспечению земельных участков коммунальной инфраструктурой в 2006–2010 годах составляет 1880,0 млн. рублей и приведены в приложении № 3.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объемы средств федерального и областного бюджетов, которые планируется получить на предоставление субсидий бюджету города Орла на возмещение части затрат на уплату процентов по кредитам и объемы государственных гарантий Российской Федерации и Орловской области будут зависеть от сроков кредитования, уровня рыночных процентных ставок по кредитам и других факторов. При расчетах размера расходов на возмещение части затрат на уплату процентов по кредитам принимались следующие прогнозные показатели рыночной процентной ставки по этим кредитам: в 2006 году – 14 процентов, в 2007 году – 12 процентов, в 2008 году – 11 процентов и в 2009 году – 10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читывалась необходимость получения максимально возможной поддержки для увеличения ввода жилья до тех пор, пока не получат развитие механизмы привлечения средств частных инвесторов и кредиторов для обеспечения земельных участков под жилищное строительство коммунальной инфраструктурой. После 2009 года средства частных инвесторов и кредиторов на эти цели будут привлекаться на рыночных услов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мероприятий</w:t>
      </w:r>
    </w:p>
    <w:p>
      <w:pPr>
        <w:pStyle w:val="ConsPlusNormal"/>
        <w:widowControl/>
        <w:spacing w:before="24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ы финансирования развития коммунальной инфраструктуры в целях жилищного строительства должны обеспечивать привлечение банковских кредитных ресурсов для реализации таких инвестиционных проектов и предусматривать меры по повышению привлекательности их кредитования. В рамках реализации мероприятий предусматривается получение государственной поддержки в виде возмещения части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, а также получение государственных гаран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механизмы выполнения мероприятий должны обеспечить четкое разграничение ответственности между всеми возможными участниками процесса обеспечения земельных участков под жилищное строительство коммунальной инфраструктурой и ориентироваться на рыночные инструменты решения проблемы, что позволит минимизировать инвестиционные риски и удешевить стоимость кредит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развитие специальной рыночной деятельности, связанной с обустройством территорий, предназначенных для жилищного строительства, коммунальной инфраструктурой (девелопмен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ектов будет осуществляться по поручению администрации города Орла муниципальной организацией-застройщиком - МУП «УКС города Орла», другими застройщиками или организациями коммунального компл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 заемщиком при реализации инвестиционных проектов будут выступать администрация города Орла или хозяйствующие субъекты-застройщики или организации коммунального комплек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средств может быть обеспечен за счет различных источников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и земельных участков (переуступки прав аренды земельных участков), установления прозрачного и регулируемого администрацией города тарифа на подключение к системам коммунальной инфраструктуры, а также продажи жилья, построенного на этих земельных участках в последующие пери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имеет подготовка для жилищного строительства земельных участков, на которых расположен ветхий или аварийный жилищный фонд. Использование таких участков, с одной стороны, позволит снизить расходы на развитие коммунальной инфраструктуры, поскольку она частично имеется, с другой стороны, решить задачу ликвидации ветхого и аварийного фонда с помощью привлечения как бюджетных, так и час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лучения государственных гарантий и субсидий из федерального и областного бюджета на возмещение части затрат на уплату процентов по кредитам, полученным в российских кредитных организациях, на обеспечение земельных участков коммунальной инфраструктурой в целях жилищного строительства, планируется участвовать в конкурсах по отбору муниципальных образований, на территории которых будут реализовываться инвестиционные проекты. При этом для муниципальных образований выдвигаются условия, связанные с реализацией мер, направленных на демонополизацию и развитие конкуренции на рынке жилищного строительства, а также на комплексное развитие систем коммунальной инфраструктуры, будет также учитываться выполнение требований по разработке и принятию на муниципальном уровне необходимых нормативных документов, а также по реализации следующих основных мероприятий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авил землепользования и застройки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ов планировки городских территорий, предназначенных для жилищного строительства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 комплексного развития систем коммунальной инфраструктуры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платы за подключение к системам коммунальной инфраструктуры на основе утвержденного тарифа на подклю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муниципальных образований и инвестиционных проектов будет осуществляться в установленном порядке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которым должны соответствовать муниципальные образования, на территории которых будут реализовываться инвестиционные проекты, варьируются по годам реализации подпрограммы.</w:t>
      </w:r>
    </w:p>
    <w:p>
      <w:pPr>
        <w:pStyle w:val="ConsPlusNormal"/>
        <w:widowControl/>
        <w:spacing w:before="18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06 году указанными условиями являются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проекта планировки территории, предназначенной для жилищного строительств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администрацией города Орла плана подготовки правил землепользования и застройки;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остановления администрации города Орла о подготовке программы комплексного развития систем коммунальной инфраструктуры.</w:t>
      </w:r>
    </w:p>
    <w:p>
      <w:pPr>
        <w:pStyle w:val="ConsPlusNormal"/>
        <w:widowControl/>
        <w:spacing w:before="18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07 году указанными условиями являютс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не позднее 30 марта 2007 г. проекта планировки территории, предназначенной для жилищного строительства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администрацией города Орла об утверждении плана подготовки правил землепользования и застройки и обязательства утвердить правила не позднее 31 октября 2007 г. (при отсутствии правил на день подачи заявки)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рограммы комплексного развития коммунальной инфраструктуры или решения администрации города Орла о подготовке программы комплексного развития систем коммунальной инфраструктуры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пакета документации для проведения аукциона по предоставлению прав на земельный участок (в границах квартала, микрорайона) для его комплексного освоения в целях жилищного строительства или принятие обязательства утвердить такой пакет до 1 сентября 2007 г.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администрацией города по согласованию с Орловским городским Советом народных депутатов платы за подключение к системам коммунальной инфраструктуры на основе утвержденного тарифа на подключение и инвестиционной программы предприятий коммунального комплекса или принятие обязательства по введению такой платы с 1 января 2008 г.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08 году указанными условиями являются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пакета документации для проведения аукциона по предоставлению прав на земельный участок (в границах квартала, микрорайона) для его комплексного освоения в целях жилищного строительства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ешения администрации города Орла об утверждении плана подготовки правил землепользования и застройки и принятие обязательства утвердить правила не позднее 30 июня 2008 г. (при отсутствии правил на день подачи заявки)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й программы комплексного развития коммунальной инфраструктуры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администрацией города по согласованию с Орловским городским Советом народных депутатов платы за подключение к системам коммунальной инфраструктуры на основе утвержденного тарифа на подключение и инвестиционной программы предприятий коммунального комплекса.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09 году указанными условиями являются: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протокола комиссии о состоявшемся аукционе и предоставлении победителю аукциона прав на земельный участок (в границах квартала, микрорайона) для его комплексного освоения в целях жилищного строительства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их в действие правил землепользования и застройки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й программы комплексного развития коммунальной инфраструктуры;</w:t>
      </w:r>
    </w:p>
    <w:p>
      <w:pPr>
        <w:pStyle w:val="ConsPlu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администрацией города по согласованию с Орловским городским Советом народных депутатов платы за подключение к системам коммунальной инфраструктуры на основе утвержденного тарифа на подключение и инвестиционной программы предприятий коммунального комплекса.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0 году указанными условиями являются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протокола комиссии о состоявшемся аукционе и предоставлении победителю аукциона прав на земельный участок (в границах квартала, микрорайона) для его комплексного освоения в целях жилищного строительства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их в действие правил землепользования и застройки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й программы комплексного развития коммунальной инфраструктуры;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администрацией города по согласованию с Орловским городским Советом народных депутатов платы за подключение к системам коммунальной инфраструктуры на основе утвержденного тарифа на подключение и инвестиционной программы предприятий коммунального комплекс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ценка социально – экономической эффективности мероприят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ыночных механизмов финансирования инвестиционных проектов по обеспечению земельных участков коммунальной инфраструктурой позволит также стабилизировать стоимость жилищн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ероприятий будет производиться на основе соответствующих целевых индикаторов и индикаторов оценки, установленных федеральной целевой программой «Жилище» на 2002–2010 годы (направление «Развитие жилищного строительства»), которые представляют собой не только количественные показатели, но и качественные характеристики. Система индикаторов обеспечит мониторинг реализации мероприятий за отчетный период с целью уточнения или корректировки поставленных задач и проводимых 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реализации мероприятий будет проводиться ежегодно с представлением информации о достигнутых результатах до 1 февраля года, следующего за отчетны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ая реализация мероприятий позволит обеспечить к 2010 году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ервичного рынка жилья и стабилизацию цен на жилье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ых механизмов регулирования градостроительной деятельности и развития коммунальной инфраструктуры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астных инвестиций в жилищное строитель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ввода жилья за 2006–2010 годы составит не менее                         1005 тыс. кв. м общей площади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6 году– 160,0 тыс. кв. 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7 году– 185,0 тыс. кв. 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 году– 200,0 тыс. кв. 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– 220,0 тыс. кв. 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– 240,0 тыс. кв. м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спективного развития города                                                    Ю.В. Кольди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5:00Z</dcterms:created>
  <dc:creator>Ю.В. Кольдичев</dc:creator>
  <dc:description/>
  <cp:keywords/>
  <dc:language>en-US</dc:language>
  <cp:lastModifiedBy>Климова</cp:lastModifiedBy>
  <cp:lastPrinted>2006-11-23T11:21:00Z</cp:lastPrinted>
  <dcterms:modified xsi:type="dcterms:W3CDTF">2011-02-03T13:25:00Z</dcterms:modified>
  <cp:revision>2</cp:revision>
  <dc:subject/>
  <dc:title>Мероприятия по обеспечению земельных участков коммунальной инфраструктурой</dc:title>
</cp:coreProperties>
</file>