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544" w:leader="none"/>
        </w:tabs>
        <w:autoSpaceDE w:val="false"/>
        <w:spacing w:lineRule="atLeast" w:line="240"/>
        <w:ind w:left="4395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3544" w:leader="none"/>
        </w:tabs>
        <w:autoSpaceDE w:val="false"/>
        <w:spacing w:lineRule="atLeast" w:line="240"/>
        <w:ind w:left="4395" w:hanging="0"/>
        <w:jc w:val="center"/>
        <w:rPr/>
      </w:pPr>
      <w:r>
        <w:rPr/>
        <w:t xml:space="preserve">к Комплексу мер по реализации национального проекта «Доступное и комфортное жильё – гражданам России» по городу Орлу на 2006-2010 годы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tabs>
          <w:tab w:val="clear" w:pos="709"/>
          <w:tab w:val="left" w:pos="3945" w:leader="none"/>
        </w:tabs>
        <w:spacing w:lineRule="auto" w:line="240"/>
        <w:jc w:val="center"/>
        <w:rPr/>
      </w:pPr>
      <w:r>
        <w:rPr>
          <w:b/>
          <w:szCs w:val="28"/>
        </w:rPr>
        <w:t xml:space="preserve">ОСНОВНЫХ МЕРОПРИЯТИЙ ПО </w:t>
      </w:r>
      <w:r>
        <w:rPr/>
        <w:t>РЕАЛИЗАЦИИ НАЦИОНАЛЬНОГО ПРОЕКТА «ДОСТУПНОЕ И КОМФОРТНОЕ ЖИЛЬЁ - ГРАЖДАНАМ РОССИИ» ПО ГОРОДУ ОРЛУ НА 2006-2010 ГОДЫ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9"/>
        <w:gridCol w:w="326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08" w:right="-108" w:hanging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b/>
                <w:szCs w:val="28"/>
                <w:u w:val="single"/>
              </w:rPr>
              <w:t>Меры по формированию рынка доступного жилья, направленные на увеличение объемов жилищного строительств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Внесение изменений в муниципаль-ные нормативно-правовые акты в целях их приведения в соответствие с Градостроительным кодексом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 - 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архитектуры и градостроительства, управление перспективного развития города, правовое управление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Реализация мер по завершению корректировки (актуализации) генерального плана города Орла, разработке правил землепользования и застройки, документации по планировке территорий земельных участков, предоставляемых для жилищного строительства на открытых аукционах (торга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 - 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архитектуры и градостроительства, управление перспектив-ного развития город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>
                <w:shd w:fill="FFFFFF" w:val="clear"/>
              </w:rPr>
            </w:pPr>
            <w:r>
              <w:rPr/>
              <w:t>Разработка проектов местных нормативов градостроительного проектирования</w:t>
            </w:r>
            <w:r>
              <w:rPr>
                <w:shd w:fill="FFFFFF" w:val="clear"/>
              </w:rPr>
              <w:t xml:space="preserve">, которые должны соблюдаться при территориальном планировании, градостроительном зонировании и планировке территор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архитектуры и градостроительств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рганизация формирования земельных участков для предоставления их застройщикам на открытых аукционах (торга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архитектуры и градостроительства</w:t>
            </w:r>
          </w:p>
        </w:tc>
      </w:tr>
      <w:tr>
        <w:trPr>
          <w:trHeight w:val="1642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 xml:space="preserve">Разработка и внедрение методологии повышения качества бизнес-планов по строительству жилья с целью привлечения кредитных средств для жилищного строительст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ерспективного развития города, управление экономического развития и торговли</w:t>
            </w:r>
          </w:p>
        </w:tc>
      </w:tr>
      <w:tr>
        <w:trPr>
          <w:trHeight w:val="1992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пределение обоснованной платы за подключение к сетям инженерно-технического обеспечения для вовлечения в оборот новых земельных участков для жилищного строитель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 xml:space="preserve">Управление тарифной политики организаций коммунального комплекса </w:t>
            </w:r>
          </w:p>
        </w:tc>
      </w:tr>
      <w:tr>
        <w:trPr>
          <w:trHeight w:val="197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Содействие разработке и реализации механизмов проведения комплексной застройки территорий, реконструкции и комплексного обновления существующих кварталов застрой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ерспективного развития города, управление архитектуры и градостроительства</w:t>
            </w:r>
          </w:p>
        </w:tc>
      </w:tr>
      <w:tr>
        <w:trPr>
          <w:trHeight w:val="241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8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Внедрение механизмов привлечения кредитных и инвестиционных средст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экономического развития и торговли, управление перспективного развития города, управление тарифной политики организаций коммунального комплекса</w:t>
            </w:r>
          </w:p>
        </w:tc>
      </w:tr>
      <w:tr>
        <w:trPr>
          <w:trHeight w:val="563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u w:val="single"/>
              </w:rPr>
              <w:t>Меры по совершенствованию жилищно-коммунального комплекса</w:t>
            </w:r>
          </w:p>
        </w:tc>
      </w:tr>
      <w:tr>
        <w:trPr>
          <w:trHeight w:val="204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9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Нормативно-правовое обеспечение реализации положений Жилищного кодекса Российской Федерации в части регулирования правоотношений в жилищно-коммунальном комплекс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правовое управление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0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 xml:space="preserve">Обеспечение перехода к управлению многоквартирными домами управляющими организациям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тарифной политики организаций коммунального комплекс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проведения учета и регистрации муниципального имущества в жилищной сфер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муниципального имущества и землепользования</w:t>
            </w:r>
          </w:p>
        </w:tc>
      </w:tr>
      <w:tr>
        <w:trPr>
          <w:trHeight w:val="1784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перехода на договорные отношения в сфере управления жильем и коммунальной инфраструктуро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тарифной политики организаций коммунального комплекса</w:t>
            </w:r>
          </w:p>
        </w:tc>
      </w:tr>
      <w:tr>
        <w:trPr>
          <w:trHeight w:val="14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Разработка системы мер поддержки товариществ собственников жилья и других объединений собственников жиль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 xml:space="preserve">Формирование механизмов эффективного контроля за состоянием индивидуальных и многоквартирных домов, ответственности собственников жилых помещений за их содержани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тарифной политики организаций коммунального комплекса</w:t>
            </w:r>
          </w:p>
        </w:tc>
      </w:tr>
      <w:tr>
        <w:trPr>
          <w:trHeight w:val="144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 xml:space="preserve">Обеспечение эффективного тарифного регулирования организаций коммунального комплекс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-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тарифной политики организаций коммунального комплекса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реализации инвестиционных программ модернизации и развития коммунальной инфраструктуры, включая создание системы индикативного мониторин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тарифной политики организаций коммунального комплекса</w:t>
            </w:r>
          </w:p>
        </w:tc>
      </w:tr>
      <w:tr>
        <w:trPr>
          <w:trHeight w:val="110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заключения концессионных соглашений в коммунальном комплекс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8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оборота муниципального имущества в коммунальной сфер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муниципального имущества и землепользования</w:t>
            </w:r>
          </w:p>
        </w:tc>
      </w:tr>
      <w:tr>
        <w:trPr>
          <w:trHeight w:val="172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19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Прекращение дотирования организаций коммунального комплекса и ликвидация системы перекрестного субсидирования различных потребителей коммунальных услу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10 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rPr/>
            </w:pPr>
            <w:r>
              <w:rPr/>
              <w:t>У</w:t>
            </w:r>
            <w:r>
              <w:rPr>
                <w:szCs w:val="28"/>
              </w:rPr>
              <w:t>правление тарифной политики организаций коммунального комплекса</w:t>
            </w:r>
            <w:r>
              <w:rPr/>
              <w:t>, управление по развитию городского хозяйства</w:t>
            </w:r>
          </w:p>
        </w:tc>
      </w:tr>
      <w:tr>
        <w:trPr>
          <w:trHeight w:val="206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0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внедрения системы регулирования учета потребления и оплаты ресурсов при предоставлении коммунальных услуг по показаниям индивидуальных или домовых (коллективных) приборов уч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, управление тарифной политики организаций коммунального комплекс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2084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Внедрение механизма перехода к предоставлению субсидий на оплату жилья и коммунальных услуг с использованием системы персонифицированных счетов граждан - получателей жилищных субсид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развитию городского хозяй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беспечение оценки инвестиционных проектов в коммунальной сфере и их реализации на принципах государственно-частного партне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 xml:space="preserve">Управление по развитию городского хозяйства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экономического развития и торговли</w:t>
            </w:r>
          </w:p>
        </w:tc>
      </w:tr>
      <w:tr>
        <w:trPr>
          <w:trHeight w:val="50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u w:val="single"/>
              </w:rPr>
              <w:t xml:space="preserve">Меры по развитию ипотечного жилищного кредитования </w:t>
            </w:r>
          </w:p>
        </w:tc>
      </w:tr>
      <w:tr>
        <w:trPr>
          <w:trHeight w:val="170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вопросов создания и расширения участников ипотечного жилищного рын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8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экономического развития и торговли, управление муниципального имущества и землепользования</w:t>
            </w:r>
          </w:p>
        </w:tc>
      </w:tr>
      <w:tr>
        <w:trPr>
          <w:trHeight w:val="296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предложений по сотрудничеству участников ипотечного жилищного рынка с финансово-кредитными организациями, оценочными, риэлторскими, страховыми компаниями, ОАО «Агентство по ипотечному жилищному кредитованию» и администрацией гор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 xml:space="preserve">Управление экономического развития и торговли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муниципального имущества и землепользования, управление перспективного развития город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и реализация мер, направленных на снижение первоначального взноса и процентных ставок по ипотечным жилищным кредит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экономического развития и торговли</w:t>
            </w:r>
          </w:p>
        </w:tc>
      </w:tr>
      <w:tr>
        <w:trPr>
          <w:trHeight w:val="1827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>
                <w:szCs w:val="28"/>
              </w:rPr>
              <w:t>Подготовка предложений по предоставлению субсидий отдельным категориям граждан за счет бюджетных средств на улучшение жилищных условий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-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jc w:val="left"/>
              <w:rPr/>
            </w:pPr>
            <w:r>
              <w:rPr>
                <w:szCs w:val="28"/>
              </w:rPr>
              <w:t>Управление тарифной политики организаций коммунального комплекса</w:t>
            </w:r>
            <w:r>
              <w:rPr/>
              <w:t>, правовое управление</w:t>
            </w:r>
          </w:p>
        </w:tc>
      </w:tr>
      <w:tr>
        <w:trPr>
          <w:trHeight w:val="165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Содействие распространению унифицированных стандартов предоставления и обслуживания ипотечных жилищных кредит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 xml:space="preserve">Управление экономического развития и торговли с участием организаций ипотечного жилищного кредитования </w:t>
            </w:r>
          </w:p>
        </w:tc>
      </w:tr>
      <w:tr>
        <w:trPr>
          <w:trHeight w:val="87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8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688" w:leader="none"/>
              </w:tabs>
              <w:autoSpaceDE w:val="false"/>
              <w:spacing w:lineRule="exact" w:line="240"/>
              <w:jc w:val="left"/>
              <w:rPr/>
            </w:pPr>
            <w:r>
              <w:rPr/>
              <w:t>Организация системы текущего мониторинга основных параметров жилищного рын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ерспективного развития города</w:t>
            </w:r>
          </w:p>
        </w:tc>
      </w:tr>
      <w:tr>
        <w:trPr>
          <w:trHeight w:val="1358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29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Реализация целевой программы «Обеспечение жильем молодых семей на 2006-2010 годы в городе Орл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13" w:right="-113" w:hanging="0"/>
              <w:jc w:val="center"/>
              <w:rPr/>
            </w:pPr>
            <w:r>
              <w:rPr/>
              <w:t>2006 – 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113" w:right="-113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о делам молодежи, физкультуре, спорту и туризму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Меры по обеспечению жильем категорий граждан, установленных федеральным законодательством, и нормативно-правовому обеспечению организации предоставления социального жилья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0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Разработка проектов муниципальных нормативно-правовых актов по реализации положений Жилищного кодекса Российской Федерации в части регулирования правоотношений по предоставлению и использованию социального жиль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Отдел учета и распределения жиль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Осуществление мер по реорганизации системы учета граждан, нуждающихся в улучшении жилищных условий, и предоставления им социального жиль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 - 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Отдел учета и распределения жиль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Разработка правил предоставления построенного за счет средств бюджета города Орла жилья установленным законодательством Российской Федерации категориям гражда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Отдел учета и распределения жиль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онные и другие мероприятия</w:t>
            </w:r>
          </w:p>
        </w:tc>
      </w:tr>
      <w:tr>
        <w:trPr>
          <w:trHeight w:val="368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Совершенствование программного обеспечения системы индикаторов </w:t>
            </w:r>
            <w:r>
              <w:rPr>
                <w:color w:val="000000"/>
              </w:rPr>
              <w:t>оценки реализации национального проекта «Доступное и комфортное жильё – гражданам России» по городу Орлу на 2006-2010 годы, необходимой для подготовки информационно-аналитических материалов и мониторинга хода выполнения национального проек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ерспективного развития город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 xml:space="preserve">Проведение мониторинга и оценки хода реализации национального проекта «Доступное и комфортное жильё – гражданам России» по городу Орлу на 2006-2010 годы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6 - </w:t>
            </w:r>
            <w:r>
              <w:rPr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перспективного развития города, управление по развитию городского хозяйств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>3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left"/>
              <w:rPr/>
            </w:pPr>
            <w:r>
              <w:rPr/>
              <w:t>Проведение информационно-разъяснительной работы среди населения в печатных и электронных средствах массовой информации, проведение публичных слушаний, выставок, конференций, семина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6 - </w:t>
            </w:r>
            <w:r>
              <w:rPr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57" w:hanging="0"/>
              <w:rPr/>
            </w:pPr>
            <w:r>
              <w:rPr/>
              <w:t>Управление информации и общественных связей, управление перспективного развития города, управление по развитию городского хозяйства, управление архитектуры и градостроительства, администрации районов г. Орла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ab/>
        <w:t xml:space="preserve">Начальник управ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ab/>
        <w:t>перспективного развития города                                             Ю.В. Кольдичев</w: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/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1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2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PHeading2">
    <w:name w:val="WP Heading 2"/>
    <w:basedOn w:val="Normal"/>
    <w:qFormat/>
    <w:pPr>
      <w:numPr>
        <w:ilvl w:val="0"/>
        <w:numId w:val="4"/>
      </w:numPr>
      <w:spacing w:lineRule="auto" w:line="240"/>
      <w:jc w:val="left"/>
    </w:pPr>
    <w:rPr>
      <w:sz w:val="24"/>
    </w:rPr>
  </w:style>
  <w:style w:type="paragraph" w:styleId="WPHeading1">
    <w:name w:val="WP Heading 1"/>
    <w:basedOn w:val="Normal"/>
    <w:qFormat/>
    <w:pPr>
      <w:numPr>
        <w:ilvl w:val="0"/>
        <w:numId w:val="3"/>
      </w:numPr>
      <w:spacing w:lineRule="auto" w:line="240"/>
      <w:jc w:val="left"/>
    </w:pPr>
    <w:rPr>
      <w:sz w:val="24"/>
    </w:rPr>
  </w:style>
  <w:style w:type="paragraph" w:styleId="WPHeading3">
    <w:name w:val="WP Heading 3"/>
    <w:basedOn w:val="Normal"/>
    <w:qFormat/>
    <w:pPr>
      <w:numPr>
        <w:ilvl w:val="0"/>
        <w:numId w:val="3"/>
      </w:numPr>
      <w:spacing w:lineRule="auto" w:line="240"/>
      <w:jc w:val="left"/>
    </w:pPr>
    <w:rPr>
      <w:sz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</w:tabs>
      <w:spacing w:lineRule="auto" w:line="240"/>
      <w:ind w:left="0" w:hanging="0"/>
      <w:jc w:val="left"/>
    </w:pPr>
    <w:rPr>
      <w:sz w:val="24"/>
    </w:rPr>
  </w:style>
  <w:style w:type="paragraph" w:styleId="Lbullit">
    <w:name w:val="! L=bullit !"/>
    <w:basedOn w:val="Normal"/>
    <w:qFormat/>
    <w:pPr>
      <w:tabs>
        <w:tab w:val="clear" w:pos="709"/>
        <w:tab w:val="left" w:pos="680" w:leader="none"/>
      </w:tabs>
      <w:spacing w:lineRule="auto" w:line="240" w:before="60" w:after="60"/>
      <w:ind w:left="680" w:hanging="680"/>
    </w:pPr>
    <w:rPr>
      <w:color w:val="0000FF"/>
      <w:sz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/>
      <w:jc w:val="left"/>
    </w:pPr>
    <w:rPr>
      <w:color w:val="FF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rFonts w:ascii="Times New Roman CYR" w:hAnsi="Times New Roman CYR" w:cs="Times New Roman CYR"/>
    </w:rPr>
  </w:style>
  <w:style w:type="paragraph" w:styleId="L2">
    <w:name w:val="! L=2 !"/>
    <w:basedOn w:val="Normal"/>
    <w:next w:val="AAA"/>
    <w:qFormat/>
    <w:pPr>
      <w:suppressAutoHyphens w:val="true"/>
      <w:spacing w:lineRule="auto" w:line="240" w:before="240" w:after="120"/>
      <w:outlineLvl w:val="1"/>
    </w:pPr>
    <w:rPr>
      <w:b/>
      <w:smallCap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5:00Z</dcterms:created>
  <dc:creator>Ю.В. Кольдичев</dc:creator>
  <dc:description/>
  <cp:keywords/>
  <dc:language>en-US</dc:language>
  <cp:lastModifiedBy>Климова</cp:lastModifiedBy>
  <cp:lastPrinted>2006-11-23T11:07:00Z</cp:lastPrinted>
  <dcterms:modified xsi:type="dcterms:W3CDTF">2011-02-03T13:25:00Z</dcterms:modified>
  <cp:revision>2</cp:revision>
  <dc:subject/>
  <dc:title>О дополнительных мерах по реализации федеральной целевой программы "Жилище" на 2002 - 2010 годы</dc:title>
</cp:coreProperties>
</file>