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3.2.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мероприятиям по обеспечению земельных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 коммунальной инфраструктуро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жилищного строительства </w:t>
      </w:r>
    </w:p>
    <w:p>
      <w:pPr>
        <w:pStyle w:val="Normal"/>
        <w:spacing w:before="120" w:after="0"/>
        <w:ind w:right="3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ЛОЩАДОК ПОД ПЕРСПЕКТИВНУЮ ЗАСТРОЙКУ </w:t>
      </w:r>
    </w:p>
    <w:p>
      <w:pPr>
        <w:pStyle w:val="Normal"/>
        <w:spacing w:before="120" w:after="0"/>
        <w:ind w:right="3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У ОРЛУ НА 2006-2010 ГОДЫ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83"/>
        <w:gridCol w:w="829"/>
        <w:gridCol w:w="1176"/>
        <w:gridCol w:w="1069"/>
        <w:gridCol w:w="1080"/>
        <w:gridCol w:w="10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 границы 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Площадь участка, 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Предполагаемая численность населения, тыс. че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жилья,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Требуемое количество школьных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 xml:space="preserve">Требуемое количество мест в дошкольных учреждениях 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b/>
                <w:sz w:val="28"/>
                <w:szCs w:val="28"/>
                <w:u w:val="single"/>
              </w:rPr>
              <w:t>. Площадки под многоэтажное жилищное строительство</w:t>
            </w:r>
          </w:p>
        </w:tc>
      </w:tr>
      <w:tr>
        <w:trPr>
          <w:trHeight w:val="1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 «Московский» (МР-13), ограниченный ул. Михалицына, ул. Раздольной, ул. Д. Блынского и Московским шосс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 «Раздольный» (МР- 6), ограниченный ул. Раздольной, ул. Бурова и территорией микрорайона № 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10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, ограниченный Карачевским шоссе, ул. Калинина и ул. Андрее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7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10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в кв. 848, ограниченный ул. Орловских партизан, Московским шоссе и ул. Санаторно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, ограниченный ул. Карачевской, ул. Панчука, ул. Васильевской, ул. 2-ой Посадской, ул. 1-ой Пушкарной и ул. 1-ой Посадско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1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в кв. 115, ограниченный         ул. 3-ей Курской, пер. Речным, ул. 4-ой Курской и ул. Новосильско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в кв. 97 и 103, ограниченный ул. 4-ой Курской, ул. Русанова, набережной Дубровинского и пер. Речны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1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район № 3 «Наугорский», ограниченный Наугорским шоссе, территорией существующей застройки города, ул. Приборостроительной и территорией воинской части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район № 3 «Наугорский», ограниченный Наугорским шоссе, территориями воинской части и плодово-ягодной станции и границей города Орла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на пересечении улиц 7 Ноября и Салтыкова-Щедрина (под гостиницу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, ограниченный ул. Октябрьской, ул. Болховской, ул. Левый берег р. Оки, ул. Карьерной и ул. М.Горько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в кв. 394, ограниченный  Московским шоссе, ул. Паровозной, ул. Электровозной и пер. Электровозны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1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на пересечении ул. Лескова с ул. Тургенева и бульваром Побед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на пересечении ул. Михалицына и пер. Артельно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в кв. 451, включающий территорию поселка кирпичного завода № 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в кв. 851, ограниченный Московским шоссе, ул. Калинникова, ул. Прокуровской и территорией ВНИИ охраны тру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, ограниченный ул. Маяковского, ул. 1-ой Посадской, ул. Гагарина и ул. Розы Люксембур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в кв. 795, ограниченный ул. Раздольной, ул. Силикатной и ул. им. Кукушки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в кв. 93, ограниченный ул. Советской, ул. Покровской и набережной Дубровинско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в кв. 60, ограниченный ул. Комсомольской, ул. 2-ой Посадской и территорией школы №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Участок в кв. 569, ограниченный ул. Лесной, ул. Грузовой, ул. Хлебной и ул. Прядильно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в кв.144, ограниченный ул. Новосильской, ул. 1-ой Курской, ул. Пугачева и ул. Русано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в кв.553, ограниченный ул. Ливенской, ул. Элеваторной и  ул. 1-ой Курско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85" w:hRule="atLeast"/>
        </w:trPr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ИТОГО по разделу </w:t>
            </w:r>
            <w:r>
              <w:rPr>
                <w:b/>
                <w:sz w:val="27"/>
                <w:szCs w:val="27"/>
                <w:lang w:val="en-US"/>
              </w:rPr>
              <w:t>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95,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3,0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177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393</w:t>
            </w:r>
          </w:p>
        </w:tc>
      </w:tr>
      <w:tr>
        <w:trPr>
          <w:trHeight w:val="435" w:hRule="atLeast"/>
        </w:trPr>
        <w:tc>
          <w:tcPr>
            <w:tcW w:w="9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9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>. Территории под индивидуальное жилищное строительство</w:t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, ограниченный ул. Санько, ул.Приборостроительной и пер. Дачным (15 участков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, ограниченный ул. Калинникова, ул. Сечкина, ул. Германо и  ул. Д.Давыдова (27 участков)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, ограниченный ул. Российской, ул. Шелехова, ул. Апухтина и ул. Кузьмичевской (22 участка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, ограниченный ул. Российской, ул. Пясецкого, ул. Кленовой и ул. Калинникова (23 участка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Участок по пер. Сечкина (4 участка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, ограниченный ул. 6-ой Орловской дивизии, пер. Менделеева и территорией пожарной части (10 участков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ИТОГО по разделу </w:t>
            </w:r>
            <w:r>
              <w:rPr>
                <w:b/>
                <w:sz w:val="27"/>
                <w:szCs w:val="27"/>
                <w:lang w:val="en-US"/>
              </w:rPr>
              <w:t>II</w:t>
            </w:r>
            <w:r>
              <w:rPr>
                <w:b/>
                <w:sz w:val="27"/>
                <w:szCs w:val="27"/>
              </w:rPr>
              <w:t xml:space="preserve"> (101 участок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,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,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36" w:hRule="atLeast"/>
        </w:trPr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537" w:hRule="atLeast"/>
        </w:trPr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ИТОГО по разделам </w:t>
            </w:r>
            <w:r>
              <w:rPr>
                <w:b/>
                <w:sz w:val="27"/>
                <w:szCs w:val="27"/>
                <w:lang w:val="en-US"/>
              </w:rPr>
              <w:t>I</w:t>
            </w:r>
            <w:r>
              <w:rPr>
                <w:b/>
                <w:sz w:val="27"/>
                <w:szCs w:val="27"/>
              </w:rPr>
              <w:t xml:space="preserve"> и </w:t>
            </w:r>
            <w:r>
              <w:rPr>
                <w:b/>
                <w:sz w:val="27"/>
                <w:szCs w:val="27"/>
                <w:lang w:val="en-US"/>
              </w:rPr>
              <w:t>I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3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3,5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1794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393</w:t>
            </w:r>
          </w:p>
        </w:tc>
      </w:tr>
      <w:tr>
        <w:trPr>
          <w:trHeight w:val="700" w:hRule="atLeast"/>
        </w:trPr>
        <w:tc>
          <w:tcPr>
            <w:tcW w:w="9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b/>
                <w:sz w:val="28"/>
                <w:szCs w:val="28"/>
                <w:u w:val="single"/>
              </w:rPr>
              <w:t>. Площадки, находящиеся на территории Орловского района</w:t>
            </w:r>
          </w:p>
        </w:tc>
      </w:tr>
      <w:tr>
        <w:trPr>
          <w:trHeight w:val="1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 «Ботаника», ограниченный парком «Ботаника», железной дорогой «Орел–Брянск», промышленной зоной и рекой Око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>
          <w:trHeight w:val="1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Жилой район № 3 «Наугорский», ограниченный Наугорским шоссе, границей города Орла и планируемой объездной дорогой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</w:tr>
      <w:tr>
        <w:trPr>
          <w:trHeight w:val="1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, ограниченный Карачевским шоссе, границей города Орла, населенными пунктами Орлик, Образцово и планируемой объездной дорого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</w:t>
            </w:r>
          </w:p>
        </w:tc>
      </w:tr>
      <w:tr>
        <w:trPr>
          <w:trHeight w:val="593" w:hRule="atLeast"/>
        </w:trPr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ИТОГО по разделу </w:t>
            </w:r>
            <w:r>
              <w:rPr>
                <w:b/>
                <w:sz w:val="27"/>
                <w:szCs w:val="27"/>
                <w:lang w:val="en-US"/>
              </w:rPr>
              <w:t>II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67,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65</w:t>
            </w:r>
          </w:p>
        </w:tc>
      </w:tr>
      <w:tr>
        <w:trPr>
          <w:trHeight w:val="531" w:hRule="atLeast"/>
        </w:trPr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539" w:hRule="atLeast"/>
        </w:trPr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70,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9,7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2718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8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рхитектуры и градостроительства                                            Г.В. Павл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9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9:00Z</dcterms:created>
  <dc:creator>Ю.В. Кольдичев</dc:creator>
  <dc:description/>
  <cp:keywords/>
  <dc:language>en-US</dc:language>
  <cp:lastModifiedBy>Климова</cp:lastModifiedBy>
  <cp:lastPrinted>2006-11-21T17:39:00Z</cp:lastPrinted>
  <dcterms:modified xsi:type="dcterms:W3CDTF">2011-02-03T13:29:00Z</dcterms:modified>
  <cp:revision>2</cp:revision>
  <dc:subject/>
  <dc:title>Площадки под перспективную застройку</dc:title>
</cp:coreProperties>
</file>