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2B2B2B"/>
          <w:kern w:val="2"/>
          <w:sz w:val="27"/>
          <w:szCs w:val="27"/>
        </w:rPr>
      </w:pPr>
      <w:r>
        <w:rPr>
          <w:b/>
          <w:bCs/>
          <w:color w:val="2B2B2B"/>
          <w:kern w:val="2"/>
          <w:sz w:val="27"/>
          <w:szCs w:val="27"/>
        </w:rPr>
        <w:t xml:space="preserve">Постановление об утверждении комплекса мер по реализации национального проекта "Доступное и комфортное жильё – гражданам России" по городу Орлу на 2006-2010 годы </w:t>
      </w:r>
    </w:p>
    <w:p>
      <w:pPr>
        <w:pStyle w:val="Normal"/>
        <w:spacing w:before="280" w:after="280"/>
        <w:jc w:val="both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ПОСТАНОВЛЕНИЕ от 24.11.06. № 2136</w:t>
      </w:r>
    </w:p>
    <w:p>
      <w:pPr>
        <w:pStyle w:val="Normal"/>
        <w:spacing w:before="280" w:after="280"/>
        <w:jc w:val="both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 xml:space="preserve">В целях реализации национального проекта "Доступное и комфортное жильё – гражданам России",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 в нем, и обеспечения выполнения постановления Правительства Российской Федерации от 31 декабря 2005 г. № 865 "О дополнительных мерах по реализации федеральной целевой программы "Жилище" на 2002 - 2010 годы", п о с т а н о в л я ю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2B2B2B"/>
          <w:sz w:val="18"/>
          <w:szCs w:val="18"/>
        </w:rPr>
        <w:t xml:space="preserve">1. Утвердить прилагаемый Комплекс мер по реализации национального проекта "Доступное и комфортное жильё – гражданам России" по городу Орлу на 2006-2010 годы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 xml:space="preserve">2. Контроль за выполнением настоящего постановления возложить на заместителя главы администрации города по вопросам строительства, архитектуры и перспективного развития города Леонова Ю.А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Мэр города А.А.Касьянов.</w:t>
      </w:r>
    </w:p>
    <w:p>
      <w:pPr>
        <w:pStyle w:val="Normal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3:00Z</dcterms:created>
  <dc:creator>Климова</dc:creator>
  <dc:description/>
  <cp:keywords/>
  <dc:language>en-US</dc:language>
  <cp:lastModifiedBy>Климова</cp:lastModifiedBy>
  <dcterms:modified xsi:type="dcterms:W3CDTF">2011-02-03T13:24:00Z</dcterms:modified>
  <cp:revision>2</cp:revision>
  <dc:subject/>
  <dc:title/>
</cp:coreProperties>
</file>