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. Орл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_24</w:t>
      </w:r>
      <w:r>
        <w:rPr>
          <w:rFonts w:cs="Times New Roman" w:ascii="Times New Roman" w:hAnsi="Times New Roman"/>
          <w:sz w:val="24"/>
          <w:szCs w:val="24"/>
        </w:rPr>
        <w:t xml:space="preserve">_» ноября  2006 г. № </w:t>
      </w:r>
      <w:r>
        <w:rPr>
          <w:rFonts w:cs="Times New Roman" w:ascii="Times New Roman" w:hAnsi="Times New Roman"/>
          <w:sz w:val="24"/>
          <w:szCs w:val="24"/>
          <w:u w:val="single"/>
        </w:rPr>
        <w:t>_2136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 xml:space="preserve">КОМПЛЕКС МЕР ПО РЕАЛИЗАЦИИ НАЦИОНАЛЬНОГО ПРОЕКТА «ДОСТУПНОЕ И КОМФОРТНОЕ ЖИЛЬЁ - ГРАЖДАНАМ РОССИИ»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ОРЛУ НА 2006-2010 ГОДЫ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 xml:space="preserve">ОСНОВНЫЕ ПОКАЗАТЕЛИ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мер по реализации национального проекта «Доступное и комфортное жильё – гражданам России» по городу Орлу на 2006-2010 годы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778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>Комплекс мер по реализации национального проекта «Доступное и комфортное жильё – гражданам России» по городу Орлу на 2006-2010 годы                     (далее – мероприятия)</w:t>
            </w:r>
          </w:p>
        </w:tc>
      </w:tr>
      <w:tr>
        <w:trPr>
          <w:trHeight w:val="712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мероприятий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мероприятий - комплексное решение вопросов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 в нем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новными задачами мероприятий являют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15" w:leader="none"/>
              </w:tabs>
              <w:ind w:left="641" w:right="-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жилищного и жилищно-коммунального секторов экономики и повышения уровня обеспеченности населения города жильем путем увеличения объемов строительства жилья, обеспеченного необходимой инфраструктурой, развития финансово-кредитных институтов и механизм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15" w:leader="none"/>
              </w:tabs>
              <w:ind w:left="641" w:right="-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едения существующего жилищного фонда и коммунальной инфраструктуры в соответствие со стандартами качества, обеспечивающими комфортные условия прожива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15" w:leader="none"/>
              </w:tabs>
              <w:ind w:left="641" w:right="-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оступа населения к потреблению жилья и коммунальных услуг на уровне, соответствующем их платежеспособному спросу и существующим стандартам.</w:t>
            </w:r>
          </w:p>
        </w:tc>
      </w:tr>
      <w:tr>
        <w:trPr>
          <w:trHeight w:val="101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мероприятий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-2010 гг., 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06–2007 г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08–2010 гг.</w:t>
            </w:r>
          </w:p>
        </w:tc>
      </w:tr>
      <w:tr>
        <w:trPr>
          <w:trHeight w:val="442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мероприятий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реализации национального проекта «Доступное и комфортное жильё – гражданам России» по городу Орлу на 2006-2010 годы (Приложение № 1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земельных участков коммунальной инфраструктурой в целях жилищного строительства (Приложение № 3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оприятия по модернизации объектов коммунальной инфраструктуры (Приложение № 4)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«Обеспечение жильем молодых семей на 2006–2010 годы в городе Орле», утвержденной решением Орловского городского Совета народных депутатов № 5/057-ГС от 29 июня 2006 г. </w:t>
            </w:r>
          </w:p>
        </w:tc>
      </w:tr>
      <w:tr>
        <w:trPr>
          <w:trHeight w:val="473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финансовых ресурсах для реализации мероприятий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требность в финансовых ресурсах для реализации мероприятий в 2006–2010 годах составляет                17425,0 млн. рублей, 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06 году – 1934,1 млн. руб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7 году – 2741,4 млн. руб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8 году – 3685,7 млн. руб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– 4301,6 млн. руб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 году – 4762,3 млн. 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ность в финансовых ресурсах и объемы строительства жилья и объектов социальной и коммунальной инфраструктуры в рамках реализации национального проекта «Доступное и комфортное жильё – гражданам России» по городу Орлу на 2006-2010 годы приведены в приложении № 2. </w:t>
            </w:r>
          </w:p>
        </w:tc>
      </w:tr>
      <w:tr>
        <w:trPr>
          <w:trHeight w:val="404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ероприятий и показатели социально-экономической эффективности</w:t>
            </w:r>
          </w:p>
        </w:tc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должна обеспечить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ввода жилья в 2006–2010 гг.–1005 тыс. кв.м общей площади жиль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жильем за счет всех источников финансирования (в том числе с использованием ипотечных кредитов и займов) в 2006–2010 годах 423 молодым семья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 2010 году следующих показателей (по сравнению с 2005 годом)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 города Орла (рост жилищной обеспеченности с 19,7 кв.м на человека до 21 кв.м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приобретения жилья, когда средняя стоимость стандартной квартиры общей площадью 54 кв. м будет равна среднему годовому совокупному денежному доходу семьи из 3 человек за 3 года (в 2005 году – 3,4 года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семей, которым будет доступно приобретение жилья, соответствующего стандартам обеспечения жилыми помещениями, с помощью собственных и зае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годового объема ввода жилья со 146,8 тыс. кв. м общей площади жилья (в 2005г.) до 240 тыс. кв. м (в 2010 г.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ыдаваемых в год ипотечных жилищных кредитов и займов граждана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реднего времени ожидания предоставления жилых помещений социально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дресной поддержки населения, связанной с оплатой жилых помещений и коммун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безопасности и комфортности проживания (снижение уровня износа основных фондов коммунального хозяйства с 62 до 55 процентов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равовой базы в целях повышения доступности жилья  для насел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 в городе, снижения социальной напряженности в обществе.</w:t>
            </w:r>
          </w:p>
        </w:tc>
      </w:tr>
      <w:tr>
        <w:trPr>
          <w:trHeight w:val="643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15" w:leader="none"/>
              </w:tabs>
              <w:snapToGrid w:val="false"/>
              <w:ind w:left="720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в городе Орле государственной целевой программы «Жилище», одобренной Постановлением Совета Министров - Правительства Российской Федерации от 20 июня 1993 г. № 595, Основных направлений нового этапа реализации Государственной целевой программы «Жилище», одобренных Указом Президента Российской Федерации от 29 марта 1996 г. № 431, и первого этапа федеральной целевой программы «Жилище» на 2002–2010 годы, утвержденной постановлением Правительства Российской Федерации от 17 сентября 2001 г. № 675, были созданы правовые и организационные основы государственной жилищной политики, определены ее приоритетные направления и отработаны механизмы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т период была сформирована нормативная правовая база, являющаяся основой регулирования вопросов, связанных с жилищным строительством, жилищно-коммунальным хозяйством, обеспечением прав собственности в жилищной сфере в условиях развивающихся рыноч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ущественное развитие законодательной базы было обеспечено в 2004 году в результате принятия 25 федеральных законов, направленных на формирование рынка доступного жилья, в том числе Жилищного кодекса Российской Федерации и Градостроитель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равовые условия создают основу для реализации на практике поставленных целей и требуют широкомасштабных скоординированных действий на всех уровнях государственной власти и местного самоуправления и осуществления мер нормативно-правового, административно-организационного и бюджетно-финансов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та проблем в жилищной сфере и важность их решения для социально-экономического развития города Орла требуют обеспечения комплекса мер по реализации приоритетного национального проекта «Доступное и комфортное жилье - гражданам России» по городу Ор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адачи формирования рынка доступного жилья и обеспечения комфортных условий проживания в число приоритетных национальных проектов наряду с развитием образования и здравоохранения определяет социальную направленность нового этапа экономических преобразований в стране. Реальная возможность заработать на достойное жилье для значительных групп населения будет способствовать активизации их экономической деятельности, а четкое определение групп, перед которыми общество несет обязательства по удовлетворению их жилищных потребностей, - преодолению иждивенческих настроений у значительной части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должна быть сформирована модель обеспечения жильем основных групп населения, достигнуты существенные результаты по улучшению жилищных условий граждан.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сновные цели и задачи Комплекса мер по реализации национального проекта «Доступное и комфортное жилье - гражданам России» по городу Орлу на 2006-2010 годы, этапы их реализаци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Комплекса мер по реализации национального проекта «Доступное и комфортное жильё – гражданам России» по городу Орлу на 2006-2010 годы (далее – мероприятия) определяются целями и задачами приоритетного национального проекта «Доступное и комфортное жилье - гражданам России», поскольку мероприятия являются основным инструментом его реализации на территории муниципального образования «Город Орел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иоритетного национального проекта «Доступное и комфортное жилье - гражданам России» является формирование рынка доступного жилья и обеспечение комфортных условий проживания горож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ероприятий является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 являютс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жилищного и жилищно-коммунального секторов экономики города и повышения уровня обеспеченности населения жильем путем увеличения объемов жилищного строительства и развития финансово-кредитных институтов рынка жиль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жилья и коммунальных услуг в соответствии с платежеспособным спросом граждан и стандартами обеспечения жилыми помещениями (33 кв. м общей площади жилого помещения - для одиноких граждан, 42 кв. м - на семью из 2-х человек, по 18 кв. м - на каждого члена семьи при семье из 3-х человек и более, (далее - стандарты обеспечения жилыми помещениями)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их задач будет обеспечено путем реализации комплекса нормативных правовых, организационных и финансовых мер и мероприятий по 4 основным направлениям: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 и увеличение объемов жилищного строительств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жилищно-коммунального комплекс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потечного жилищного кредитования населения и рынка жилья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категорий граждан, установленных федеральным законодательством, и нормативно-правовое обеспечение организации предоставления гражданам жилых помещений социальн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рынка доступного жилья и увеличения объемов жилищного строительства необходимо обеспечить:</w:t>
      </w:r>
    </w:p>
    <w:p>
      <w:pPr>
        <w:pStyle w:val="ConsPlus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истемы территориального планирования, разработку правил землепользования и застройки, градостроительной документации для жилищного строительства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куренции и снижение административных барьеров на рынке жилищного строительства, создание эффективных механизмов борьбы с высоким уровнем монополизации и административного протекционизма на рынке, внедрение прозрачных конкурентных процедур предоставления земельных участков для жилищного строительства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редитования застройщиков на цели жилищного строительства;</w:t>
      </w:r>
    </w:p>
    <w:p>
      <w:pPr>
        <w:pStyle w:val="ConsPlusNormal"/>
        <w:numPr>
          <w:ilvl w:val="0"/>
          <w:numId w:val="8"/>
        </w:numPr>
        <w:ind w:left="1259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коммунальной инфраструктурой в целях жилищного строительства, создание условий для привлечения кредитных средств и частных инвестиций для этих целей;</w:t>
      </w:r>
    </w:p>
    <w:p>
      <w:pPr>
        <w:pStyle w:val="ConsPlusNormal"/>
        <w:numPr>
          <w:ilvl w:val="0"/>
          <w:numId w:val="8"/>
        </w:numPr>
        <w:ind w:left="1259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ю оборудования, повышение эффективности технологий строительства и производства строительных материалов;</w:t>
      </w:r>
    </w:p>
    <w:p>
      <w:pPr>
        <w:pStyle w:val="ConsPlusNormal"/>
        <w:numPr>
          <w:ilvl w:val="0"/>
          <w:numId w:val="8"/>
        </w:numPr>
        <w:ind w:left="1259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ую застройку территорий, реконструкцию и обновление кварталов застройки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й системы государственного учета объектов недвижимости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вершенствования жилищно-коммунального комплекса необходимо обеспечить:</w:t>
      </w:r>
    </w:p>
    <w:p>
      <w:pPr>
        <w:pStyle w:val="ConsPlus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конкурентного бизнеса в сфере управления жилищным фондом и в коммунальном комплексе;</w:t>
      </w:r>
    </w:p>
    <w:p>
      <w:pPr>
        <w:pStyle w:val="ConsPlus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механизма взаимодействия собственников жилья и их объединений, администраций города и районов по вопросам управления многоквартирными домами;</w:t>
      </w:r>
    </w:p>
    <w:p>
      <w:pPr>
        <w:pStyle w:val="ConsPlus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нансовых инструментов и институтов в целях привлечения инвестиций для модернизации жилищно-коммунального комплекса;</w:t>
      </w:r>
    </w:p>
    <w:p>
      <w:pPr>
        <w:pStyle w:val="ConsPlus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дур тарифного регулирования в коммунальном комплексе;</w:t>
      </w:r>
    </w:p>
    <w:p>
      <w:pPr>
        <w:pStyle w:val="ConsPlus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здоровление организаций коммунального комплекса;</w:t>
      </w:r>
    </w:p>
    <w:p>
      <w:pPr>
        <w:pStyle w:val="ConsPlus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средств частных инвесторов для модернизации и развития объектов коммунальной инфраструктуры,  муниципальную финансовую поддержку процессов модернизации и развития коммунальной инфраструктуры, в том числе с целью минимизации рисков частных инвесторов;</w:t>
      </w:r>
    </w:p>
    <w:p>
      <w:pPr>
        <w:pStyle w:val="ConsPlus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иборного учета в сфере предоставления коммунальных услуг и оплаты услуг по показаниям приборов учета;</w:t>
      </w:r>
    </w:p>
    <w:p>
      <w:pPr>
        <w:pStyle w:val="ConsPlus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отирования предприятий жилищно-коммунального комплекса и перекрестного субсидирования различных потребителей коммунальных услуг;</w:t>
      </w:r>
    </w:p>
    <w:p>
      <w:pPr>
        <w:pStyle w:val="ConsPlus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едоставления субсидий на оплату жилого помещения и коммунальных услуг, перечисление бюджетных средств на предоставление субсидий на оплату жилого помещения и коммунальных услуг гражданам - получателям указанных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ипотечного жилищного кредитования населения и рынка жилья необходимо: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бюджетное содействие повышению уровня доступности жилья и ипотечных жилищных кредитов для населения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овые рыночные институты и механизмы, формирующие инфраструктуру ипотечного жилищного кредитования и рынка жилья (страхование ипотечных жилищных кредитов, бюро кредитных историй, небанковские кредитные организации, осуществляющие кредитные операции по предоставлению ипотечных кредитов на приобретение жилья, и друг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обеспечения жильем категорий граждан, установленных федеральным законодательством, и нормативно-правового обеспечения организации предоставления гражданам жилых помещений социального использования необходимо:</w:t>
      </w:r>
    </w:p>
    <w:p>
      <w:pPr>
        <w:pStyle w:val="ConsPlusNormal"/>
        <w:numPr>
          <w:ilvl w:val="0"/>
          <w:numId w:val="14"/>
        </w:numPr>
        <w:ind w:left="1259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рить темпы исполнения государственных обязательств Российской Федерации, Орловской области и администрации города Орла по обеспечению жильем и улучшению жилищных условий установленных законодательством категорий граждан;</w:t>
      </w:r>
    </w:p>
    <w:p>
      <w:pPr>
        <w:pStyle w:val="ConsPlus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эффективность механизмов, используемых при реализации государственных обязательств;</w:t>
      </w:r>
    </w:p>
    <w:p>
      <w:pPr>
        <w:pStyle w:val="ConsPlus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ировать на муниципальном уровне систему предоставления жилых помещений социального использования и специализированных жилых помещений в соответствии с требованиями Жилищного кодекса Российской Федерации;</w:t>
      </w:r>
    </w:p>
    <w:p>
      <w:pPr>
        <w:pStyle w:val="ConsPlus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кращение сроков предоставления жилых помещений социальн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национального проекта будут выполняться в два этапа:</w:t>
      </w:r>
    </w:p>
    <w:p>
      <w:pPr>
        <w:pStyle w:val="ConsPlusNormal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6–2007 годы – первый этап;</w:t>
      </w:r>
    </w:p>
    <w:p>
      <w:pPr>
        <w:pStyle w:val="ConsPlusNormal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8–2010 годы – второй эта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принимаемые меры будут сконцентрированы на реализации мер приоритетного национального проекта «Доступное и комфортное жилье - гражданам Росс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национальным проектом выделены 4 приоритетных направления:</w:t>
      </w:r>
    </w:p>
    <w:p>
      <w:pPr>
        <w:pStyle w:val="ConsPlusNormal"/>
        <w:widowControl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ипотечного жилищного кредитования;</w:t>
      </w:r>
    </w:p>
    <w:p>
      <w:pPr>
        <w:pStyle w:val="ConsPlusNormal"/>
        <w:widowControl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жилья;</w:t>
      </w:r>
    </w:p>
    <w:p>
      <w:pPr>
        <w:pStyle w:val="ConsPlusNormal"/>
        <w:widowControl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жилищного строительства и модернизация коммунальной инфраструктуры;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 обязательств по обеспечению жильем молодых сем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му из этих приоритетных направлений предусмотрена реализация конкретных мер, на проведении которых должны быть сконцентрированы основные финансовые и организационные усил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го периода реализации мероприятий осуществляются: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и развитие муниципальной правовой базы с учетом мониторинга реализации национального проекта «Доступное и комфортное жильё – гражданам России» на территории города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ое внедрение организационных, финансовых и экономических механизмов реализации мероприятий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земельных участков коммунальной инфраструктурой в целях жилищного строительства и по модернизации объектов коммунальной инфраструктуры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«Обеспечение жильем молодых семей на 2006–2010 годы в городе Орле», утвержденная решением Орловского городского Совета народных депутатов № 5/057-ГС от 29 июня 2006 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оритеты реализации мероприятий на втором этапе могут быть уточнены по итогам их реализации в 2006 - 2007 года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досрочного прекращения реализации мероприятий могут быть достижение целей и выполнение задач по реализации национального проекта «Доступное и комфортное жильё – гражданам России» по городу Орлу, изменение направлений и приоритетов государственной жилищ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. Перечень мероприятий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аправлены на реализацию поставленных задач и подразделяются на мероприятия по совершенствованию муниципальной правовой базы, организационные мероприятия и другие.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ы по формированию рынка доступного жилья, направленные на увеличение объемов жилищного строительства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мероприятий, связанных с совершенствованием  муниципальной правовой базы, наиболее важными являются: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2006–2008 годах изменений в муниципальные нормативно-правовые акты в целях приведения их в соответствие с Градостроительным кодексом Российской Федерации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стных нормативов градостроительного проектирования, которые должны соблюдаться при территориальном планировании, градостроительном зонировании и планировке территории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егулирования деятельности застройщиков по привлечению средств участников долевого строительства многоквартирн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также мероприятия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ю корректировки генерального плана города, разработке правил землепользования и застройки, документации по планировке территории для формирования земельных участков, предоставляемых на открытых аукционах для жилищного строительства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работке и внедрению методологии повышения качества бизнес-планирования на стадии подготовки проектов жилищного строительства с целью привлечения кредитных средств для их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будут направлены: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условий для снижения административных барьеров в жилищном строительстве, реализацию мер градостроительного  регулирования, создание условий для развития конкуренции и расширения доступа застройщиков к кредитным ресурсам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контроля за деятельностью застройщиков по привлечению средств участников долевого строительства, в том числе многоквартирных домов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дрение механизмов привлечения кредитных и инвестиционных средств для обеспечения земельных участков коммунальной инфраструктурой в целях жилищного строительства;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йствие внедрению механизмов проведения комплексной застройки территорий, реконструкции существующих кварталов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не потребуют выделения дополнительных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ы по совершенствованию жилищно-коммунального хозяйства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мероприятий по совершенствованию муниципальной правовой базы наиболее важными являются: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ов муниципальных нормативно-правовых актов по реализации Жилищного кодекса Российской Федерации в части управления многоквартирными домами, установления требований к содержанию общего имущества многоквартирных домов, требований к жилым помещениям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ормативной правовой базы по регулированию вопросов, связанных с административной ответственностью собственников помещений за содержание индивидуальных домов и общего имущества многоквартирных домов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униципальной правовой и методической базы для финансирования модернизации и капитального ремонта многоквартирных домов, организации регулирования учета потребления и оплаты коммунальных ресурсов в индивидуальных и многоквартирных домах при наличии коллективных и/или индивидуальных приборов учета, организации эффективного тарифного регулирования организаций коммунального комплекса, определения особенностей оборота муниципального имущества в коммунальной сфере, финансирования инвестиционных программ развития коммунальной инфраструктуры и заключения договоров и других соглашений в коммунальном секто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будут направлены на реформирование экономических отношений в жилищно-коммунальном комплексе с целью обеспечения эффективного использования имеющихся финансовых ресурсов, а также на привлечение частных инвестиций. Основная часть мероприятий должна быть реализована на городском уровне при организационном, методическом и техническом содействии на областном и федеральном уровн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конкурентного бизнеса в сфере управления жилищным фондом необходимо обеспечить выбор собственниками помещений способа управления многоквартирным домом, ввести обязательный конкурсный отбор жилищных управляющих организаций для многоквартирных жилых домов, в которых все помещения находятся в муниципальной собственности, провести регистрацию муниципального имущества в жилищной сфере и осуществить переход на договорные отношения в сфере управления многоквартирными домами и коммунальной инфраструктур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вершенствования процедур тарифного регулирования в коммунальном комплексе будет создана система индикативного мониторинга реализации производственных и инвестиционных программ организациями коммунального компл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не потребуют выделения дополнительных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ы по развитию ипотечного кредитования населения и рынка жилья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мероприятий по развитию ипотечного кредитования наиболее важными являются вопросы по созданию и расширению участников ипотечного жилищного рынка, их сотрудничество с финансово-кредитными организациями, оценочными, риэлторскими, страховыми компаниями, ОАО «Агентство по ипотечному жилищному кредитованию» и администрацией город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едения организационных мероприятий предусматривается разработка и реализация мер, направленных на снижение первоначального взноса и процентных ставок по ипотечным жилищным кредита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не требуют выделения дополнительных бюджетных средств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мер по повышению доступности ипотечных жилищных кредитов для молодых семей и реализация других мероприятий по развитию инфраструктуры рынка ипотечного жилищного кредитования и рынка ипотечных ценных бумаг существенно увеличит доступность для населения ипотечных жилищных кредитов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/>
      </w:pPr>
      <w:r>
        <w:rPr>
          <w:b/>
          <w:sz w:val="28"/>
          <w:szCs w:val="28"/>
        </w:rPr>
        <w:t>Меры по обеспечению жильем категорий граждан, установленных федеральным законодательством, и нормативно-правовое обеспечение организации предоставления жилых помещений социального использования</w:t>
      </w:r>
    </w:p>
    <w:p>
      <w:pPr>
        <w:pStyle w:val="Normal"/>
        <w:numPr>
          <w:ilvl w:val="0"/>
          <w:numId w:val="0"/>
        </w:numPr>
        <w:spacing w:before="120" w:after="0"/>
        <w:ind w:firstLine="600"/>
        <w:jc w:val="both"/>
        <w:outlineLvl w:val="0"/>
        <w:rPr/>
      </w:pPr>
      <w:r>
        <w:rPr>
          <w:sz w:val="28"/>
          <w:szCs w:val="28"/>
        </w:rPr>
        <w:t>Наиболее важным мероприятием, связанным с совершенствованием нормативной правовой базы, является разработка муниципальных правовых документов по реализации положений Жилищного кодекса Российской Федерации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итывая, что организация предоставления жилых помещений социального использования относится к полномочиям области и города, предстоит решить вопросы реорганизации системы предоставления жилых помещений социального использования и специализированных жилых помещений в соответствии с Жилищным кодексом Российской Федерации, а также разработать механизм исполнения обязательств по обеспечению жилыми помещениями определенных категорий граждан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же будут осуществляться мероприятия, направленные на совершенствование системы управления муниципальным жилищным фондом социального использования и специализированным жилищным фондом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sz w:val="28"/>
          <w:szCs w:val="28"/>
        </w:rPr>
        <w:t>Необходимо провести инвентаризацию жилых домов и жилых помещений в домах, относящихся к специализированному жилищному фонду и переданных в процессе приватизации в нарушение действующего законодательства  организациям частной формы собственности, утвердить порядок передачи таких помещений в муниципальный жилищный фонд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не требуют дополнительных бюджетных средст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 реализации национального проекта «Доступное и комфортное жильё – гражданам России» по городу Орлу на 2006-2010 годы приведен в приложении № 1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сурсное обеспечение мероприятий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sz w:val="28"/>
          <w:szCs w:val="28"/>
        </w:rPr>
        <w:t>В 2006–2010 годах потребность в финансовых ресурсах для реализации мероприятий составляет 17425,0 млн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требность в финансовых ресурсах и объемы строительства жилья и объектов социальной и коммунальной инфраструктуры в рамках реализации национального проекта «Доступное и комфортное жильё – гражданам России» по городу Орлу на 2006-2010 годы приведены в приложении № 2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ханизм реализации мероприятий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sz w:val="28"/>
          <w:szCs w:val="28"/>
        </w:rPr>
        <w:t>Общая координация хода реализации мероприятий осуществляется создаваемой распоряжением главы администрации города Орла рабочей группой по реализации национального проекта «Доступное и комфортное жилье – гражданам России» по городу Орл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Текущее управление и оперативный контроль за ходом реализации мероприятий обеспечиваются управлениями перспективного развития города и по развитию городского хозяйства администрации города Орла совместно с управлением экономического развития и торговли администрации города Орла во взаимодействии с другими структурными подразделениями администрации города, при этом управления и отделы будут выполнять следующие фун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бор и систематизация статистической и аналитической информации о реализации мероприяти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мониторинг результатов реализации мероприяти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организация независимой оценки показателей результативности и эффективности мероприятий, их соответствия целевым индикаторам и показателя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недрение информационных технологий управления реализацией Мероприятий, а также осуществление контроля за ходом мероприяти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обеспечение взаимодействия органов местного самоуправления и  юридических лиц, участвующих в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готовка предложений по выделению в установленном порядке средств бюджета города Орла, предусмотренных на реализацию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ление в установленные сроки отчета о ходе реализации национального проекта «Доступное и комфортное жильё – гражданам России» по городу Орлу и об использовании бюджетных сред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Успех реализации национального проекта «Доступное и комфортное жильё – гражданам России» по городу Орлу во многом зависит от поддержки ее мероприятий населением – основным потребителем услуг в жилищной сфере. Соответствующая информационно-разъяснительная работа организуется управлениями информации и общественных связей, перспективного развития города, по развитию городского хозяйства, архитектуры и градостроительства и  другими структурными подразделениями администрации города, а также администрациями районов города Орла с использованием печатных и электронных средств массовой информации, а также путем проведения публичных слушаний, выставок, конференций, семинаров и совещан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енка социально-экономической эффективности мероприятий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Оценка социально-экономической эффективности мероприятий будет производиться на основе системы индикаторов, которые представляют собой не только количественные показатели, но и качественные характеристики. Система индикаторов обеспечит мониторинг динамики изменений в жилищной сфере за отчетный период с целью уточнения или корректировки поставленных задач и проводимых мероприятий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sz w:val="28"/>
          <w:szCs w:val="28"/>
        </w:rPr>
        <w:t>Мониторинг реализации мероприятий будет проводиться в администрации города ежегодно с представлением информации о достигнутых результатах до 1 февраля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sz w:val="28"/>
          <w:szCs w:val="28"/>
        </w:rPr>
        <w:t>Ответственность за представление информации и расчет индикаторов возлагается на структурные подразделения администрации города, к сфере ведения которых относятся вопросы развития жилищного строительства и жилищно-коммунального хозяйства – управления перспективного развития города и по развитию городского хозяйства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sz w:val="28"/>
          <w:szCs w:val="28"/>
        </w:rPr>
        <w:t>Значения целевых индикаторов и оценка эффективности мероприятий будут рассчитываться согласно требованиям и по методике, приведенным в федеральной целевой программе «Жилище» на 2002–2010 годы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sz w:val="28"/>
          <w:szCs w:val="28"/>
        </w:rPr>
        <w:t>Успешная реализация мероприятий к 2010 году позволит обеспечи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улучшение жилищных условий населе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овышение доступности приобретения жилья. При этом средняя стоимость стандартной квартиры размером 54 кв.м будет равна среднему совокупному денежному доходу семьи из 3 человек за 3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увеличение объемов предоставления ипотечных жилищных кредитов и займ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озможность приобретения жилья, в том числе с помощью собственных средств, ипотечных кредитов и займ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окращение среднего времени ожидания предоставления жилых помещений социального исполь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рост годового объема ввода жилья до 240 тыс. кв. м общей площади (в 2010 году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адресность поддержки населения, связанной с оплатой жилого помещения и коммунальных услуг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повышение качества коммунальных услуг, безопасности и комфортности проживания (снижение уровня износа основных фондов коммунального хозяйства с 62 до 55 процентов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совершенствование муниципальной правовой базы, связанной с формированием рынка доступного жилья для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улучшения демографической ситуации в стране, снижение социальной напряженности в обществе, а также устойчивого и самостоятельного развития муниципального образования «Город Орел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ерспективного развития города                                                       Ю.В. Кольдичев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4:00Z</dcterms:created>
  <dc:creator>Кольдичев Ю.В.</dc:creator>
  <dc:description/>
  <cp:keywords/>
  <dc:language>en-US</dc:language>
  <cp:lastModifiedBy>Климова</cp:lastModifiedBy>
  <cp:lastPrinted>2006-11-23T13:11:00Z</cp:lastPrinted>
  <dcterms:modified xsi:type="dcterms:W3CDTF">2011-02-03T13:24:00Z</dcterms:modified>
  <cp:revision>2</cp:revision>
  <dc:subject/>
  <dc:title>Комплекс мер по реализации НЦ Доступное жилье</dc:title>
</cp:coreProperties>
</file>