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.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роприятиям по обеспечению земель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коммунальной инфраструктурой 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жилищного 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 ОБЕСПЕЧЕНИЮ ЗЕМЕЛЬНЫХ УЧАСТКОВ КОММУНАЛЬНОЙ ИНФРАСТРУКТУРОЙ В ЦЕЛЯХ ЖИЛИЩНОГО СТРОИТЕЛЬСТВА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Комплекса мер по реализации национального проекта «Доступное и комфортное жильё – гражданам России» по городу Орлу на 2006-201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03"/>
        <w:gridCol w:w="1561"/>
        <w:gridCol w:w="3119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1" w:leader="none"/>
              </w:tabs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blHeader w:val="true"/>
          <w:trHeight w:val="2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лощадок под перспективную застройку по городу Орлу на 2006-201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пективного развития города, управление архитектуры и градостроительства</w:t>
            </w:r>
          </w:p>
        </w:tc>
      </w:tr>
      <w:tr>
        <w:trPr>
          <w:trHeight w:val="23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 планировки территорий для формирования пакетов документов, необходимых для проведения аукционов по предоставлению прав на земельные участки под жилищное 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, МУП «УКС г. Орла», управление перспективного развития города, проектные организации</w:t>
            </w:r>
          </w:p>
        </w:tc>
      </w:tr>
      <w:tr>
        <w:trPr>
          <w:trHeight w:val="17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вестиционных проектов по обеспечению земельных участков под жилищное строительство коммунальной инфраструктур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 201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УКС г. Орла», проектные организации</w:t>
            </w:r>
          </w:p>
        </w:tc>
      </w:tr>
      <w:tr>
        <w:trPr>
          <w:trHeight w:val="3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администрацию Орловской области инвестиционных проектов  по обеспечению земельных участков под жилищное строительство коммунальной инфраструктурой, реализация которых будет осуществляться с предоставлением    государственной поддержки за счет средств федерального и областного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, управление перспективного развития города, МУП «УКС г. Орла»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ключением кредитных договоров, обеспеченных государственными гарантиями, на условиях возмещения части затрат на уплату процентов по кредитам за счет бюджет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пективного развития города, управление экономического развития и торговли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вестиционных проектов по обеспечению земельных участков под жилищное                    строительство коммунальной инфраструктур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–201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УКС г. Орла», застройщики, организации коммунального комплекса, банки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ониторинг и оценка реализации инвестиционных проектов по обеспечению земельных участков под жилищное строительств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оммунальной инфраструктур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пективного развития города, управление экономического развития и торговл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спективного развития города                                                    Ю.В. Кольдичев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9:00Z</dcterms:created>
  <dc:creator>Ю.В. Кольдичев</dc:creator>
  <dc:description/>
  <cp:keywords/>
  <dc:language>en-US</dc:language>
  <cp:lastModifiedBy>Климова</cp:lastModifiedBy>
  <cp:lastPrinted>2006-11-18T15:08:00Z</cp:lastPrinted>
  <dcterms:modified xsi:type="dcterms:W3CDTF">2011-02-03T13:29:00Z</dcterms:modified>
  <cp:revision>2</cp:revision>
  <dc:subject/>
  <dc:title>ПРАВИТЕЛЬСТВО РОССИЙСКОЙ ФЕДЕРАЦИИ</dc:title>
</cp:coreProperties>
</file>