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4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ероприятиям по модерниз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коммунальной инфраструктур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 МОДЕРНИЗАЦИИ ОБЪЕКТОВ КОММУНАЛЬНОЙ ИНФРАСТРУКТУРЫ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  <w:sz w:val="28"/>
          <w:szCs w:val="28"/>
        </w:rPr>
        <w:t xml:space="preserve">Комплекса мер по реализации национального проекта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оступное и комфортное жильё – гражданам России»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у Орлу на 2006-2010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323"/>
        <w:gridCol w:w="1582"/>
        <w:gridCol w:w="3240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41" w:leader="none"/>
              </w:tabs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blHeader w:val="true"/>
          <w:trHeight w:val="207" w:hRule="atLeast"/>
        </w:trPr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-57" w:right="-113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работка порядка отбора объектов модернизации коммунальной  инфраструктуры, предоставления и расходования средств бюджета на  реализацию проектов в рамках  подпрограмм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–2007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развитию городского хозяйства, управление экономического развития и торговли, управление </w:t>
            </w:r>
            <w:r>
              <w:rPr>
                <w:kern w:val="2"/>
                <w:sz w:val="28"/>
                <w:szCs w:val="28"/>
              </w:rPr>
              <w:t>муниципального заказа</w:t>
            </w:r>
          </w:p>
        </w:tc>
      </w:tr>
      <w:tr>
        <w:trPr>
          <w:trHeight w:val="211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точнение </w:t>
            </w:r>
            <w:r>
              <w:rPr>
                <w:rFonts w:cs="Times New Roman" w:ascii="Times New Roman" w:hAnsi="Times New Roman"/>
                <w:sz w:val="28"/>
              </w:rPr>
              <w:t>мероприятий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а также отбор объектов модернизации коммунальной инфраструкту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0"/>
              <w:ind w:left="-57" w:right="-113" w:hanging="0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Управление по развитию городского хозяйства, управление экономического развития и торговли, муниципальные предприятия</w:t>
            </w:r>
          </w:p>
        </w:tc>
      </w:tr>
      <w:tr>
        <w:trPr>
          <w:trHeight w:val="21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работка и реализация комплексной программы развития коммунальной инфраструктуры города Ор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год (разработка), 2007-2010 годы (реализац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0"/>
              <w:ind w:left="-57" w:right="-113" w:hanging="0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Управление по развитию городского хозяйства, управление экономического развития и торговли, муниципальные предприятия</w:t>
            </w:r>
          </w:p>
        </w:tc>
      </w:tr>
      <w:tr>
        <w:trPr>
          <w:trHeight w:val="14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ведение организационной работы по реорганизации муниципальных жилищно-эксплуатационных и коммунальных предприятий в корпоративные структуры с целью привлечения инвестиций в управление и эксплуатацию жилого фонда и предприятий коммунального комплекс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–2008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развитию городского хозяйства, управление </w:t>
            </w:r>
            <w:r>
              <w:rPr>
                <w:kern w:val="2"/>
                <w:sz w:val="28"/>
                <w:szCs w:val="28"/>
              </w:rPr>
              <w:t>муниципального имущества и землепользования</w:t>
            </w:r>
          </w:p>
        </w:tc>
      </w:tr>
      <w:tr>
        <w:trPr>
          <w:trHeight w:val="14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ключение договоров на реализацию проектов модернизации объектов коммунальной инфраструктур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звитию городского хозяйства, организации коммунального комплекса</w:t>
            </w:r>
          </w:p>
        </w:tc>
      </w:tr>
      <w:tr>
        <w:trPr>
          <w:trHeight w:val="173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ыполнение проектов модернизации объектов коммунальной инфраструктуры, реализуемых с использованием средств бюджет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–2010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едприятия, управление по развитию городского хозяйства, организации коммунального комплекса</w:t>
            </w:r>
          </w:p>
        </w:tc>
      </w:tr>
      <w:tr>
        <w:trPr>
          <w:trHeight w:val="143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ониторинг проектов модернизации объектов коммунальной инфраструктуры, реализуемых с использованием средств бюдже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–2010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арифной политики организаций коммунального комплекс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ценка выполнения проектов модернизации объектов коммунальной инфраструктуры, реализуемых с использованием средств бюджет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–2010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24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звитию городского хозяйств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ониторинг </w:t>
            </w:r>
            <w:r>
              <w:rPr>
                <w:rFonts w:eastAsia="MS Mincho;ＭＳ 明朝" w:cs="Times New Roman" w:ascii="Times New Roman" w:hAnsi="Times New Roman"/>
                <w:kern w:val="2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sz w:val="28"/>
              </w:rPr>
              <w:t>мероприятий</w:t>
            </w:r>
            <w:r>
              <w:rPr>
                <w:rFonts w:eastAsia="MS Mincho;ＭＳ 明朝" w:cs="Times New Roman" w:ascii="Times New Roman" w:hAnsi="Times New Roman"/>
                <w:kern w:val="2"/>
                <w:sz w:val="28"/>
                <w:szCs w:val="28"/>
              </w:rPr>
              <w:t xml:space="preserve"> по модернизации объектов коммунальной инфраструкту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арифной политики организаций коммунального комплекса, управление по развитию городского хозяйств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азвитию городского хозяйства                                                 В.А. Можин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02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32:00Z</dcterms:created>
  <dc:creator>Можин В.А.</dc:creator>
  <dc:description/>
  <cp:keywords/>
  <dc:language>en-US</dc:language>
  <cp:lastModifiedBy>Климова</cp:lastModifiedBy>
  <cp:lastPrinted>2006-11-23T13:48:00Z</cp:lastPrinted>
  <dcterms:modified xsi:type="dcterms:W3CDTF">2011-02-03T13:32:00Z</dcterms:modified>
  <cp:revision>2</cp:revision>
  <dc:subject/>
  <dc:title>ПРАВИТЕЛЬСТВО РОССИЙСКОЙ ФЕДЕРАЦИИ</dc:title>
</cp:coreProperties>
</file>