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jc w:val="center"/>
        <w:rPr/>
      </w:pPr>
      <w:r>
        <w:rPr/>
        <w:t xml:space="preserve">Приложение </w:t>
      </w:r>
    </w:p>
    <w:p>
      <w:pPr>
        <w:pStyle w:val="Normal"/>
        <w:ind w:firstLine="9639"/>
        <w:jc w:val="center"/>
        <w:rPr/>
      </w:pPr>
      <w:r>
        <w:rPr/>
        <w:t>к постановлению администрации города Орла</w:t>
      </w:r>
    </w:p>
    <w:p>
      <w:pPr>
        <w:pStyle w:val="Normal"/>
        <w:tabs>
          <w:tab w:val="clear" w:pos="708"/>
          <w:tab w:val="left" w:pos="5391" w:leader="none"/>
          <w:tab w:val="right" w:pos="9279" w:leader="none"/>
        </w:tabs>
        <w:ind w:firstLine="9639"/>
        <w:jc w:val="center"/>
        <w:rPr>
          <w:sz w:val="28"/>
          <w:szCs w:val="28"/>
        </w:rPr>
      </w:pPr>
      <w:r>
        <w:rPr/>
        <w:t>от 30 августа 2022 №4831</w:t>
      </w:r>
    </w:p>
    <w:p>
      <w:pPr>
        <w:pStyle w:val="Normal"/>
        <w:ind w:firstLine="96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 xml:space="preserve">План мероприятий, посвященных Дню </w:t>
      </w:r>
      <w:r>
        <w:rPr/>
        <w:t>солидарности в борьбе с терроризм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9"/>
        <w:gridCol w:w="2409"/>
        <w:gridCol w:w="3402"/>
        <w:gridCol w:w="3260"/>
      </w:tblGrid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 xml:space="preserve">Дата и время провед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Место прове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тветственный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ых сайтах образовательных организаций сочинений, рефератов - суждений, фотографий, видеосюжетов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нтября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города Ор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правление образования, спорта и физической культуры администрации города О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е линейки, посвященные Дню солидарности в борьбе с терроризм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3 сентября </w:t>
              <w:br/>
              <w:t>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города Ор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правление образования, спорта и физической культуры администрации города О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, уроки памяти и мужества, посвященные Дню солидарности в борьбе с терроризм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5 сентября </w:t>
              <w:br/>
              <w:t>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города Ор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правление образования, спорта и физической культуры администрации города О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Орловщина против террориз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0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перед зданием киноконцертного зала «Юбилейный» </w:t>
              <w:br/>
              <w:t>МАУК «Городской парк культуры и отды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организационной работе, молодежной политике и связям с общественными организациями администрации города Орла, БУОО ООЦМ «Полет» </w:t>
              <w:br/>
              <w:t>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амяти «Ангелы Беслан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нтября 2022 года 15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БУДО «Детская художественная школа</w:t>
              <w:br/>
              <w:t xml:space="preserve"> г. Ор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 xml:space="preserve">Управление культуры администрации города Орла, </w:t>
            </w:r>
            <w:r>
              <w:rPr/>
              <w:t>МБУДО «Детская художественная школа</w:t>
              <w:br/>
              <w:t xml:space="preserve"> г. Ор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 «Шире круг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нтября 2022 года </w:t>
            </w:r>
          </w:p>
          <w:p>
            <w:pPr>
              <w:pStyle w:val="Normal"/>
              <w:jc w:val="center"/>
              <w:rPr/>
            </w:pPr>
            <w:r>
              <w:rPr/>
              <w:t>17.3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еред МБУК «Орловский городской центр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К «Орловский городской центр культур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базе школьных библиотек книжных выставок, посвященных Дню солидарности в борьбе с терроризм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7 сентября </w:t>
              <w:br/>
              <w:t>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города Ор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правление образования, спорта и физической культуры администрации города О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оведение родительских собраний с участием сотрудников силовых структур, общественных деятелей, представителей традиционных религ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7 сентября </w:t>
              <w:br/>
              <w:t>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города Ор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Управление образования, спорта и физической культуры администрации города О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ыставка «Терроризм - угроза мир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9 сентября </w:t>
              <w:br/>
              <w:t>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БУДО «Детская музыкальная школа № 3 </w:t>
              <w:br/>
              <w:t>им. С. С. Прокофье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  <w:bCs/>
              </w:rPr>
              <w:t xml:space="preserve">Управление культуры администрации города Орла, </w:t>
            </w:r>
            <w:r>
              <w:rPr>
                <w:rFonts w:cs="Times New Roman"/>
              </w:rPr>
              <w:t xml:space="preserve">МБУДО «Детская музыкальная школа № 3 </w:t>
              <w:br/>
              <w:t>им. С. С. Прокофье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70" w:after="0"/>
              <w:ind w:left="34" w:right="298" w:hanging="0"/>
              <w:jc w:val="both"/>
              <w:rPr/>
            </w:pPr>
            <w:r>
              <w:rPr>
                <w:sz w:val="24"/>
                <w:szCs w:val="24"/>
              </w:rPr>
              <w:t xml:space="preserve">Акция «Против террора!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7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70" w:after="0"/>
              <w:ind w:left="336" w:right="2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леи парка </w:t>
            </w:r>
            <w:r>
              <w:rPr>
                <w:bCs/>
                <w:sz w:val="24"/>
                <w:szCs w:val="24"/>
              </w:rPr>
              <w:t>МАУК «Городской парк культуры и отды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правление культуры администрации города Орла, МАУК «Городской парк культуры и отдых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лекторий «Антитерр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нтября 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КЗ «Юбилейный» </w:t>
            </w:r>
            <w:r>
              <w:rPr>
                <w:bCs/>
                <w:sz w:val="24"/>
                <w:szCs w:val="24"/>
              </w:rPr>
              <w:t>МАУК «Городской парк культуры и отды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правление культуры администрации города Орла, МАУК «Городской парк культуры и отдых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ролик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День солидарности в борьбе с терроризмом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TableParagraph"/>
              <w:spacing w:lineRule="exact" w:line="2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МБУДО «Орловская детская музыкальная школа № 1 им. </w:t>
              <w:br/>
              <w:t>В. С. Калиннико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Управление культуры администрации города Орла, </w:t>
            </w:r>
            <w:r>
              <w:rPr>
                <w:rFonts w:cs="Times New Roman"/>
              </w:rPr>
              <w:t xml:space="preserve">МБУДО «Орловская детская музыкальная школа № 1 </w:t>
              <w:br/>
              <w:t>им. В. С. Калиннико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rFonts w:cs="Times New Roman"/>
              </w:rPr>
              <w:t>Минута памяти»</w:t>
            </w:r>
          </w:p>
          <w:p>
            <w:pPr>
              <w:pStyle w:val="Normal"/>
              <w:jc w:val="both"/>
              <w:rPr/>
            </w:pPr>
            <w:r>
              <w:rPr/>
              <w:t>Раздача листовок «Терроризм - угроза обществ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0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МБУДО «Детская школа искусств </w:t>
              <w:br/>
              <w:t>№ 2 им. М. И. Глин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МБУДО «Детская школа искусств № 2 </w:t>
              <w:br/>
              <w:t>им. М. И. Глинки»</w:t>
            </w: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ая ПАРКовка «Мое безопасное дет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1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альные аллеи </w:t>
            </w:r>
          </w:p>
          <w:p>
            <w:pPr>
              <w:pStyle w:val="Normal"/>
              <w:jc w:val="center"/>
              <w:rPr/>
            </w:pPr>
            <w:r>
              <w:rPr/>
              <w:t>МБУК «Детский п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К «Детский пар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акция «Мир во всем мире»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 года</w:t>
            </w:r>
          </w:p>
          <w:p>
            <w:pPr>
              <w:pStyle w:val="Normal"/>
              <w:jc w:val="center"/>
              <w:rPr/>
            </w:pPr>
            <w:r>
              <w:rPr/>
              <w:t>11.00 часов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эстрада</w:t>
            </w:r>
          </w:p>
          <w:p>
            <w:pPr>
              <w:pStyle w:val="Normal"/>
              <w:jc w:val="center"/>
              <w:rPr/>
            </w:pPr>
            <w:r>
              <w:rPr/>
              <w:t>МБУК «Детский п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К «Детский пар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пожарной техни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1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Детский п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К «Детский пар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ы безопас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1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Детский п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К «Детский пар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кроссфи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1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напротив футбольного поля </w:t>
            </w:r>
          </w:p>
          <w:p>
            <w:pPr>
              <w:pStyle w:val="Normal"/>
              <w:jc w:val="center"/>
              <w:rPr/>
            </w:pPr>
            <w:r>
              <w:rPr/>
              <w:t>МБУК «Детский п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К «Детский пар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– классы «Школа безопасност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1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Детский п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К «Детский пар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– классы «Первая помощь пострадавшем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1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Детский п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К «Детский пар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ки на асфальте «Мир без пожаров и Ч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2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 перед фудкортом</w:t>
            </w:r>
          </w:p>
          <w:p>
            <w:pPr>
              <w:pStyle w:val="Normal"/>
              <w:jc w:val="center"/>
              <w:rPr/>
            </w:pPr>
            <w:r>
              <w:rPr/>
              <w:t>МБУК «Детский пар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К «Детский парк»</w:t>
            </w:r>
          </w:p>
        </w:tc>
      </w:tr>
      <w:tr>
        <w:trPr>
          <w:trHeight w:val="1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а детского рисунка «Дети против Войн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2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ДО «Орловская детская школа искусств </w:t>
              <w:br/>
              <w:t>им. Д. Б. Кабалевско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Управление культуры администрации города Орла, МБУДО «Орловская детская школа искусств </w:t>
              <w:br/>
              <w:t>им. Д. Б. Кабалевского»</w:t>
            </w:r>
          </w:p>
        </w:tc>
      </w:tr>
      <w:tr>
        <w:trPr>
          <w:trHeight w:val="1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в рамках книжно-иллюстративной выставки «Терроризму – нет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7.3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л МБУК «Орловский городской центр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К «Орловский городской центр культуры»</w:t>
            </w:r>
          </w:p>
        </w:tc>
      </w:tr>
      <w:tr>
        <w:trPr>
          <w:trHeight w:val="1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рт «Музыка во имя жизн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нтября 2022 года</w:t>
            </w:r>
          </w:p>
          <w:p>
            <w:pPr>
              <w:pStyle w:val="Normal"/>
              <w:jc w:val="center"/>
              <w:rPr/>
            </w:pPr>
            <w:r>
              <w:rPr/>
              <w:t>18.00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перед БУ ОО «Многофункциональный центр предоставления государственных и муниципальных услуг» </w:t>
            </w:r>
          </w:p>
          <w:p>
            <w:pPr>
              <w:pStyle w:val="Normal"/>
              <w:jc w:val="center"/>
              <w:rPr/>
            </w:pPr>
            <w:r>
              <w:rPr/>
              <w:t>(ул. Ленина, д. 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Орла, МБУДО «Орловская детская хоровая школа»</w:t>
            </w:r>
          </w:p>
        </w:tc>
      </w:tr>
      <w:tr>
        <w:trPr>
          <w:trHeight w:val="11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 стенгазет, посвященные Дню солидарности в борьбе с терроризм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-7 сентября </w:t>
              <w:br/>
              <w:t>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 города Ор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, спорта и физической культуры администрации города Ор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70" w:after="0"/>
              <w:ind w:firstLine="34"/>
              <w:jc w:val="both"/>
              <w:rPr/>
            </w:pPr>
            <w:r>
              <w:rPr>
                <w:sz w:val="24"/>
                <w:szCs w:val="24"/>
              </w:rPr>
              <w:t>«Антитеррор» – кинолекторий, посвященный Международному дню мира, в целях профилактики терроризма, экстремизма и правонарушений в межнациональной сре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70" w:after="0"/>
              <w:ind w:left="33" w:right="34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сентября </w:t>
              <w:br/>
              <w:t>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КЗ «Юбилейный» </w:t>
            </w:r>
            <w:r>
              <w:rPr>
                <w:rFonts w:cs="Times New Roman"/>
                <w:bCs/>
              </w:rPr>
              <w:t>МАУК «Городской парк культуры и отды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правление культуры администрации города Орла, МАУК «Городской парк культуры и отдых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70" w:after="0"/>
              <w:ind w:firstLine="34"/>
              <w:jc w:val="both"/>
              <w:rPr/>
            </w:pPr>
            <w:r>
              <w:rPr>
                <w:sz w:val="24"/>
                <w:szCs w:val="24"/>
              </w:rPr>
              <w:t>«Против террора» – акция, посвященная Международному дню мира, в целях профилактики терроризма, экстремизма и правонарушений в межнациональной сре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34" w:leader="none"/>
              </w:tabs>
              <w:spacing w:lineRule="exact" w:line="221" w:before="70" w:after="0"/>
              <w:ind w:left="33"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сентября </w:t>
              <w:br/>
              <w:t>2022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КЗ «Юбилейный» </w:t>
            </w:r>
            <w:r>
              <w:rPr>
                <w:rFonts w:cs="Times New Roman"/>
                <w:bCs/>
              </w:rPr>
              <w:t>МАУК «Городской парк культуры и отдых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правление культуры администрации города Орла, МАУК «Городской парк культуры и отдыха»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61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8074"/>
      </w:tblGrid>
      <w:tr>
        <w:trPr>
          <w:trHeight w:val="1137" w:hRule="atLeast"/>
        </w:trPr>
        <w:tc>
          <w:tcPr>
            <w:tcW w:w="80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рганизационного отдела управления по организационной работе, молодёжной политике и связям с общественными организациями администрации города Орла</w:t>
            </w:r>
          </w:p>
        </w:tc>
        <w:tc>
          <w:tcPr>
            <w:tcW w:w="8074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</w:t>
            </w:r>
            <w:r>
              <w:rPr/>
              <w:t>Е. В. Шалынина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Msonormalbullet2gif">
    <w:name w:val="msonormalbullet2.gif"/>
    <w:basedOn w:val="Normal"/>
    <w:qFormat/>
    <w:pPr>
      <w:widowControl/>
      <w:spacing w:lineRule="atLeast" w:line="100" w:before="100" w:after="100"/>
    </w:pPr>
    <w:rPr>
      <w:rFonts w:eastAsia="Times New Roman" w:cs="Times New Roman"/>
      <w:kern w:val="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42:00Z</dcterms:created>
  <dc:creator>Чупахина Татьяна Николаевна</dc:creator>
  <dc:description/>
  <cp:keywords/>
  <dc:language>en-US</dc:language>
  <cp:lastModifiedBy>Трахинина Жанна Викторовна</cp:lastModifiedBy>
  <cp:lastPrinted>2022-08-29T16:33:00Z</cp:lastPrinted>
  <dcterms:modified xsi:type="dcterms:W3CDTF">2022-09-07T09:44:00Z</dcterms:modified>
  <cp:revision>42</cp:revision>
  <dc:subject/>
  <dc:title/>
</cp:coreProperties>
</file>