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1. Общая информация</w:t>
      </w:r>
    </w:p>
    <w:p>
      <w:pPr>
        <w:pStyle w:val="Heading"/>
        <w:ind w:left="0" w:right="0" w:firstLine="709"/>
        <w:rPr/>
      </w:pPr>
      <w:r>
        <w:rPr/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Управление экономики,  потребительского рынка и трудовых отношений </w:t>
      </w:r>
    </w:p>
    <w:p>
      <w:pPr>
        <w:pStyle w:val="Heading"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right="0" w:firstLine="709"/>
        <w:rPr/>
      </w:pPr>
      <w:r>
        <w:rPr/>
        <w:t>1.2. Вид и наименование проекта нормативного правового а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постановление администрации города Орла «О размещении нестационарных объектов на территории муниципального образования «Город Орёл»  </w:t>
      </w:r>
    </w:p>
    <w:p>
      <w:pPr>
        <w:pStyle w:val="Normal"/>
        <w:tabs>
          <w:tab w:val="clear" w:pos="113"/>
          <w:tab w:val="left" w:pos="58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589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3. Предполагаемая дата вступления в силу нормативного правового акта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нтябрь-октябрь 2015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раткое описание предлагаемого способа регулир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менения в Земельный кодекс Российской Федерации, предлагаемый нормативно-правовой акт вводит новые взаимоотношения между хозяйствующими субъектами, осуществляющими деятельность в  киосках и павильонах,  и администрацией города, заменяя договоры аренды земельных участков на договоры  по предоставлению права размещения объектов, аккумулирует в одном документе ежегодно утверждаемые постановления администрации города Орла «Об организации работы нестационарных торговых объектов (за исключением киосков и павильонов) на территории города  Орла» и «Об организации торгового обслуживания праздничных мероприятий на территории города  Ор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5.</w:t>
        <w:tab/>
        <w:t>Контактная информация исполнителя разработчи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.И.О.: Васильева Татьяна Алексе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ь: начальни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отдела потребительского рынка управления экономики,  потребительского рынка и трудовых отношений администрации города Орл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л: 76 27 42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ru-RU" w:eastAsia="ar-SA" w:bidi="ar-SA"/>
          </w:rPr>
          <w:t>vasileva@orel-adm.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 сентября 2010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 администрация города Орла разрабатывает схемы размещения нестационарных торговых объектов на территории муниципального образования.</w:t>
      </w:r>
    </w:p>
    <w:p>
      <w:pPr>
        <w:pStyle w:val="Normal"/>
        <w:tabs>
          <w:tab w:val="clear" w:pos="113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1 марта 2015 года нестационарные объекты размещались на основании договоров аренды земельных участков (киоски и павильоны), договоров на размещение (передвижные объекты), договоров присоединения (объекты праздничной торговл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3 июня 2014 года № 171-ФЗ внесены изменения в Земельный кодекс Российской Федерации. В частности статьей 39.36. Земельного кодекса Российской Федерации   предусмотрено,  что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названные изменения, разработан проект постановления «О размещении нестационарных объектов на  территории муниципального образования «Город Орё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16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Отсутствие нормативно-правового акта, регулирующего отношения по размещению на территории города Орла нестационарных объектов торговли,  объектов по оказанию услуг,  развлекательных объектов препятствует заинтересованным хозяйствующим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субъектам реализовать право на размещение вышеназванных объектов в соотвествии с действующим законодательством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участников отношений</w:t>
      </w:r>
      <w:r>
        <w:rPr>
          <w:i/>
          <w:iCs/>
          <w:sz w:val="27"/>
          <w:szCs w:val="27"/>
        </w:rPr>
        <w:t xml:space="preserve">, </w:t>
      </w:r>
      <w:r>
        <w:rPr>
          <w:iCs/>
          <w:sz w:val="28"/>
          <w:szCs w:val="28"/>
        </w:rPr>
        <w:t xml:space="preserve">интересы которых будут затронуты предлагаемым правовым регулированием, – хозяйствующие субъекты, желающие разместить на территории города Орла нестационарные объекты торговли,  объектов по оказанию услуг,  развлекательных объектов. 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Количественная оценка хозяйствующих субъектов 34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Heading"/>
        <w:ind w:left="0" w:right="0" w:firstLine="426"/>
        <w:rPr>
          <w:bCs w:val="false"/>
          <w:szCs w:val="20"/>
        </w:rPr>
      </w:pPr>
      <w:r>
        <w:rPr>
          <w:bCs w:val="false"/>
        </w:rPr>
        <w:t>1 марта  2015 года вступил в силу 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.</w:t>
      </w:r>
      <w:r>
        <w:rPr>
          <w:bCs w:val="false"/>
          <w:szCs w:val="20"/>
        </w:rPr>
        <w:t xml:space="preserve"> Статьей 39.36. Земельного кодекса Российской Федерации   предусмотрено,  что размещение нестационарных торговых объектов на землях или земельных участках, находящихся в государственной или муниципальной собственности, осуществляется на основании схемы размещения нестационарных торговых объектов в соответствии с Федеральным законом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о исполнение требований федераль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дательством решение проблемы отнесено к полномочиям органов местного самоуправ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Источники данных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правовая база «Консультант»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ная информация о проблеме:</w:t>
      </w:r>
    </w:p>
    <w:p>
      <w:pPr>
        <w:pStyle w:val="Heading"/>
        <w:ind w:left="0" w:right="0" w:hanging="0"/>
        <w:jc w:val="center"/>
        <w:rPr>
          <w:bCs w:val="false"/>
        </w:rPr>
      </w:pPr>
      <w:r>
        <w:rPr>
          <w:bCs w:val="false"/>
        </w:rPr>
        <w:t>Отсутствуе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3. Цели предлагаемого регул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едеральные законы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Земельный кодекс Российской Федерации, Постановление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3570"/>
      </w:tblGrid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лючение договоров  на право размещ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естационарных торговых объектов и объектов по оказанию услуг на территории муниципального образования «Город Орёл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момента принятия проекта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лючение договоров на право размещения нестационарных торговых объектов при проведении культурно-массовых и иных мероприятий на территории муниципального образования «Город Орёл»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момента принятия проекта</w:t>
            </w:r>
          </w:p>
        </w:tc>
      </w:tr>
      <w:tr>
        <w:trPr/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лючение договоров на право размеще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естационарных развлекательных объектов на территории муниципального образования «Город Орёл»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момента принятия проек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347"/>
        <w:gridCol w:w="3602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8"/>
                <w:szCs w:val="28"/>
              </w:rPr>
              <w:t xml:space="preserve">Хозяйствующие субъекты, желающие разместить на территории города Орла нестационарные объекты торговли – всего,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иос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авильон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передвижные объекты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Хозяйствующие субъекты, желающие разместить на территории города Орла нестационарные объекты</w:t>
            </w:r>
            <w:r>
              <w:rPr>
                <w:sz w:val="28"/>
                <w:szCs w:val="28"/>
              </w:rPr>
              <w:t xml:space="preserve"> по оказанию услуг</w:t>
            </w:r>
            <w:r>
              <w:rPr>
                <w:iCs/>
                <w:sz w:val="28"/>
                <w:szCs w:val="28"/>
              </w:rPr>
              <w:t xml:space="preserve">– всего,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ом числе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киос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авильон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Хозяйствующие субъекты, желающие разместить на территории города Орла  объекты праздничной торговл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Хозяйствующие субъекты, желающие разместить на территории города Орла  </w:t>
            </w:r>
            <w:r>
              <w:rPr>
                <w:sz w:val="28"/>
                <w:szCs w:val="28"/>
              </w:rPr>
              <w:t xml:space="preserve">нестационарные развлекательные объекты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невозмож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Источники данных: мониторинг размещения нестационарных объектов на территории города Орла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58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"/>
        <w:gridCol w:w="2121"/>
        <w:gridCol w:w="2694"/>
        <w:gridCol w:w="1680"/>
        <w:gridCol w:w="1813"/>
      </w:tblGrid>
      <w:tr>
        <w:trPr>
          <w:tblHeader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Наименование функции, полномочия, обязанности или прав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Характер изме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Предлагаемый порядок ре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8308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Орла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на размещение нестационарных объектов – киосков,  павиль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яема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платы за размещение несацмонарных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3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яем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ов аренды земельных участков для эксплуатации киосков,  павиль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зменятся (за счет перераспределения полномочи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8"/>
        <w:gridCol w:w="3511"/>
        <w:gridCol w:w="7"/>
        <w:gridCol w:w="2970"/>
      </w:tblGrid>
      <w:tr>
        <w:trPr>
          <w:tblHeader w:val="true"/>
        </w:trPr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 Наименование новой, изменяемой или отменяемой функции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 Качественное описание расходов и возможных поступлений бюдже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 (орган местного самоуправления)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4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Орла</w:t>
            </w:r>
          </w:p>
        </w:tc>
      </w:tr>
      <w:tr>
        <w:trPr/>
        <w:tc>
          <w:tcPr>
            <w:tcW w:w="3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1 (в соответствии с разделом 5)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расходы в (указать год возникновения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N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расходы за период ___ год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 1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ид расходов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е доходы за период 2016 год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поступления 1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киосков и павильонов – 13 400 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2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передвижных нестационарных объектов 2 574 тыс. руб.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3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объектов праздничной торговли 360,0 тыс. руб</w:t>
            </w:r>
          </w:p>
        </w:tc>
      </w:tr>
      <w:tr>
        <w:trPr>
          <w:trHeight w:val="300" w:hRule="atLeast"/>
        </w:trPr>
        <w:tc>
          <w:tcPr>
            <w:tcW w:w="35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ступления 4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размещение развлекательных нестационарных объектов – 900 тыс.руб.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единовременные расходы по (Органу местного самоуправления) по _____ годам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ериодические расходы по (Органу местного самоуправления) за (указанный период)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озможные доходы по (Органу местного самоуправления) за (указанный период)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234 тыс.руб</w:t>
            </w:r>
            <w:r>
              <w:rPr/>
              <w:t>.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 Итого единовременные расходы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 Итого периодические расходы 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 Итого возможные доходы бюджета города Орл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234 тыс.руб</w:t>
            </w:r>
            <w:r>
              <w:rPr/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ные сведения о расходах и возможных доходах бюджета города Орла:</w:t>
      </w:r>
    </w:p>
    <w:p>
      <w:pPr>
        <w:pStyle w:val="Heading"/>
        <w:ind w:left="0" w:right="0" w:hanging="0"/>
        <w:jc w:val="center"/>
        <w:rPr/>
      </w:pPr>
      <w:r>
        <w:rPr/>
        <w:t>отсуствую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Источники да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размещения нестационар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8"/>
          <w:szCs w:val="28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28"/>
        <w:gridCol w:w="3402"/>
        <w:gridCol w:w="57"/>
        <w:gridCol w:w="3487"/>
      </w:tblGrid>
      <w:tr>
        <w:trPr>
          <w:tblHeader w:val="true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Группа участников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. Порядок организации исполнения обязанностей и ограничений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Хозяйствующие субъекты, желающие разместить на территории города Орла: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объекты торговли (киоски,  павильоны);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объекты</w:t>
            </w:r>
            <w:r>
              <w:rPr>
                <w:sz w:val="28"/>
                <w:szCs w:val="28"/>
              </w:rPr>
              <w:t xml:space="preserve"> по оказанию услуг </w:t>
            </w:r>
            <w:r>
              <w:rPr>
                <w:iCs/>
                <w:sz w:val="28"/>
                <w:szCs w:val="28"/>
              </w:rPr>
              <w:t>(киоски,  павильоны);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передвижные объекты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кты праздничной торговли;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естационарные развлекательные объекты.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: «___»_______201__г.; окончание: «___»________ 201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мечаний и предложений: __________, из них учте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: ____________, учтено частично: 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244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Style16"/>
              <w:spacing w:before="0" w:after="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начальника управления экономики, потребительского рынка и трудовых отношений администрации города Орл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7"/>
                <w:szCs w:val="27"/>
              </w:rPr>
              <w:t>Л.И.Полунина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410" w:right="327" w:hanging="1984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1">
    <w:name w:val="Название Знак"/>
    <w:qFormat/>
    <w:rPr>
      <w:bCs/>
      <w:kern w:val="2"/>
      <w:sz w:val="28"/>
      <w:szCs w:val="28"/>
      <w:lang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0" w:after="0"/>
      <w:ind w:left="884" w:right="0" w:hanging="851"/>
      <w:jc w:val="both"/>
      <w:outlineLvl w:val="9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eva@orel-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48:00Z</dcterms:created>
  <dc:creator>Полунина</dc:creator>
  <dc:description/>
  <cp:keywords>орв етодические рекомендации</cp:keywords>
  <dc:language>en-US</dc:language>
  <cp:lastModifiedBy>MX</cp:lastModifiedBy>
  <cp:lastPrinted>2014-12-30T14:45:00Z</cp:lastPrinted>
  <dcterms:modified xsi:type="dcterms:W3CDTF">2015-10-01T07:34:00Z</dcterms:modified>
  <cp:revision>23</cp:revision>
  <dc:subject>Методические рекомендации</dc:subject>
  <dc:title>Методические рекомендации по О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НПА</vt:lpwstr>
  </property>
</Properties>
</file>