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говор № ____</w:t>
      </w:r>
    </w:p>
    <w:p>
      <w:pPr>
        <w:pStyle w:val="Normal"/>
        <w:jc w:val="center"/>
        <w:rPr/>
      </w:pPr>
      <w:r>
        <w:rPr/>
        <w:t xml:space="preserve">на размещение нестационарного торгового объекта (или объекта по оказанию услуг)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г. </w:t>
      </w:r>
      <w:r>
        <w:rPr>
          <w:u w:val="single"/>
        </w:rPr>
        <w:t>Орел</w:t>
      </w:r>
      <w:r>
        <w:rPr/>
        <w:t xml:space="preserve">                          </w:t>
        <w:tab/>
        <w:tab/>
        <w:tab/>
        <w:tab/>
        <w:t xml:space="preserve">                               «___» __________ ___ 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 xml:space="preserve">   </w:t>
      </w:r>
      <w:r>
        <w:rPr/>
        <w:t xml:space="preserve">Администрация города Орла, именуемая  в дальнейшем «Сторона 1», в лице начальника управления  _________________________ администрации города Орла ________________,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</w:t>
      </w:r>
      <w:r>
        <w:rPr>
          <w:vertAlign w:val="superscript"/>
        </w:rPr>
        <w:t>(наименование управления)                                                                                                     (фамилия,  имя отчество)</w:t>
      </w:r>
    </w:p>
    <w:p>
      <w:pPr>
        <w:pStyle w:val="Normal"/>
        <w:jc w:val="both"/>
        <w:rPr>
          <w:vertAlign w:val="superscript"/>
        </w:rPr>
      </w:pPr>
      <w:r>
        <w:rPr/>
        <w:t xml:space="preserve">действующего на основании постановления администрации г. Орла от «__»______ 20___года № _____  «О размещении нестационарных объектов на территории муниципального образования «Город Орёл» с одной стороны, и </w:t>
      </w:r>
      <w:r>
        <w:rPr>
          <w:b/>
        </w:rPr>
        <w:t>_____________________________________________________________________________</w:t>
      </w:r>
      <w:r>
        <w:rPr/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победителя аукциона)</w:t>
      </w:r>
    </w:p>
    <w:p>
      <w:pPr>
        <w:pStyle w:val="Normal"/>
        <w:jc w:val="both"/>
        <w:rPr>
          <w:b/>
          <w:b/>
        </w:rPr>
      </w:pPr>
      <w:r>
        <w:rPr/>
        <w:t>именуемый в дальнейшем «Сторона 2», в лице _____________________, действующего на основании _______________________,  с  другой  стороны,  а  при совместном упоминании далее по тексту  именуемые «Стороны», заключили настоящий договор (далее - Договор)    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В соответствии с  результатами   проведения  аукциона   на  право заключения   договора   на   размещение  нестационарных    объектов  и  на  основании  протокола  о  результатах  аукциона № _______ от «_____» ______ 20__ года   Сторона 1 предоставляет Стороне 2 в срочное пользование место для размещения нестационарного объекта по адресу: </w:t>
      </w:r>
      <w:r>
        <w:rPr>
          <w:b/>
          <w:u w:val="single"/>
        </w:rPr>
        <w:t>г. Орел, ____________ ____________________________________,</w:t>
      </w:r>
      <w:r>
        <w:rPr>
          <w:b/>
        </w:rPr>
        <w:t xml:space="preserve"> </w:t>
      </w:r>
      <w:r>
        <w:rPr/>
        <w:t>согласно утвержденной схеме размещения (далее - Схема) и   схемы размещения земельного участка для размещения нестационарного объекта (далее - ситуационный план) (Приложение № 1 к настоящему договору), а Сторона 2 принимает в срочное пользование место для размещения нестационарного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/>
        <w:t xml:space="preserve">1.2. Место предоставляется с целью использования его для осуществления деятельности </w:t>
      </w:r>
      <w:r>
        <w:rPr>
          <w:b/>
          <w:i/>
        </w:rPr>
        <w:t>_________________________________________________________________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вид, специализация и размер площади объекта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 соответствии с утвержденной администрацией г. Орла схемой размещения нестационарных  объектов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Сторона 1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1. Предоставляет Стороне 2 место  для размещение нестационарного объекта в 3-дневный срок с момента подписания настоящего Договор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1.2. Осуществляет контроль за выполнением требований к эксплуатации нестационарного объекта, установленных </w:t>
      </w:r>
      <w:r>
        <w:rPr/>
        <w:t>постановлением администрации г. Орла от «__»______ 20___года № _____  «О размещении нестационарных объектов на территории муниципального образования «Город Орёл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3. Проводит проверки с составлением </w:t>
      </w:r>
      <w:r>
        <w:rPr/>
        <w:t xml:space="preserve">акта обследования нестационарного объекта  </w:t>
      </w:r>
      <w:r>
        <w:rPr>
          <w:bCs/>
        </w:rPr>
        <w:t>в соответствии с настоящим договором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4. В случае выявления нарушений Стороной 2 пункта 2.2 настоящего договора, вправе обязать ее в 3-дневный срок устранить данные наруш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5. Имеет право требовать расторжения договора и возмещения убытков в случае, если Сторона 2 размещает нестационарный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Сторона 2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1. С</w:t>
      </w:r>
      <w:r>
        <w:rPr/>
        <w:t>воевременно вносит плату за размещение нестационарного объек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2.Размещает нестационарный объект в соответствии со Схемой и ситуационным планом (Приложению 1 к настоящему договору) (без права передачи Места третьему лицу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3.  В течение установленного периода размещения </w:t>
      </w:r>
      <w:r>
        <w:rPr/>
        <w:t xml:space="preserve">нестационарного объекта </w:t>
      </w:r>
      <w:r>
        <w:rPr>
          <w:bCs/>
        </w:rPr>
        <w:t>обеспечивает</w:t>
      </w:r>
      <w:r>
        <w:rPr/>
        <w:t xml:space="preserve"> его</w:t>
      </w:r>
      <w:r>
        <w:rPr>
          <w:bCs/>
        </w:rPr>
        <w:t xml:space="preserve"> вид и специализацию, внешний вид, оформление, местоположение и размеры, а также благоустройство, прилегающей к нему территории в соответствии с эскизом (дизайн проектом), согласованным с управлением архитектуры и градостроительства администрации города Орл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4. Обеспечивает функционирование объекта в соответствии с требованиями настоящего договора, аукционной документации и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5.  Соблюдает и законодательство по защите прав потребителей, санитарно-гигиенические нормы и правила, правила пожарной безопасности, природоохранного законодательства, не допускать ухудшения экологической обстановки на закрепленном участк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6. Обеспечивает соблюдение санитарных норм и правил, вывоз мусора и иных отходов от использования нестационарн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7.Не допускает загрязнения, захламления места размещения нестационарного объекта нестационарного объекта, обеспечивая ежедневную уборку прилегающей территории в радиусе 5 метров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8. Осуществляет праздничное оформление нестационарного объекта (за исключением передвижных) к государственным праздничным дням Российской Федерации и праздничным дням и памятным датам Орловской области и города Орл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9. При прекращении договора в 10-дневный срок обеспечивает демонтаж и вывоз Объекта с места его размещ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8. Обеспечивает постоянное наличие на нестационарном объекте и предъявление по требованию контролирующих органов следующих документ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стоящего Договора и ситуационного плана (приложение 1 к Договору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эскиза (дизайн проекта), согласованного с управлением архитектуры и градостроительства администрации города Орла;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ов, подтверждающих источник поступления, качество и безопасность реализуемой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   </w:t>
      </w:r>
    </w:p>
    <w:p>
      <w:pPr>
        <w:pStyle w:val="Normal"/>
        <w:autoSpaceDE w:val="false"/>
        <w:ind w:firstLine="540"/>
        <w:jc w:val="both"/>
        <w:rPr/>
      </w:pPr>
      <w:r>
        <w:rPr/>
        <w:t>- документов, предусмотренных Законом Российской Федерации «О защите прав потребителей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9. Демонтирует нестационарный объект  и </w:t>
      </w:r>
      <w:r>
        <w:rPr/>
        <w:t>восстанавливает нарушенное благоустройство территории</w:t>
      </w:r>
      <w:r>
        <w:rPr>
          <w:bCs/>
        </w:rPr>
        <w:t xml:space="preserve"> в 10 дневный срок по окончании срока действия Договора или в случае досрочного расторжения Договора по инициативе Стороны 1 в соответствии с разделом 3 настоящего Договора. </w:t>
      </w:r>
      <w:r>
        <w:rPr/>
        <w:t>При неисполнении владельцем НТО обязанности по своевременному демонтажу НТО, объект считается незаконно размещенным, что влечет наложения административной ответственности в соответствии с действующим законодательство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Условия расторжен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Настоящий договор может быть расторгнут:</w:t>
      </w:r>
    </w:p>
    <w:p>
      <w:pPr>
        <w:pStyle w:val="Normal"/>
        <w:autoSpaceDE w:val="false"/>
        <w:ind w:firstLine="540"/>
        <w:jc w:val="both"/>
        <w:rPr/>
      </w:pPr>
      <w:r>
        <w:rPr/>
        <w:t>3.1.1. По инициативе Стороны 2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подачи </w:t>
      </w:r>
      <w:r>
        <w:rPr>
          <w:bCs/>
        </w:rPr>
        <w:t>соответствующего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я  в установленном законом порядке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1.2. Стороной 1 в одностороннем порядке при условии:</w:t>
      </w:r>
    </w:p>
    <w:p>
      <w:pPr>
        <w:pStyle w:val="Normal"/>
        <w:autoSpaceDE w:val="false"/>
        <w:ind w:firstLine="540"/>
        <w:jc w:val="both"/>
        <w:rPr/>
      </w:pPr>
      <w:r>
        <w:rPr/>
        <w:t>- ликвидации Стороны 2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bCs/>
        </w:rPr>
        <w:t xml:space="preserve"> наличия в течение одного квартала в период действия Договора более двух фактов </w:t>
      </w:r>
      <w:r>
        <w:rPr/>
        <w:t>нарушения Стороной 2 обязательств, предусмотренных пунктом 2.2 договора</w:t>
      </w:r>
      <w:r>
        <w:rPr>
          <w:bCs/>
        </w:rPr>
        <w:t>, что подтверждено соответствующими актами обследования нестационарного объек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выявления несоответствия нестационарного объекта эскизу (дизайн проекту), согласованному с управлением архитектуры и градостроительства администрации города Орла (изменение внешнего вида, размеров, площади нестационарного объекта в ходе его эксплуатации, возведение пристроек, надстройка дополнительных антресолей и этажей), установка холодильного и иного сопутствующего выносного оборудования за пределами нестационарного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bCs/>
        </w:rPr>
        <w:t xml:space="preserve"> неисполнение хозяйствующим субъектом обязательства по соблюдению специализации нестационарного объек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передачи или уступки прав по договору третьим лицам, осуществление третьими лицами деятельности с использованием нестационарного объекта согласно Договор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</w:t>
      </w:r>
      <w:r>
        <w:rPr>
          <w:bCs/>
        </w:rPr>
        <w:t>принятие администрацией города Орла следующих решений: о необходимости ремонта и (или) реконструкции автомобильных дорог (в случае если нахождение НТО препятствует осуществлению указанных работ),  о размещении объектов капитального строительства регионального и муниципального знач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2. По истечении 10-ти рабочих дней с момента уведомления соответствующей Стороны по адресу, указанному в Договоре, настоящий Договор считается расторгнутым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орядок расчетов и условия заключения договора</w:t>
      </w:r>
    </w:p>
    <w:p>
      <w:pPr>
        <w:pStyle w:val="ConsPlusNonformat"/>
        <w:tabs>
          <w:tab w:val="clear" w:pos="708"/>
          <w:tab w:val="left" w:pos="21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за размещение нестационарного объекта устанавливается в размере итоговой цены аукциона,  за   которую   Сторона 2   приобрела  право  на  размещение нестационарного объекта и составляет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both"/>
        <w:rPr/>
      </w:pPr>
      <w:r>
        <w:rPr/>
        <w:t xml:space="preserve">                  </w:t>
      </w:r>
      <w:r>
        <w:rPr/>
        <w:t>(сумма указывается цифрами и прописью)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both"/>
        <w:rPr/>
      </w:pPr>
      <w:r>
        <w:rPr/>
        <w:t>4.2. Сторона 2 обязана перечислить в бюджет города Орла:</w:t>
      </w:r>
    </w:p>
    <w:p>
      <w:pPr>
        <w:pStyle w:val="ConsPlusNonformat"/>
        <w:ind w:firstLine="54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для непередвижных объектов – денежные средства за размещение нестационарного объекта равными частями ежеквартально в соответствии с 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 xml:space="preserve">приложением </w:t>
      </w:r>
      <w:r>
        <w:rPr>
          <w:rFonts w:cs="Times New Roman" w:ascii="Times New Roman" w:hAnsi="Times New Roman"/>
          <w:sz w:val="24"/>
          <w:szCs w:val="24"/>
        </w:rPr>
        <w:t xml:space="preserve"> к  настоящему договору, но не позднее 10 числа месяца с начала квартала подлежащего оплате;</w:t>
      </w:r>
    </w:p>
    <w:p>
      <w:pPr>
        <w:pStyle w:val="Normal"/>
        <w:tabs>
          <w:tab w:val="clear" w:pos="708"/>
          <w:tab w:val="left" w:pos="9540" w:leader="none"/>
        </w:tabs>
        <w:ind w:firstLine="540"/>
        <w:jc w:val="both"/>
        <w:rPr/>
      </w:pPr>
      <w:r>
        <w:rPr/>
        <w:t>- для передвижных объектов – до заключения договора денежные средства, равные цене приобретения права заключения договора на размещение нестационарного объекта в сумме ______________ рублей, что подтверждается копией платежного поручения (квитанции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В случае просрочки уплаты платежей Сторона 2  обязана выплатить пеню в размере 0,1% от суммы долга за каждый день просрочки. </w:t>
      </w:r>
    </w:p>
    <w:p>
      <w:pPr>
        <w:pStyle w:val="Normal"/>
        <w:ind w:firstLine="567"/>
        <w:jc w:val="both"/>
        <w:rPr/>
      </w:pPr>
      <w:r>
        <w:rPr/>
        <w:t>4.4. Размер  цены  за  размещение нестационарного объекта:</w:t>
      </w:r>
    </w:p>
    <w:p>
      <w:pPr>
        <w:pStyle w:val="Normal"/>
        <w:ind w:firstLine="567"/>
        <w:jc w:val="both"/>
        <w:rPr/>
      </w:pPr>
      <w:r>
        <w:rPr/>
        <w:t>- для непередвижных объектов подлежит ежегодной корректировке на коэффициент–дефлятор, соответствующий  коэффициенту-дефлятору,  ежегодно устанавливаемому Минэкономразвития России и применяемому  для целей главы 26.2 «Упрощенная система налогообложения» НК РФ.</w:t>
      </w:r>
    </w:p>
    <w:p>
      <w:pPr>
        <w:pStyle w:val="Normal"/>
        <w:ind w:firstLine="567"/>
        <w:jc w:val="both"/>
        <w:rPr/>
      </w:pPr>
      <w:r>
        <w:rPr/>
        <w:t>- для передвижных объектов является окончательным  и  изменению не подлежит.</w:t>
      </w:r>
    </w:p>
    <w:p>
      <w:pPr>
        <w:pStyle w:val="ConsPlusNonformat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Срок предоставления места </w:t>
      </w:r>
      <w:r>
        <w:rPr>
          <w:b/>
        </w:rPr>
        <w:t>с «___» _______ 20__ г. по «_____» _______ 20__ г.</w:t>
      </w:r>
    </w:p>
    <w:p>
      <w:pPr>
        <w:pStyle w:val="Normal"/>
        <w:autoSpaceDE w:val="false"/>
        <w:ind w:firstLine="540"/>
        <w:jc w:val="both"/>
        <w:rPr/>
      </w:pPr>
      <w:r>
        <w:rPr/>
        <w:t>5.2. Любая из Сторон вправе в любое время отказаться от исполнения настоящего договора, предупредив об этом другую Сторону не менее чем за 30 дней до дня окончан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5.3. Договор составлен в двух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Юридические адреса и реквизиты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1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уполномоченного органа) </w:t>
            </w:r>
          </w:p>
        </w:tc>
        <w:tc>
          <w:tcPr>
            <w:tcW w:w="55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2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г. Орел, Пролетарская гора, 1, 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>тел. 76-38-93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 xml:space="preserve">место нахождения, телефон,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 xml:space="preserve">Начальник управления__________ администрации города Орла </w:t>
            </w:r>
          </w:p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>Подпись, печа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             </w:t>
            </w: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>Подпись, печат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на размещ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ого объек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»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78"/>
      <w:bookmarkEnd w:id="0"/>
      <w:r>
        <w:rPr>
          <w:rFonts w:cs="Times New Roman" w:ascii="Times New Roman" w:hAnsi="Times New Roman"/>
          <w:sz w:val="24"/>
          <w:szCs w:val="24"/>
        </w:rPr>
        <w:t>СУММЫ ПЛАТЕЖЕЙ И СРОКИ ИХ ВНЕС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по договору за период с __________ до __________ составляе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период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755"/>
        <w:gridCol w:w="1521"/>
        <w:gridCol w:w="5773"/>
      </w:tblGrid>
      <w:tr>
        <w:trPr>
          <w:trHeight w:val="40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иод    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умм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руб.)   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Сроки внесения платы              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Дата внесения: сумма (руб.)          </w:t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1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уполномоченного органа) </w:t>
            </w:r>
          </w:p>
        </w:tc>
        <w:tc>
          <w:tcPr>
            <w:tcW w:w="55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2 </w:t>
            </w:r>
          </w:p>
          <w:p>
            <w:pPr>
              <w:pStyle w:val="ConsNonformat"/>
              <w:widowControl/>
              <w:ind w:left="223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г. Орел, Пролетарская гора, 1, 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>тел. 76-38-93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 xml:space="preserve">место нахождения, телефон,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 xml:space="preserve">Начальник управления__________ администрации города Орла </w:t>
            </w:r>
          </w:p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>Подпись, печа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             </w:t>
            </w: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>Подпись, печат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51:00Z</dcterms:created>
  <dc:creator>punsh</dc:creator>
  <dc:description/>
  <cp:keywords/>
  <dc:language>en-US</dc:language>
  <cp:lastModifiedBy>Татьяна Николаевна Чунтова</cp:lastModifiedBy>
  <cp:lastPrinted>2015-06-08T16:08:00Z</cp:lastPrinted>
  <dcterms:modified xsi:type="dcterms:W3CDTF">2015-09-07T13:15:00Z</dcterms:modified>
  <cp:revision>11</cp:revision>
  <dc:subject/>
  <dc:title>Приложение №5</dc:title>
</cp:coreProperties>
</file>