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520" w:leader="none"/>
          <w:tab w:val="center" w:pos="7200" w:leader="none"/>
        </w:tabs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 города Орла</w:t>
      </w:r>
    </w:p>
    <w:p>
      <w:pPr>
        <w:pStyle w:val="Normal"/>
        <w:ind w:left="5400" w:hanging="0"/>
        <w:jc w:val="center"/>
        <w:rPr>
          <w:sz w:val="28"/>
        </w:rPr>
      </w:pPr>
      <w:r>
        <w:rPr>
          <w:sz w:val="28"/>
          <w:szCs w:val="28"/>
        </w:rPr>
        <w:t>____________  № _______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рядке размещения и эксплуатации нестационарных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влекательных объектов на террито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Город Орё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Положение о порядке размещения и эксплуатации нестационарных развлекательных объектов на территории муниципального образования «Город Орёл» (далее – Положение) разработано в целях эффективного рационального использования муниципальных земель, создания </w:t>
      </w:r>
      <w:r>
        <w:rPr>
          <w:sz w:val="28"/>
          <w:szCs w:val="28"/>
          <w:shd w:fill="FFFFFF" w:val="clear"/>
        </w:rPr>
        <w:t xml:space="preserve">условий для организации культурно-развлекательного досуга жителей города Орла, упорядочения размещения нестационарных развлекательных объектов на территории города и </w:t>
      </w:r>
      <w:r>
        <w:rPr>
          <w:sz w:val="28"/>
          <w:szCs w:val="28"/>
        </w:rPr>
        <w:t xml:space="preserve">обеспечения </w:t>
      </w:r>
      <w:r>
        <w:rPr>
          <w:sz w:val="28"/>
          <w:szCs w:val="28"/>
          <w:shd w:fill="FFFFFF" w:val="clear"/>
        </w:rPr>
        <w:t xml:space="preserve">безопасности населения при пользовании услугами </w:t>
      </w:r>
      <w:r>
        <w:rPr>
          <w:sz w:val="28"/>
          <w:szCs w:val="28"/>
        </w:rPr>
        <w:t>нестационарных развлекательных объектов на территории города Орла.</w:t>
      </w:r>
    </w:p>
    <w:p>
      <w:pPr>
        <w:pStyle w:val="ConsPlusNormal"/>
        <w:numPr>
          <w:ilvl w:val="1"/>
          <w:numId w:val="4"/>
        </w:numPr>
        <w:tabs>
          <w:tab w:val="clear" w:pos="708"/>
          <w:tab w:val="left" w:pos="18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ложение распространяется на отношения, связанные с размещением и эксплуатацией нестационарных развлекательных объектов на землях общего пользования, находящихся в муниципальной собственности муниципального образования «Город Орёл», а также на земельных участках предоставленных муниципальным автономным и бюджетным учреждениям культуры на праве постоянного (бессрочного) пользования.</w:t>
      </w:r>
    </w:p>
    <w:p>
      <w:pPr>
        <w:pStyle w:val="ConsPlusNormal"/>
        <w:numPr>
          <w:ilvl w:val="1"/>
          <w:numId w:val="4"/>
        </w:numPr>
        <w:tabs>
          <w:tab w:val="clear" w:pos="708"/>
          <w:tab w:val="left" w:pos="18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е участки предоставляются физическим и юридическим лицам на основании схем размещения, по результатам аукциона на право размещения нестационарных объектов на территории муниципального образования «Город Орел» (далее – Аукцион) на срок до одного года.</w:t>
      </w:r>
    </w:p>
    <w:p>
      <w:pPr>
        <w:pStyle w:val="ConsPlusNormal"/>
        <w:numPr>
          <w:ilvl w:val="1"/>
          <w:numId w:val="4"/>
        </w:numPr>
        <w:tabs>
          <w:tab w:val="clear" w:pos="708"/>
          <w:tab w:val="left" w:pos="18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Аукциона, заключение и ведение реестра договоров на размещение нестационарных объектов 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емлях общего пользования, находящихся в муниципальной собственности муниципального образования «Город Орёл», а также земельных участках, государственная собственность на которые не разграничена,</w:t>
      </w:r>
      <w:r>
        <w:rPr>
          <w:rFonts w:cs="Times New Roman" w:ascii="Times New Roman" w:hAnsi="Times New Roman"/>
          <w:sz w:val="28"/>
          <w:szCs w:val="28"/>
        </w:rPr>
        <w:t xml:space="preserve"> контроль за исполнением условий этих договоров осуществляет управление муниципального имущества и землепользования администрации города Орла.</w:t>
      </w:r>
    </w:p>
    <w:p>
      <w:pPr>
        <w:pStyle w:val="ConsPlusNormal"/>
        <w:numPr>
          <w:ilvl w:val="1"/>
          <w:numId w:val="4"/>
        </w:numPr>
        <w:tabs>
          <w:tab w:val="clear" w:pos="708"/>
          <w:tab w:val="left" w:pos="18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Аукциона, заключение и ведение реестра договоров на размещение нестационарных объектов на з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мельных участках, находящихся в бессрочном пользовании муниципальных автономных и бюджетных учреждений культуры, осуществляют сами муниципальные автономные и бюджетные учреждения культуры. К</w:t>
      </w:r>
      <w:r>
        <w:rPr>
          <w:rFonts w:cs="Times New Roman" w:ascii="Times New Roman" w:hAnsi="Times New Roman"/>
          <w:sz w:val="28"/>
          <w:szCs w:val="28"/>
        </w:rPr>
        <w:t>онтроль за исполнением условий порядка размещения и эксплуатации данных нестационарных развлекательных объектов осуществляет управление культуры администрации города Орла.</w:t>
      </w:r>
    </w:p>
    <w:p>
      <w:pPr>
        <w:pStyle w:val="ConsPlusNormal"/>
        <w:numPr>
          <w:ilvl w:val="1"/>
          <w:numId w:val="4"/>
        </w:numPr>
        <w:tabs>
          <w:tab w:val="clear" w:pos="708"/>
          <w:tab w:val="left" w:pos="18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щение развлекательных объектов в местах, не предусмотренных в схемах размещения, а также без договора на размещение нестационарного объекта не допускается.</w:t>
      </w:r>
    </w:p>
    <w:p>
      <w:pPr>
        <w:pStyle w:val="ConsPlusNormal"/>
        <w:numPr>
          <w:ilvl w:val="1"/>
          <w:numId w:val="4"/>
        </w:numPr>
        <w:tabs>
          <w:tab w:val="clear" w:pos="708"/>
          <w:tab w:val="left" w:pos="18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тационарный развлекательный объект – развлекательный объект, представляющий собой временное сооружение или временную конструкцию, не связанную прочно с земельным участком вне зависимости от наличия или отсутствия подключения (технологического присоединения) к сетям инженерно-технического обеспечения, в том числе передвижное сооружение.</w:t>
      </w:r>
    </w:p>
    <w:p>
      <w:pPr>
        <w:pStyle w:val="ConsPlusNormal"/>
        <w:numPr>
          <w:ilvl w:val="1"/>
          <w:numId w:val="4"/>
        </w:numPr>
        <w:tabs>
          <w:tab w:val="clear" w:pos="708"/>
          <w:tab w:val="left" w:pos="18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звлекательным объектам относятся передвижные или некапитальные объекты следующих типов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8.1. Аттракционы (водные, воздушные, надувные, карусели, катальные горы, аттракцион с участием животных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8.2. Оборудование для: детских и спортивных площадок, туризма и спорта, боулинга и бильярда, пейнтбола и тир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8.3. Развлекательное оборудование, настольные игры и игруш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8.4. Игровые автоматы и имитатор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8.5. Электро и веломобили, картинги, автодромы и скалодромы.</w:t>
      </w:r>
    </w:p>
    <w:p>
      <w:pPr>
        <w:pStyle w:val="Normal"/>
        <w:tabs>
          <w:tab w:val="clear" w:pos="708"/>
          <w:tab w:val="left" w:pos="61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8.6. Батутные комплексы и бассейны.</w:t>
      </w:r>
    </w:p>
    <w:p>
      <w:pPr>
        <w:pStyle w:val="Normal"/>
        <w:tabs>
          <w:tab w:val="clear" w:pos="708"/>
          <w:tab w:val="left" w:pos="6180" w:leader="none"/>
        </w:tabs>
        <w:ind w:firstLine="567"/>
        <w:jc w:val="both"/>
        <w:rPr/>
      </w:pPr>
      <w:r>
        <w:rPr>
          <w:sz w:val="28"/>
          <w:szCs w:val="28"/>
        </w:rPr>
        <w:t>1.8.7. Передвижные: зоопарки, цирки-шапито, комплексные аттракционы (луна - парк), аква – цир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sz w:val="28"/>
          <w:szCs w:val="28"/>
        </w:rPr>
        <w:t>Требования к размещению и внешнему виду нестационарных развлекательных объек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лекательные объекты на территории муниципального образования «Город Орёл» размещаются на основании схемы размещения развлекательных объектов (далее – Схема). </w:t>
      </w:r>
    </w:p>
    <w:p>
      <w:pPr>
        <w:pStyle w:val="ConsPlus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хема включает в себя: тип развлекательного объекта, местоположение и размер площади места размещения объекта, тип, период размещения объекта. Неотъемлемой частью Схемы является условное графическое изображение расположения развлекательного объекта, выполненное на основе топосъемки местности в масштабе М 1:500.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 действия Схемы для развлекательного объекта – до 1 года. Изменения в схему размещения вносятся не чаще 1 раза в кварта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иод размещения развлекательного объекта устанавливается организатором до проведения аукциона на право размещения развлекательных объектов, для каждого места размещения объекта.</w:t>
      </w:r>
    </w:p>
    <w:p>
      <w:pPr>
        <w:pStyle w:val="ConsPlusNormal"/>
        <w:numPr>
          <w:ilvl w:val="1"/>
          <w:numId w:val="3"/>
        </w:numPr>
        <w:ind w:left="0" w:firstLine="567"/>
        <w:jc w:val="both"/>
        <w:rPr/>
      </w:pPr>
      <w:bookmarkStart w:id="0" w:name="Par121"/>
      <w:bookmarkEnd w:id="0"/>
      <w:r>
        <w:rPr>
          <w:rFonts w:cs="Times New Roman" w:ascii="Times New Roman" w:hAnsi="Times New Roman"/>
          <w:sz w:val="28"/>
          <w:szCs w:val="28"/>
        </w:rPr>
        <w:t xml:space="preserve">Эскиз, дизайн-проект внешнего вида развлекательного объекта согласовывается с управлением архитектуры и градостроительства администрации города Орла. </w:t>
      </w:r>
    </w:p>
    <w:p>
      <w:pPr>
        <w:pStyle w:val="ConsPlusNormal"/>
        <w:numPr>
          <w:ilvl w:val="1"/>
          <w:numId w:val="3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лекательный объект должен гармонично вписываться в сложившуюся застройку, его установка не должна повлечь за собой изменение внешнего архитектурного облика сложившейся застройки, внешнего благоустройства территории. Расположение развлекательного объекта не должно препятствовать движению пешеходов и автотранспорта. Обязательным условием размещения является наличие подъезда с твердым покрытием для автотранспорта, обеспечивающего эксплуатацию объекта.</w:t>
      </w:r>
    </w:p>
    <w:p>
      <w:pPr>
        <w:pStyle w:val="ConsPlus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допускается размещение развлекательного объекта: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естах, не включенных в Схему; 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тановочных пунктах и посадочных площадках общественного пассажирского транспорта, а также в 10-метровой зоне от их границ; 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закрепленной территории, прилегающей к организациям органов власти, промышленным предприятиям, торговым комплексам, рынкам; 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закрепленной территории, прилегающей к стационарным объектам торговли, без согласия их собственников; 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иже 10-ти метров от окон жилых и общественных зданий;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сстоянии менее 25-ти метров от мест сбора мусора и пищевых отходов;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хранной зоне инженерных сетей, под железнодорожными путепроводами и автомобильными эстакадами, а также в охранной зоне от входов (выходов) в подземные пешеходные переход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sz w:val="28"/>
          <w:szCs w:val="28"/>
        </w:rPr>
        <w:t xml:space="preserve">Порядок размещения и эксплуатации нестационарных развлекательных объектов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развлекательного объекта осуществляется по итогам  аукциона на право размещения нестационарных объектов</w:t>
      </w:r>
      <w:r>
        <w:rPr/>
        <w:t xml:space="preserve"> </w:t>
      </w:r>
      <w:r>
        <w:rPr>
          <w:sz w:val="28"/>
          <w:szCs w:val="28"/>
        </w:rPr>
        <w:t>на территории муниципального образования «Город Орёл», который проводится в соответствии с Положением о проведении аукционов на право размещения нестационарного объекта на территории муниципального образования «Город Орел» (Приложение №4  настоящего постановления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</w:rPr>
        <w:t>Передача или уступка прав по договору на размещение развлекательного объекта третьим лицам либо осуществление услуг третьим лицом не допускаютс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зяйствующий субъект, имеющий действующий на момент вступления в силу постановления договор на право размещения развлекательного объекта в месте, установленном Схемой, имеет преимущественное право на пролонгацию договора на размещение развлекательного объекта без проведения конкурсных процедур при условии подачи заявления о пролонгации договора. Указанное заявление должно быть представлено в срок не менее, чем за 30 дней до окончания действующего Договора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а Договора определяется в соответствии с методикой определения начальной цены на право размещения нестационарных объектов на территории муниципального образования «Город Орел» согласно Разделу 3 Приложения №5 настоящего постановления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</w:rPr>
        <w:t>При отказе владельца развлекательного объекта от использования преимущественного права, право на заключение Договора на размещение соответствующего объекта выставляется на Аукцион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становки (монтажа) хозяйствующим субъектом развлекательного объекта </w:t>
      </w:r>
      <w:r>
        <w:rPr>
          <w:sz w:val="28"/>
          <w:szCs w:val="28"/>
          <w:shd w:fill="FFFFFF" w:val="clear"/>
        </w:rPr>
        <w:t>на землях общего пользования, находящихся в муниципальной собственности муниципального образования «Город Орёл», а также земельных участках, государственная собственность на которые не разграничена,</w:t>
      </w:r>
      <w:r>
        <w:rPr>
          <w:sz w:val="28"/>
          <w:szCs w:val="28"/>
        </w:rPr>
        <w:t xml:space="preserve"> заключается Договор на размещение нестационарных объектов на территории муниципального образования «Город Орел» (далее – Договор) в соответствии с Приложением  №6 к  настоящему постановлению. </w:t>
      </w:r>
    </w:p>
    <w:p>
      <w:pPr>
        <w:pStyle w:val="ConsPlusNormal"/>
        <w:numPr>
          <w:ilvl w:val="1"/>
          <w:numId w:val="3"/>
        </w:numPr>
        <w:tabs>
          <w:tab w:val="clear" w:pos="708"/>
          <w:tab w:val="left" w:pos="0" w:leader="none"/>
          <w:tab w:val="left" w:pos="180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становки (монтажа) хозяйствующим субъектом развлекательного объекта на з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млях, относящихся к муниципальным автономным и бюджетным учреждениям культуры, с руководителем муниципального автономного или бюджетного учреждения культуры заключается Договор по форме согласно Приложению №9 к настоящему постановлению.</w:t>
      </w:r>
    </w:p>
    <w:p>
      <w:pPr>
        <w:pStyle w:val="ConsPlusNormal"/>
        <w:numPr>
          <w:ilvl w:val="1"/>
          <w:numId w:val="3"/>
        </w:numPr>
        <w:tabs>
          <w:tab w:val="clear" w:pos="708"/>
          <w:tab w:val="left" w:pos="0" w:leader="none"/>
          <w:tab w:val="left" w:pos="18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лата за размещение развлекательного объекта осуществляется в соответствии с условиями Договора.</w:t>
      </w:r>
    </w:p>
    <w:p>
      <w:pPr>
        <w:pStyle w:val="ConsPlusNormal"/>
        <w:numPr>
          <w:ilvl w:val="1"/>
          <w:numId w:val="3"/>
        </w:numPr>
        <w:tabs>
          <w:tab w:val="clear" w:pos="708"/>
          <w:tab w:val="left" w:pos="0" w:leader="none"/>
          <w:tab w:val="left" w:pos="180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, полученные по Договорам с администрацией города Орла, направляются в бюджет города Орла. Средства, полученные по договорам с муниципальными автономными или бюджетными учреждениями культуры, направляются в распоряжение учреждений культуры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сроков действия Договора, а также при досрочном его прекращении владелец развлекательного объекта в десятидневный срок должен его демонтировать (переместить) и привести земельный участок в надлежащее состояние. При неисполнении владельцем развлекательного объекта обязанности по своевременному демонтажу объекта, объект считается незаконно размещенным, а владелец привлекается к административной ответственности в соответствии с действующим законодательств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йствие Договора прекращается досрочно в одностороннем порядке в следующих случаях: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 хозяйствующим субъектом соответствующего заявления;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кращение хозяйствующим субъектом в установленном законом порядке своей деятельности;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в течение одного квартала в период действия Договора более двух фактов нарушения его условий, что подтверждено соответствующими актами обследования развлекательного объекта; 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несоответствия развлекательного объекта эскизу (дизайн - проекту), согласованному с управлением архитектуры и градостроительства администрации города Орла (изменение внешнего вида, размеров, площади развлекательного объекта в ходе его эксплуатации, возведение пристроек, установка дополнительного игрового, развлекательного оборудования, не предусмотренного в Схеме и иного сопутствующего выносного оборудования за пределами предоставляемого участка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/>
      </w:pPr>
      <w:r>
        <w:rPr>
          <w:sz w:val="28"/>
          <w:szCs w:val="28"/>
        </w:rPr>
        <w:t xml:space="preserve">неисполнение хозяйствующим субъектом обязательства по соблюдению деятельности развлекательного объект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/>
      </w:pPr>
      <w:r>
        <w:rPr>
          <w:sz w:val="28"/>
          <w:szCs w:val="28"/>
        </w:rPr>
        <w:t>неисполнение хозяйствующим субъектом обязательства по осуществлению оказания услуг в течение 15 календарных дней подряд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исполнение хозяйствующим субъектом обязательств по оплате цены Договора или просрочка исполнения обязательств по оплате очередных платежей по Договору на срок более 30 календарных дн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/>
      </w:pPr>
      <w:r>
        <w:rPr>
          <w:sz w:val="28"/>
          <w:szCs w:val="28"/>
        </w:rPr>
        <w:t>неисполнение хозяйствующим субъектом запрета не допускать передачу или уступку прав по договору третьим лицам, осуществление третьими лицами оказания услуг с использованием развлекательного объекта;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40"/>
        <w:jc w:val="both"/>
        <w:rPr/>
      </w:pPr>
      <w:bookmarkStart w:id="1" w:name="Par104"/>
      <w:bookmarkEnd w:id="1"/>
      <w:r>
        <w:rPr>
          <w:rFonts w:cs="Times New Roman" w:ascii="Times New Roman" w:hAnsi="Times New Roman"/>
          <w:sz w:val="28"/>
          <w:szCs w:val="28"/>
        </w:rPr>
        <w:t>принятие администрацией города Орла следующих решений: о необходимости ремонта и (или) реконструкции автомобильных дорог (в случае если нахождение развлекательного объекта препятствует осуществлению указанных работ), о размещении объектов капитального строительства регионального и муниципального знач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досрочном расторжении Договора инициирующая сторона направляет  уведомление другой стороне по адресу, указанному в Договоре. По истечении 10 рабочих дней с момента направления уведомления Договор считается расторгнутым.</w:t>
      </w:r>
    </w:p>
    <w:p>
      <w:pPr>
        <w:pStyle w:val="ConsPlus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змещении развлекательного объекта запрещается переоборудовать конструкции развлекательного объекта, менять конфигурацию, увеличивать площадь и размеры развлекательного объекта, ограждения и другие конструкции, а также запрещается организовывать фундамент и нарушать благоустройство территории.</w:t>
      </w:r>
    </w:p>
    <w:p>
      <w:pPr>
        <w:pStyle w:val="ConsPlus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луатация развлекательных объектов должна отвечать санитарным, противопожарным, экологическим нормам, правилам продажи билетов фиксированного образца, соответствовать требованиям безопасности для жизни и здоровья людей, а также обеспечивать условия труда и правила личной гигиены работников.</w:t>
      </w:r>
    </w:p>
    <w:p>
      <w:pPr>
        <w:pStyle w:val="ConsPlus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допускается складирование мусора на территории, прилегающей к развлекательному объекту. </w:t>
      </w:r>
    </w:p>
    <w:p>
      <w:pPr>
        <w:pStyle w:val="ConsPlus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лекательные объекты должны иметь: вывеску, содержащую фирменное наименование юридического лица (индивидуального предпринимателя), место их нахождения (юридический адрес), информацию о режиме работы, стоимости предоставляемых услуг, об органе по защите прав потребителей; правила по технике безопасности при пользовании развлекательным объект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6. Собственники Объектов обязан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содержать их в надлежащем техническом и санитарном состоянии, своевременно устранять повреждения на конструктивных элементах, вести контроль за безопасной эксплуатацией Объекта, производить уборку и благоустройство прилегающей к объектам территор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роводить инструктаж обслуживающего персонала в соответствии правилами охраны труда и техники безопас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соблюдать порядок осуществления денежных расчетов за оказанные услуги с применением контрольно-кассовых машин или контрольных билетов установленной форм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7. Территория развлекательного объекта должна быть освещена, ограждена, иметь свободный подход к развлекательному объекту, оснащена урнами и мусоросборниками со съемными вкладыша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18. В случае, если развлекательный объект работает с музыкальным сопровождением, то он должен иметь выходные уровни звука, не превышающие фоновые значения. Работа музыкального сопровождения должна быть ограничена периодом не более чем с 10.00 до 22.00 часов (праздничные дни до 23.00 часов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9. На каждом Объекте в течение всего времени работы должны находиться и предъявляться по требованию органов государственного контроля (надзора) следующие документы, заверенные надлежащим образо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) устав для юридического лица или свидетельство о государственной регистрации в качестве индивидуального предпринимател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копия свидетельства о внесении записи в единый государственный реестр юридических лиц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) договор на размещение временного (нестационарного) развлекательного объект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) копия документа о регистрации контрольно-кассового аппарата (кроме случаев, когда в соответствии с федеральным законодательством контрольно-кассовая техника не применяется)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) книга отзывов и предложений, прошитая, пронумерованная и заверенная руководителем юридического лица или индивидуальным предпринимателе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) копия акта о допуске объекта к эксплуат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0. Развлекательные объекты должны быть оснащены аптечкой первой медицинской помощ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1. Работники (обслуживающий персонал) развлекательных объектов обязан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иметь бейдж с указанием фамилии, имени, отчества и должно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строго соблюдать правила технического обслуживания  Объекта, противопожарной безопасности и санитарного содержания территории, на которой расположен Объект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представлять достоверную информацию об оказываемых услугах в соответствии с Законом Российской Федерации "О защите прав потребителей"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2 Собственник развлекательного объекта несет ответственность, предусмотренную действующим законодательством, в случае возникновения непредвиденных ситуаций на развлекательном объекте, в результате которых пользователям оказываемой услуги причинен вре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экономики,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ребительского рынка и трудовых 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ношений администрации города Орла                                      В.М. Тишина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.%2"/>
      <w:lvlJc w:val="left"/>
      <w:pPr>
        <w:tabs>
          <w:tab w:val="num" w:pos="1632"/>
        </w:tabs>
        <w:ind w:left="1632" w:hanging="1092"/>
      </w:pPr>
      <w:rPr>
        <w:rFonts w:ascii="Times New Roman" w:hAnsi="Times New Roman" w:eastAsia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bullet"/>
      <w:lvlText w:val="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1812"/>
        </w:tabs>
        <w:ind w:left="1812" w:hanging="1092"/>
      </w:pPr>
    </w:lvl>
    <w:lvl w:ilvl="3">
      <w:start w:val="1"/>
      <w:numFmt w:val="decimal"/>
      <w:lvlText w:val="%1.%2.%3.%4."/>
      <w:lvlJc w:val="left"/>
      <w:pPr>
        <w:tabs>
          <w:tab w:val="num" w:pos="1992"/>
        </w:tabs>
        <w:ind w:left="1992" w:hanging="1092"/>
      </w:pPr>
    </w:lvl>
    <w:lvl w:ilvl="4">
      <w:start w:val="1"/>
      <w:numFmt w:val="decimal"/>
      <w:lvlText w:val="%1.%2.%3.%4.%5."/>
      <w:lvlJc w:val="left"/>
      <w:pPr>
        <w:tabs>
          <w:tab w:val="num" w:pos="2172"/>
        </w:tabs>
        <w:ind w:left="2172" w:hanging="1092"/>
      </w:pPr>
    </w:lvl>
    <w:lvl w:ilvl="5">
      <w:start w:val="1"/>
      <w:numFmt w:val="decimal"/>
      <w:lvlText w:val="%1.%2.%3.%4.%5.%6."/>
      <w:lvlJc w:val="left"/>
      <w:pPr>
        <w:tabs>
          <w:tab w:val="num" w:pos="2700"/>
        </w:tabs>
        <w:ind w:left="27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3420"/>
        </w:tabs>
        <w:ind w:left="34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96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632"/>
        </w:tabs>
        <w:ind w:left="1632" w:hanging="1092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812"/>
        </w:tabs>
        <w:ind w:left="1812" w:hanging="1092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992"/>
        </w:tabs>
        <w:ind w:left="1992" w:hanging="1092"/>
      </w:pPr>
      <w:rPr>
        <w:sz w:val="28"/>
        <w:szCs w:val="28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172"/>
        </w:tabs>
        <w:ind w:left="2172" w:hanging="1092"/>
      </w:pPr>
      <w:rPr>
        <w:sz w:val="28"/>
        <w:szCs w:val="28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00"/>
        </w:tabs>
        <w:ind w:left="2700" w:hanging="1440"/>
      </w:pPr>
      <w:rPr>
        <w:sz w:val="28"/>
        <w:szCs w:val="28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800"/>
      </w:pPr>
      <w:rPr>
        <w:sz w:val="28"/>
        <w:szCs w:val="28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420"/>
        </w:tabs>
        <w:ind w:left="3420" w:hanging="1800"/>
      </w:pPr>
      <w:rPr>
        <w:sz w:val="28"/>
        <w:szCs w:val="28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960" w:hanging="2160"/>
      </w:pPr>
      <w:rPr>
        <w:sz w:val="28"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ascii="Symbol" w:hAnsi="Symbol" w:cs="Symbol"/>
      </w:rPr>
    </w:lvl>
    <w:lvl w:ilvl="3">
      <w:start w:val="1"/>
      <w:numFmt w:val="decimal"/>
      <w:lvlText w:val="%3.%4."/>
      <w:lvlJc w:val="left"/>
      <w:pPr>
        <w:tabs>
          <w:tab w:val="num" w:pos="1800"/>
        </w:tabs>
        <w:ind w:left="1728" w:hanging="648"/>
      </w:pPr>
      <w:rPr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ascii="Symbol" w:hAnsi="Symbol" w:cs="Symbol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ascii="Symbol" w:hAnsi="Symbol" w:cs="Symbol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ascii="Symbol" w:hAnsi="Symbol" w:cs="Symbol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ascii="Symbol" w:hAnsi="Symbol" w:cs="Symbol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ascii="Symbol" w:hAnsi="Symbol" w:cs="Symbol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color w:val="0000FF"/>
      <w:spacing w:val="2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>
      <w:rFonts w:ascii="Symbol" w:hAnsi="Symbol" w:cs="Symbol"/>
      <w:sz w:val="28"/>
      <w:szCs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sz w:val="27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sz w:val="28"/>
      <w:szCs w:val="28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>
      <w:rFonts w:ascii="Times New Roman" w:hAnsi="Times New Roman" w:cs="Times New Roman"/>
      <w:sz w:val="28"/>
      <w:szCs w:val="28"/>
    </w:rPr>
  </w:style>
  <w:style w:type="character" w:styleId="WW8Num10z2">
    <w:name w:val="WW8Num10z2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8"/>
      <w:szCs w:val="28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3:03:00Z</dcterms:created>
  <dc:creator>punsh</dc:creator>
  <dc:description/>
  <cp:keywords/>
  <dc:language>en-US</dc:language>
  <cp:lastModifiedBy>Татьяна Николаевна Чунтова</cp:lastModifiedBy>
  <cp:lastPrinted>2015-08-04T17:04:00Z</cp:lastPrinted>
  <dcterms:modified xsi:type="dcterms:W3CDTF">2015-09-07T13:17:00Z</dcterms:modified>
  <cp:revision>18</cp:revision>
  <dc:subject/>
  <dc:title>Положение о размещении нестационарных объектов на территории города Орла</dc:title>
</cp:coreProperties>
</file>