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40"/>
          <w:tab w:val="left" w:pos="5520" w:leader="none"/>
          <w:tab w:val="center" w:pos="7200" w:leader="none"/>
        </w:tabs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города Орла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 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на размещение нестационарного развлекательного объект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г. Орел                          </w:t>
        <w:tab/>
        <w:tab/>
        <w:tab/>
        <w:tab/>
        <w:t xml:space="preserve">            </w:t>
        <w:tab/>
        <w:t>«___» __________ ___ 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,  именуемая  в дальнейшем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</w:r>
      <w:r>
        <w:rPr>
          <w:sz w:val="16"/>
          <w:szCs w:val="16"/>
        </w:rPr>
        <w:t xml:space="preserve"> (наименование учреждения)</w:t>
      </w:r>
    </w:p>
    <w:p>
      <w:pPr>
        <w:pStyle w:val="Normal"/>
        <w:jc w:val="both"/>
        <w:rPr/>
      </w:pPr>
      <w:r>
        <w:rPr/>
        <w:t>«Сторона 1», в лице директора _________________________, действующего на основании</w:t>
      </w:r>
    </w:p>
    <w:p>
      <w:pPr>
        <w:pStyle w:val="Normal"/>
        <w:jc w:val="both"/>
        <w:rPr>
          <w:vertAlign w:val="superscript"/>
        </w:rPr>
      </w:pPr>
      <w:r>
        <w:rPr/>
        <w:t xml:space="preserve">________________________с одной стороны и </w:t>
      </w:r>
      <w:r>
        <w:rPr>
          <w:b/>
        </w:rPr>
        <w:t>____________________________________</w:t>
      </w:r>
      <w:r>
        <w:rPr/>
        <w:t>,</w:t>
      </w:r>
    </w:p>
    <w:p>
      <w:pPr>
        <w:pStyle w:val="Normal"/>
        <w:ind w:left="4956" w:firstLine="708"/>
        <w:jc w:val="both"/>
        <w:rPr>
          <w:vertAlign w:val="superscript"/>
        </w:rPr>
      </w:pPr>
      <w:r>
        <w:rPr>
          <w:vertAlign w:val="superscript"/>
        </w:rPr>
        <w:t>(полное наименование победителя аукциона)</w:t>
      </w:r>
    </w:p>
    <w:p>
      <w:pPr>
        <w:pStyle w:val="Normal"/>
        <w:jc w:val="both"/>
        <w:rPr/>
      </w:pPr>
      <w:r>
        <w:rPr/>
        <w:t>именуемый в дальнейшем «Сторона 2», в лице _____________________, действующего на основании _______________________,  с  другой  стороны,  а  при совместном упоминании далее по тексту  именуемые «Стороны», заключили настоящий договор (далее - Договор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В соответствии с  результатами   проведения  аукциона   на  право заключения   договора   на   размещение  нестационарных развлекательных    объектов  и  на  основании  протокола  о  результатах  аукциона № _______ от «_____» ______ 20__ года   Сторона 1 предоставляет Стороне 2 в срочное пользование место для размещения нестационарного развлекательного объекта по адресу: </w:t>
      </w:r>
      <w:r>
        <w:rPr>
          <w:u w:val="single"/>
        </w:rPr>
        <w:t>г. Орел, ____________ _________________________,</w:t>
      </w:r>
      <w:r>
        <w:rPr>
          <w:b/>
        </w:rPr>
        <w:t xml:space="preserve"> </w:t>
      </w:r>
      <w:r>
        <w:rPr/>
        <w:t xml:space="preserve">согласно утвержденной схеме размещения (далее - Схема) и схемы размещения земельного участка для размещения нестационарного развлекательного объекта (далее – ситуационный план) </w:t>
      </w:r>
      <w:r>
        <w:rPr>
          <w:color w:val="000000"/>
        </w:rPr>
        <w:t>(Приложение № 2 к настоящему Договору)</w:t>
      </w:r>
      <w:r>
        <w:rPr/>
        <w:t>, а Сторона 2 принимает в срочное пользование место для размещения нестационарного развлекательного объекта (далее – Мест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perscript"/>
        </w:rPr>
      </w:pPr>
      <w:r>
        <w:rPr/>
        <w:t xml:space="preserve">1.2. Место предоставляется с целью использования его для осуществления деятельности </w:t>
      </w:r>
      <w:r>
        <w:rPr>
          <w:b/>
          <w:i/>
        </w:rPr>
        <w:t>_________________________________________________________________</w:t>
      </w:r>
      <w:r>
        <w:rPr/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вид, специализация и размер площади объекта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в соответствии с утвержденной администрацией г. Орла схемой размещения нестационарных развлекательных объектов.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1. Сторона 1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1. Предоставляет Стороне 2 место  для размещения нестационарного развлекательного объекта в 3-дневный срок с момента подписания настоящего Договор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1.2. Осуществляет контроль за выполнением требований к эксплуатации нестационарного развлекательного объекта, установленных </w:t>
      </w:r>
      <w:r>
        <w:rPr/>
        <w:t>постановлением администрации г. Орла от «__»______ 20___года № _____  «О размещении нестационарных объектов на территории муниципального образования «Город Орёл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1.3. Проводит проверки с составлением </w:t>
      </w:r>
      <w:r>
        <w:rPr/>
        <w:t xml:space="preserve">акта обследования нестационарного развлекательного объекта  </w:t>
      </w:r>
      <w:r>
        <w:rPr>
          <w:bCs/>
        </w:rPr>
        <w:t>в соответствии с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4. В случае выявления нарушений Стороной 2 пункта 2.2 настоящего Договора, вправе обязать ее в 3-дневный срок устранить данные наруш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1.5. </w:t>
      </w:r>
      <w:r>
        <w:rPr/>
        <w:t>Запрещает пользоваться Местом, предоставленным Стороне 2, при не устранении нарушений в срок указанный в п. 2.1.4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1.6. Имеет право требовать расторжения договора и возмещения убытков в случае, если Сторона 2 размещает нестационарный развлекательный объект не в соответствии с его видом, специализацией, периодом размещения, Схемой и иными условиями настоящего Договор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 Сторона 2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2.1. С</w:t>
      </w:r>
      <w:r>
        <w:rPr/>
        <w:t>воевременно вносит плату за размещение нестационарного развлекательного объекта в соответствии со сроками, установленными Приложением №1 «Суммы платежей и сроки их внесения» к настоящему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2.Размещает нестационарный развлекательный объект в соответствии со Схемой (без права передачи Места третьему лицу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3.В течение установленного периода размещения </w:t>
      </w:r>
      <w:r>
        <w:rPr/>
        <w:t xml:space="preserve">нестационарного развлекательного объекта </w:t>
      </w:r>
      <w:r>
        <w:rPr>
          <w:bCs/>
        </w:rPr>
        <w:t>обеспечивает</w:t>
      </w:r>
      <w:r>
        <w:rPr/>
        <w:t xml:space="preserve"> его</w:t>
      </w:r>
      <w:r>
        <w:rPr>
          <w:bCs/>
        </w:rPr>
        <w:t xml:space="preserve"> вид и специализацию, внешний вид, оформление, местоположение и размеры, а также благоустройство прилегающей к нему территории в соответствии с эскизом (дизайн проектом), согласованным с управлением архитектуры и градостроительства администрации города Орл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4. Обеспечивает функционирование объекта в соответствии с требованиями настоящего Договора, аукционной документации и требованиями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5.  Соблюдает законодательство по защите прав потребителей, санитарно-гигиенические нормы и правила, правила пожарной безопасности, природоохранного законодательства, не допускает ухудшения экологической обстановки на закрепленном участк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2.6. </w:t>
      </w:r>
      <w:r>
        <w:rPr/>
        <w:t>Обеспечивает безопасность эксплуатации развлекательных объектов или аттракционов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7. Обеспечивает вывоз мусора и иных отходов от использования нестационарного </w:t>
      </w:r>
      <w:r>
        <w:rPr/>
        <w:t>развлекательного</w:t>
      </w:r>
      <w:r>
        <w:rPr>
          <w:bCs/>
        </w:rPr>
        <w:t xml:space="preserve">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8. </w:t>
      </w:r>
      <w:r>
        <w:rPr/>
        <w:t>Обеспечивает страхование риска утраты или повреждения нестационарного развлекательного объект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2.2.9. Использует собственные денежные средства для организации работы нестационарного развлекательного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10. Не допускает загрязнения, захламления места размещения нестационарного </w:t>
      </w:r>
      <w:r>
        <w:rPr/>
        <w:t>развлекательного</w:t>
      </w:r>
      <w:r>
        <w:rPr>
          <w:bCs/>
        </w:rPr>
        <w:t xml:space="preserve"> объекта, обеспечивая ежедневную уборку прилегающей территории в радиусе 5 метр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11. Осуществляет праздничное оформление нестационарного </w:t>
      </w:r>
      <w:r>
        <w:rPr/>
        <w:t>развлекательного</w:t>
      </w:r>
      <w:r>
        <w:rPr>
          <w:bCs/>
        </w:rPr>
        <w:t xml:space="preserve"> объекта (за исключением передвижных) к государственным праздничным дням Российской Федерации и праздничным дням и памятным датам Орловской области и города Орл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12. </w:t>
      </w:r>
      <w:r>
        <w:rPr/>
        <w:t>Соблюдает порядок осуществления денежных расчётов за оказанные услуги с применением контрольно-кассовых аппаратов или контрольных билетов установленной форм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13. </w:t>
      </w:r>
      <w:r>
        <w:rPr/>
        <w:t>Имеет вывеску с указанием перечня предоставляемых услуг и цен (тарифов) на них, наименованием организации или индивидуального предпринимателя, местом ее (его) нахождения (юридический адрес), информацией о режиме работы развлекательного объекта или аттракциона;</w:t>
      </w:r>
    </w:p>
    <w:p>
      <w:pPr>
        <w:pStyle w:val="Normal"/>
        <w:autoSpaceDE w:val="false"/>
        <w:ind w:firstLine="540"/>
        <w:jc w:val="both"/>
        <w:rPr/>
      </w:pPr>
      <w:r>
        <w:rPr/>
        <w:t>2.2.14. Проводит инструктаж обслуживающего персонала в соответствии с правилами охраны труда и техники безопасности;</w:t>
      </w:r>
    </w:p>
    <w:p>
      <w:pPr>
        <w:pStyle w:val="Normal"/>
        <w:autoSpaceDE w:val="false"/>
        <w:ind w:firstLine="540"/>
        <w:jc w:val="both"/>
        <w:rPr/>
      </w:pPr>
      <w:r>
        <w:rPr/>
        <w:t>2.2.15. Обеспечивает объекты аптечкой первой медицинск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2.2.16. Осуществляет оплату за  потребленную электроэнергию путем заключения отдельно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2.2.17. Предоставляет потребителям льготы, установленные федеральными законами, законами Орловской области, нормативными правовыми актами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2.2.18. Несет полную ответственность, установленную действующим законодательством Российской Федерации, в случае возникновения непредвиденных ситуаций на нестационарном развлекательном объекте, в результате которого пользователи могли понести увечь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2.19. При прекращении договора в 10-дневный срок обеспечивает демонтаж и вывоз Объекта с места его раз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20. Обеспечивает постоянное наличие на нестационарном </w:t>
      </w:r>
      <w:r>
        <w:rPr/>
        <w:t>развлекательном</w:t>
      </w:r>
      <w:r>
        <w:rPr>
          <w:bCs/>
        </w:rPr>
        <w:t xml:space="preserve"> объекте и предъявление по требованию контролирующих органов следующих документов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настоящего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эскиза (дизайн проекта), согласованного с управлением архитектуры и градостроительства администрации города Орла;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- 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;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</w:rPr>
      </w:pPr>
      <w:r>
        <w:rPr>
          <w:bCs/>
        </w:rPr>
        <w:t>- документов, предусмотренных Законом Российской Федерации «О защите прав потребителей»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2.21. Демонтирует нестационарный </w:t>
      </w:r>
      <w:r>
        <w:rPr/>
        <w:t>развлекательный</w:t>
      </w:r>
      <w:r>
        <w:rPr>
          <w:bCs/>
        </w:rPr>
        <w:t xml:space="preserve"> объект  и </w:t>
      </w:r>
      <w:r>
        <w:rPr/>
        <w:t>восстанавливает нарушенное благоустройство территории</w:t>
      </w:r>
      <w:r>
        <w:rPr>
          <w:bCs/>
        </w:rPr>
        <w:t xml:space="preserve"> в 10 - дневный срок по окончании срока действия Договора или в случае досрочного расторжения Договора по инициативе Стороны 1 в соответствии с разделом 3 настоящего Договора. </w:t>
      </w:r>
      <w:r>
        <w:rPr/>
        <w:t>При неисполнении владельцем нестационарного развлекательного объекта обязанности по своевременному демонтажу нестационарного развлекательного объекта, объект считается незаконно размещенным, владелец привлекается к административной ответственност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3. Условия расторжен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3.1. Настоящий договор может быть расторгнут:</w:t>
      </w:r>
    </w:p>
    <w:p>
      <w:pPr>
        <w:pStyle w:val="Normal"/>
        <w:autoSpaceDE w:val="false"/>
        <w:ind w:firstLine="540"/>
        <w:jc w:val="both"/>
        <w:rPr/>
      </w:pPr>
      <w:r>
        <w:rPr/>
        <w:t>3.1.1. По инициативе Стороны 2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</w:t>
      </w:r>
      <w:r>
        <w:rPr>
          <w:color w:val="000000"/>
        </w:rPr>
        <w:t>подачи хозяйствующим субъектом соответствующего заявления не позднее, чем за 10 рабочих дней до прекращения оказания услуг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прекращения  в установленном законом порядке сво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1.2. Стороной 1 в одностороннем порядке при условии:</w:t>
      </w:r>
    </w:p>
    <w:p>
      <w:pPr>
        <w:pStyle w:val="Normal"/>
        <w:autoSpaceDE w:val="false"/>
        <w:ind w:firstLine="540"/>
        <w:jc w:val="both"/>
        <w:rPr/>
      </w:pPr>
      <w:r>
        <w:rPr/>
        <w:t>- ликвидации Стороны 2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bCs/>
        </w:rPr>
        <w:t xml:space="preserve"> наличия в течение одного квартала в период действия Договора более двух фактов </w:t>
      </w:r>
      <w:r>
        <w:rPr/>
        <w:t>нарушения Стороной 2 обязательств, предусмотренных пунктом 2.2 договора</w:t>
      </w:r>
      <w:r>
        <w:rPr>
          <w:bCs/>
        </w:rPr>
        <w:t xml:space="preserve">, что подтверждено соответствующими актами обследования нестационарного </w:t>
      </w:r>
      <w:r>
        <w:rPr/>
        <w:t>развлекательного</w:t>
      </w:r>
      <w:r>
        <w:rPr>
          <w:bCs/>
        </w:rPr>
        <w:t xml:space="preserve">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в случае нарушения срока оплаты, определенного согласно Приложению №1 к настоящему Договору, на срок более чем 30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выявления несоответствия нестационарного </w:t>
      </w:r>
      <w:r>
        <w:rPr/>
        <w:t>развлекательного</w:t>
      </w:r>
      <w:r>
        <w:rPr>
          <w:bCs/>
        </w:rPr>
        <w:t xml:space="preserve"> объекта эскизу (дизайн проекту), согласованному с управлением архитектуры и градостроительства администрации города Орла (изменение внешнего вида, размеров, площади нестационарного </w:t>
      </w:r>
      <w:r>
        <w:rPr/>
        <w:t>развлекательного</w:t>
      </w:r>
      <w:r>
        <w:rPr>
          <w:bCs/>
        </w:rPr>
        <w:t xml:space="preserve"> объекта в ходе его эксплуатации, возведение пристроек, надстройка дополнительных антресолей и этажей), установка холодильного и иного сопутствующего выносного оборудования за пределами нестационарного </w:t>
      </w:r>
      <w:r>
        <w:rPr/>
        <w:t>развлекательного</w:t>
      </w:r>
      <w:r>
        <w:rPr>
          <w:bCs/>
        </w:rPr>
        <w:t xml:space="preserve">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bCs/>
        </w:rPr>
        <w:t xml:space="preserve"> неисполнения хозяйствующим субъектом обязательства по соблюдению специализации нестационарного </w:t>
      </w:r>
      <w:r>
        <w:rPr/>
        <w:t>развлекательного</w:t>
      </w:r>
      <w:r>
        <w:rPr>
          <w:bCs/>
        </w:rPr>
        <w:t xml:space="preserve"> объе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передачи или уступки прав по договору третьим лицам, осуществление третьими лицами деятельности с использованием нестационарного </w:t>
      </w:r>
      <w:r>
        <w:rPr/>
        <w:t>развлекательного</w:t>
      </w:r>
      <w:r>
        <w:rPr>
          <w:bCs/>
        </w:rPr>
        <w:t xml:space="preserve"> объекта согласно Договор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- </w:t>
      </w:r>
      <w:r>
        <w:rPr>
          <w:bCs/>
        </w:rPr>
        <w:t>принятия администрацией города Орла следующих решений: о необходимости ремонта и (или) реконструкции автомобильных дорог (в случае если нахождение нестационарного развлекательного объекта препятствует осуществлению указанных работ),  о размещении объектов капитального строительства регионального и муниципального значения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3.2. По истечении 10-ти рабочих дней с момента уведомления соответствующей Стороны по адресу, указанному в Договоре, настоящий Договор считается расторгнутым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Порядок расчетов и условия заключения договора</w:t>
      </w:r>
    </w:p>
    <w:p>
      <w:pPr>
        <w:pStyle w:val="ConsPlusNonformat"/>
        <w:tabs>
          <w:tab w:val="clear" w:pos="340"/>
          <w:tab w:val="left" w:pos="21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за размещение нестационарного развлекательного объекта  устанавливается в размере итоговой цены аукциона,  за   которую   Сторона 2   приобрела  право  на его размещение  и составляет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Normal"/>
        <w:tabs>
          <w:tab w:val="clear" w:pos="340"/>
          <w:tab w:val="left" w:pos="9540" w:leader="none"/>
        </w:tabs>
        <w:ind w:firstLine="540"/>
        <w:jc w:val="both"/>
        <w:rPr/>
      </w:pPr>
      <w:r>
        <w:rPr/>
        <w:t xml:space="preserve">                                                </w:t>
      </w:r>
      <w:r>
        <w:rPr>
          <w:sz w:val="18"/>
          <w:szCs w:val="18"/>
        </w:rPr>
        <w:t>(сумма указывается цифрами и прописью)</w:t>
      </w:r>
    </w:p>
    <w:p>
      <w:pPr>
        <w:pStyle w:val="Normal"/>
        <w:tabs>
          <w:tab w:val="clear" w:pos="340"/>
          <w:tab w:val="left" w:pos="9540" w:leader="none"/>
        </w:tabs>
        <w:ind w:firstLine="540"/>
        <w:jc w:val="both"/>
        <w:rPr/>
      </w:pPr>
      <w:r>
        <w:rPr/>
        <w:t>4.2. Оплату за весь период размещения нестационарного развлекательного объекта  Сторона 2 обязана произвести в полном объеме в соответствии с Приложением №1 к настоящему договору «Суммы платежей и сроки их внесения».</w:t>
      </w:r>
    </w:p>
    <w:p>
      <w:pPr>
        <w:pStyle w:val="Normal"/>
        <w:tabs>
          <w:tab w:val="clear" w:pos="340"/>
          <w:tab w:val="left" w:pos="9540" w:leader="none"/>
        </w:tabs>
        <w:ind w:firstLine="540"/>
        <w:jc w:val="both"/>
        <w:rPr/>
      </w:pPr>
      <w:r>
        <w:rPr/>
        <w:t>Днем оплаты считается день поступления средств на расчетный счет Управления Федерального казначейства по Орловской области.</w:t>
      </w:r>
    </w:p>
    <w:p>
      <w:pPr>
        <w:pStyle w:val="Normal"/>
        <w:tabs>
          <w:tab w:val="clear" w:pos="340"/>
          <w:tab w:val="left" w:pos="1620" w:leader="none"/>
        </w:tabs>
        <w:ind w:firstLine="360"/>
        <w:jc w:val="both"/>
        <w:rPr>
          <w:sz w:val="28"/>
          <w:szCs w:val="28"/>
        </w:rPr>
      </w:pPr>
      <w:r>
        <w:rPr/>
        <w:t>4.3. Сверх платы Сторона 2 перечисляет НДС в размере 18% общей стоимости Договора отдельным платёжным поручением в установленном законодательством порядке. Оплата НДС перечисляется отдельным платёжным поручением по реквизитам ИФНС по месту регистрации Стороны 2, за исключением случаев, когда Сторона 2 зарегистрирована в Орловском районе или в Орловской области, тогда ИФНС указывается по месту нахождения оформленной территории</w:t>
      </w:r>
      <w:r>
        <w:rPr>
          <w:sz w:val="28"/>
          <w:szCs w:val="28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За нарушение сроков оплаты по настоящему Договору Сторона 2 выплачивает Стороне 1 пеню в размере одной трехсотой действующей на день уплаты пени ставки рефинансирования Центрального банка Российской Федерации от неуплаченной в срок суммы. Пеня начисляется за каждый день просрочки исполнения Стороной 2 обязательства, предусмотренного Договором, начиная со дня, следующего после дня истечения срока исполнения обязательств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 случае переплаты общей стоимости Договора денежные средства не возвращаются и поступают в доход учрежде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Цена договора за  размещение нестационарного развлекательного объекта  является   окончательной и  изменению не подлежит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autoSpaceDE w:val="false"/>
        <w:ind w:firstLine="540"/>
        <w:jc w:val="both"/>
        <w:rPr/>
      </w:pPr>
      <w:r>
        <w:rPr/>
        <w:t>5.1.  В случае неисполнения или ненадлежащего исполнения сторонами условий настоящего Договора, Стороны будут пытаться урегулировать спорные вопросы путем проведения переговоров.</w:t>
      </w:r>
    </w:p>
    <w:p>
      <w:pPr>
        <w:pStyle w:val="TextBody"/>
        <w:suppressAutoHyphens w:val="false"/>
        <w:spacing w:before="0" w:after="0"/>
        <w:ind w:firstLine="540"/>
        <w:jc w:val="both"/>
        <w:rPr>
          <w:sz w:val="28"/>
          <w:szCs w:val="28"/>
        </w:rPr>
      </w:pPr>
      <w:r>
        <w:rPr/>
        <w:t>5.2. При недостижении согласия Стороны передают разрешение спора в суд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6. Срок действия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1. Срок предоставления места </w:t>
      </w:r>
      <w:r>
        <w:rPr>
          <w:b/>
        </w:rPr>
        <w:t>с «___» _______ 20__ г. по «_____» _______ 20__ г.</w:t>
      </w:r>
    </w:p>
    <w:p>
      <w:pPr>
        <w:pStyle w:val="Normal"/>
        <w:autoSpaceDE w:val="false"/>
        <w:ind w:firstLine="540"/>
        <w:jc w:val="both"/>
        <w:rPr>
          <w:shd w:fill="FFFF00" w:val="clear"/>
        </w:rPr>
      </w:pPr>
      <w:r>
        <w:rPr/>
        <w:t>6.2. По окончании срока действия Договора составляется Акт приема-сдачи оказан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>6.3. Договор составлен в двух экземплярах по одному для каждой из сторон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7. Юридические адреса и реквизиты сторон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а 2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69" w:hanging="0"/>
              <w:jc w:val="both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widowControl w:val="false"/>
              <w:autoSpaceDE w:val="false"/>
              <w:ind w:right="432" w:hanging="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Подпись, печать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432" w:hanging="0"/>
              <w:jc w:val="both"/>
              <w:rPr/>
            </w:pPr>
            <w:r>
              <w:rPr/>
              <w:t xml:space="preserve">              </w:t>
            </w: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ind w:left="792" w:right="432" w:hanging="0"/>
              <w:jc w:val="both"/>
              <w:rPr/>
            </w:pPr>
            <w:r>
              <w:rPr/>
              <w:t xml:space="preserve"> </w:t>
            </w:r>
            <w:r>
              <w:rPr>
                <w:vertAlign w:val="subscript"/>
              </w:rPr>
              <w:t>Подпись, печать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на размещ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естационарного развлекательного объек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«__» 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78"/>
      <w:bookmarkEnd w:id="0"/>
      <w:r>
        <w:rPr>
          <w:rFonts w:cs="Times New Roman" w:ascii="Times New Roman" w:hAnsi="Times New Roman"/>
          <w:sz w:val="24"/>
          <w:szCs w:val="24"/>
        </w:rPr>
        <w:t>СУММЫ ПЛАТЕЖЕЙ И СРОКИ ИХ ВНЕС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по договору за период с __________ до __________ составляет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сумма пропис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период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755"/>
        <w:gridCol w:w="1521"/>
        <w:gridCol w:w="5773"/>
      </w:tblGrid>
      <w:tr>
        <w:trPr>
          <w:trHeight w:val="400" w:hRule="atLeast"/>
        </w:trPr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ериод    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Сумма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(руб.)   </w:t>
            </w:r>
          </w:p>
        </w:tc>
        <w:tc>
          <w:tcPr>
            <w:tcW w:w="5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Сроки внесения платы              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</w:t>
            </w:r>
            <w:r>
              <w:rPr/>
              <w:t xml:space="preserve">Дата внесения: сумма (руб.)          </w:t>
            </w:r>
          </w:p>
        </w:tc>
      </w:tr>
      <w:tr>
        <w:trPr/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</w:t>
            </w:r>
          </w:p>
        </w:tc>
        <w:tc>
          <w:tcPr>
            <w:tcW w:w="558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рона 2 </w:t>
            </w:r>
          </w:p>
          <w:p>
            <w:pPr>
              <w:pStyle w:val="ConsNonformat"/>
              <w:widowControl/>
              <w:ind w:left="223" w:right="8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432" w:hanging="0"/>
              <w:jc w:val="both"/>
              <w:rPr/>
            </w:pPr>
            <w:r>
              <w:rPr/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9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792" w:right="432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right="69" w:hanging="0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autoSpaceDE w:val="false"/>
              <w:ind w:right="432" w:hanging="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Подпись, печать</w:t>
            </w:r>
          </w:p>
        </w:tc>
        <w:tc>
          <w:tcPr>
            <w:tcW w:w="5583" w:type="dxa"/>
            <w:tcBorders/>
          </w:tcPr>
          <w:p>
            <w:pPr>
              <w:pStyle w:val="Normal"/>
              <w:widowControl w:val="false"/>
              <w:autoSpaceDE w:val="false"/>
              <w:ind w:right="432" w:hanging="0"/>
              <w:jc w:val="both"/>
              <w:rPr/>
            </w:pPr>
            <w:r>
              <w:rPr/>
              <w:t xml:space="preserve">             </w:t>
            </w:r>
            <w:r>
              <w:rPr/>
              <w:t>___________________</w:t>
            </w:r>
          </w:p>
          <w:p>
            <w:pPr>
              <w:pStyle w:val="Normal"/>
              <w:widowControl w:val="false"/>
              <w:autoSpaceDE w:val="false"/>
              <w:ind w:left="792" w:right="432" w:hanging="0"/>
              <w:jc w:val="both"/>
              <w:rPr>
                <w:vertAlign w:val="subscript"/>
              </w:rPr>
            </w:pPr>
            <w:r>
              <w:rPr>
                <w:vertAlign w:val="subscript"/>
              </w:rPr>
              <w:t>Подпись, печать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tabs>
          <w:tab w:val="clear" w:pos="34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,</w:t>
      </w:r>
    </w:p>
    <w:p>
      <w:pPr>
        <w:pStyle w:val="ConsPlusNormal"/>
        <w:tabs>
          <w:tab w:val="clear" w:pos="34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го рынка и трудовых </w:t>
      </w:r>
    </w:p>
    <w:p>
      <w:pPr>
        <w:pStyle w:val="ConsPlusNormal"/>
        <w:tabs>
          <w:tab w:val="clear" w:pos="34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й администрации города Орла                                      В.М. Тишин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42:00Z</dcterms:created>
  <dc:creator>punsh</dc:creator>
  <dc:description/>
  <cp:keywords/>
  <dc:language>en-US</dc:language>
  <cp:lastModifiedBy>Татьяна Николаевна Чунтова</cp:lastModifiedBy>
  <cp:lastPrinted>2015-08-13T14:50:00Z</cp:lastPrinted>
  <dcterms:modified xsi:type="dcterms:W3CDTF">2015-09-07T13:15:00Z</dcterms:modified>
  <cp:revision>29</cp:revision>
  <dc:subject/>
  <dc:title>Приложение №5</dc:title>
</cp:coreProperties>
</file>