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80" w:hanging="0"/>
        <w:jc w:val="center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558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5580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 города Орла</w:t>
      </w:r>
    </w:p>
    <w:p>
      <w:pPr>
        <w:pStyle w:val="Normal"/>
        <w:ind w:left="5580" w:hanging="0"/>
        <w:jc w:val="center"/>
        <w:rPr/>
      </w:pPr>
      <w:r>
        <w:rPr>
          <w:sz w:val="27"/>
          <w:szCs w:val="27"/>
        </w:rPr>
        <w:t>от «29» ноября 2022 г. № 6774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и новогодней тематической ярмарк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0"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Порядок организации новогодней тематической  ярмарки 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Орловской области от  5  марта 2011 года № 68 «Об утверждении порядка организации деятельности ярмарок на территории Орловской области», постановлением администрации города Орла  от 30.12.2020  № 5388 «Об утверждении Плана размещения ярмарок  на территории города Орла в 2021-2022 годах», постановлением администрации города Орла  от 28.12.2022 № 6755 «Об утверждении Плана размещения ярмарок  на территории города Орла в 2023 году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Ярмарка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является специализированной, тематической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проводится с 23 декабря 2022 года по 15 января 2023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меет режим работы</w:t>
      </w:r>
      <w:r>
        <w:rPr>
          <w:sz w:val="27"/>
          <w:szCs w:val="27"/>
          <w:lang w:eastAsia="ru-RU"/>
        </w:rPr>
        <w:t xml:space="preserve"> с 16-00 до 20-00 будние дни, с 12-00 до 21-00 выходные и праздничные дни, с 12-00 до 00-00 31 декабря 2022 г., с 00-00 до 05.00 1 января 2023 г., с 12.00 до 05.00 6, 7 января 2023 г.</w:t>
      </w:r>
      <w:r>
        <w:rPr>
          <w:sz w:val="27"/>
          <w:szCs w:val="27"/>
        </w:rPr>
        <w:t>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атегории участников ярмарки: юридические лица, индивидуальные предприниматели, зарегистрированные в установленном действующим законодательством Российской Федерации порядке, (дополнительно для лиц, оказывающих услуги общественного питания: имеющие</w:t>
      </w:r>
      <w:r>
        <w:rPr>
          <w:sz w:val="27"/>
          <w:szCs w:val="27"/>
          <w:lang w:eastAsia="ru-RU"/>
        </w:rPr>
        <w:t xml:space="preserve"> в собственности или пользовании у хозяйствующего субъекта стационарное предприятие общественного питания) </w:t>
      </w:r>
      <w:r>
        <w:rPr>
          <w:sz w:val="27"/>
          <w:szCs w:val="27"/>
        </w:rPr>
        <w:t>(далее - участники ярмарк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Размещение участников ярмарки осуществляется в соответствии с утвержденной схемой размещения на бесплатной основе на местах для размещения нестационарных объектов, в ярмарочных домиках согласно договору присоединения на право размещения объекта для реализации товаров на тематической ярмарке (приложение № 1 к настоящему порядку). Участник ярмарки осуществляет компенсацию расходов за потребленную электроэнергию согласно приборам учет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Передача домика участнику ярмарки осуществляется по акту приема-передачи ярмарочного домика (приложение № 2 к настоящему порядку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Продажа товаров и оказание услуг осуществляется в соответствии с действующим законодательством Российской Федерации. Все реализуемые товары, оказываемые услуги должны отвечать требованиям, подтверждающим их качество и безопаснос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На каждом объекте торговли в течение всего времени работы должны находиться: договор присоединения на право размещения объекта для реализации товаров на тематической ярмарке, свидетельство о государственной регистрации юридического лица или индивидуального предпринимателя, вывеска с наименованием хозяйствующего субъекта, осуществляющего торговлю, четко оформленные ценники с использованием символики праздничного мероприятия. При оказании услуги общественного питания необходимо иметь в достаточном количестве торговый инвентарь, лотки для выкладки товаров, посуду и столовые приборы одноразового использования, упаковочный материал, салфетки, скатерти, емкости для сбора мусора, другие предметы материально-технического оснащения, необходимые для выездной торговли; обеспечить обслуживающий персонал униформой, головными уборами, фирменными нагрудными знаками (бейджами), перчатками одноразового использования; иметь ветеринарные справки на сырье, сопроводительные документы на сопутствующие пищевые продукты. При использовании очагов-грилей необходимо иметь огнетушител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9. Участники тематической ярмарки регистрируются в журнале согласно приложению № 3 к настоящему порядк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0. Эксплуатация НТО и их техническая оснаще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ема, хранения и реализации товара, а также обеспечивать условия труда и правила личной гигиены работников,</w:t>
      </w:r>
      <w:r>
        <w:rPr>
          <w:rFonts w:cs="Arial" w:ascii="Arial" w:hAnsi="Arial"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>в течение работы ярмарки участник ярмарки обеспечивает  уборку территории в радиусе 10 (десяти) метров от места размещения нестационарного торгового объекта и закрепленной за ним зоны питания (фуд – корта).</w:t>
      </w:r>
      <w:r>
        <w:rPr>
          <w:rFonts w:cs="Arial" w:ascii="Arial" w:hAnsi="Arial"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Транспортное обслуживание НТО и загрузка их товарами не должны затруднять и снижать безопасность движения транспорта и пешеходов.</w:t>
      </w:r>
      <w:r>
        <w:rPr>
          <w:rFonts w:cs="Arial" w:ascii="Arial" w:hAnsi="Arial"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Измерительные приборы, используемые в НТО, должны соответствовать области применения и классу точности, иметь необходимые оттиски поверительных клейм для обеспечения единства и точности измерения.</w:t>
      </w:r>
      <w:r>
        <w:rPr>
          <w:rFonts w:cs="Arial" w:ascii="Arial" w:hAnsi="Arial"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Не допускается осуществлять складирование товара, упаковок, мусора на элементах благоустройства и прилегающей к НТО территор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Организация ярмарочной торговли и продажа товаров (оказание услуг)  должны осуществляться в соответствии с </w:t>
      </w:r>
      <w:r>
        <w:rPr>
          <w:sz w:val="27"/>
          <w:szCs w:val="27"/>
          <w:lang w:eastAsia="ru-RU"/>
        </w:rPr>
        <w:t xml:space="preserve">Законом  РФ от 07.02.1992 № 2300-1 «О защите прав потребителей»; </w:t>
      </w:r>
      <w:hyperlink r:id="rId2">
        <w:r>
          <w:rPr>
            <w:rStyle w:val="InternetLink"/>
            <w:sz w:val="27"/>
            <w:szCs w:val="27"/>
          </w:rPr>
          <w:t>Порядком</w:t>
        </w:r>
      </w:hyperlink>
      <w:r>
        <w:rPr>
          <w:sz w:val="27"/>
          <w:szCs w:val="27"/>
        </w:rPr>
        <w:t xml:space="preserve"> организации деятельности ярмарок на территории Орловской области, утвержденным постановлением Правительства Орловской области от 5.03.2011 № 68; санитарно-эпидемиологическими требованиями к условиям деятельности торговых объектов и рынков, реализующих пищевую продукцию СП 2.3.6.3668-20, утвержденными постановлением Главного государственного санитарного врача РФ от 20.11.2020 № 36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Style20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экономического </w:t>
      </w:r>
    </w:p>
    <w:p>
      <w:pPr>
        <w:pStyle w:val="Style20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вития администрации города Орла</w:t>
      </w:r>
      <w:r>
        <w:rPr>
          <w:rFonts w:cs="12;Times New Roman" w:ascii="12;Times New Roman" w:hAnsi="12;Times New Roman"/>
          <w:sz w:val="27"/>
          <w:szCs w:val="27"/>
        </w:rPr>
        <w:t xml:space="preserve">                                                   А.Е. Сур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424" w:gutter="0" w:header="0" w:top="709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A0AD0E8934C05A925250C877806FC25E948D8DE1C0C03A4AD6E691BC95907501CC50315DF3411E326FF484F901229E7674D0B3A9E4A12850E8FZDc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55:00Z</dcterms:created>
  <dc:creator>Косухина</dc:creator>
  <dc:description/>
  <cp:keywords/>
  <dc:language>en-US</dc:language>
  <cp:lastModifiedBy>Трахинина Жанна Викторовна</cp:lastModifiedBy>
  <cp:lastPrinted>2022-11-30T09:22:00Z</cp:lastPrinted>
  <dcterms:modified xsi:type="dcterms:W3CDTF">2022-12-01T09:35:00Z</dcterms:modified>
  <cp:revision>9</cp:revision>
  <dc:subject/>
  <dc:title/>
</cp:coreProperties>
</file>