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города Орл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9» ноября 2022 г. №67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" w:firstLine="6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ортиментный перечень</w:t>
      </w:r>
    </w:p>
    <w:p>
      <w:pPr>
        <w:pStyle w:val="Normal"/>
        <w:ind w:left="27" w:firstLine="6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емой для реализации продукции, оказании услуг</w:t>
      </w:r>
    </w:p>
    <w:p>
      <w:pPr>
        <w:pStyle w:val="Normal"/>
        <w:ind w:left="27" w:firstLine="65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дукция собственного производства предприятий общественного питания, отвечающая  </w:t>
      </w:r>
      <w:r>
        <w:rPr>
          <w:kern w:val="0"/>
          <w:sz w:val="28"/>
          <w:szCs w:val="28"/>
          <w:lang w:eastAsia="ru-RU"/>
        </w:rPr>
        <w:t>санитарно-эпидемиологическим требованиям к условиям деятельности торговых объектов и рынков, реализующих пищевую продукцию СП 2.3.6.3668-20, утвержденным постановлением Главного государственного санитарного врача РФ от 20.11.2020 № 36 «Об утверждении санитарно-эпидемиологических правил СП 2.3.6.3668-20 «Санитарно-эпидемиологические требования к условиям деятельности торговых объектов и рынков, реализующих пищевую продукцию».</w:t>
      </w:r>
      <w:r>
        <w:rPr>
          <w:sz w:val="28"/>
          <w:szCs w:val="28"/>
        </w:rPr>
        <w:t xml:space="preserve">: 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Кулинарная продук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шашлык из мяса, курицы (допускается приготовление непосредственно на месте оказания услуг общественного питания с использованием очага-гриля, электрогриля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колбаски, сосиски, чевапчичи, люля–кебаб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овощи на грил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блинчики с различными начинками,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жареный сыр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буррито (мексиканская лепешка с всевозможными начинками),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есадилья (лепешка, сыр и всевозможные начинки: овощи, мясо, птица)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гамбургеры, хот-доги, шаурма, сэндвичи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амса, хачапури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ицца (в том числе порционно),</w:t>
      </w:r>
    </w:p>
    <w:p>
      <w:pPr>
        <w:pStyle w:val="Normal"/>
        <w:ind w:firstLine="70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ироги (с различными начинками), расстегаи, кулебяк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ельмени во фритюре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ырные палочки и шарики во фритюре,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артофель фри с топингами,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карамелизированные яблоки,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жареные каштаны,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жареные орехи в глазур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2. Кондитерские изделия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- кондитерские выпечные изделия (яблочный штрудель,</w:t>
      </w:r>
      <w:r>
        <w:rPr>
          <w:color w:val="000000"/>
          <w:sz w:val="28"/>
          <w:szCs w:val="28"/>
          <w:lang w:eastAsia="ru-RU"/>
        </w:rPr>
        <w:t xml:space="preserve"> кексы, маффины, пряники и прочее)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конфеты, карамель, мармелад, леденцы, печенье, вафли и т. д. (только в фасованном виде)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околад, жевательная резинка, попкор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Напит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линтвейн, пунш, грог</w:t>
      </w:r>
      <w:r>
        <w:rPr>
          <w:color w:val="000000"/>
          <w:sz w:val="28"/>
          <w:szCs w:val="28"/>
          <w:lang w:eastAsia="ru-RU"/>
        </w:rPr>
        <w:t xml:space="preserve"> (при наличии лицензии на розничную продажу алкогольной продукции при оказании услуг общественного питания и уведомления Департамента промышленности и торговли Орловской области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 чай, кофе, горячий шоколад, авторские напитки,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соки, лимонад, минеральная вода и т. д в промышленной упаковке (пластик, картон, жесть), торговля в розлив с применением разовой посуды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услуг общественного питания использовать только бумажную посуду с новогодней символико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венирная продукция: изделия</w:t>
      </w:r>
      <w:r>
        <w:rPr>
          <w:sz w:val="28"/>
          <w:szCs w:val="28"/>
          <w:lang w:eastAsia="ru-RU"/>
        </w:rPr>
        <w:t xml:space="preserve"> декоративно-прикладного искусства (современные и традиционные ремесла) и сувенирная продукция собственного производства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Фотоуслуги (услуги автоселфи)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ческого 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администрации города Орла                                             А.Е. Су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588" w:right="737" w:gutter="0" w:header="720" w:top="993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Style15">
    <w:name w:val="Нижний колонтитул Знак"/>
    <w:qFormat/>
    <w:rPr>
      <w:kern w:val="2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41">
    <w:name w:val="Название4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42">
    <w:name w:val="Указатель4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31">
    <w:name w:val="Название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32">
    <w:name w:val="Указатель3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21">
    <w:name w:val="Название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22">
    <w:name w:val="Указатель2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9">
    <w:name w:val="Заголовок таблицы"/>
    <w:basedOn w:val="Style18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Содержимое врезки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23:00Z</dcterms:created>
  <dc:creator>Поляков</dc:creator>
  <dc:description/>
  <cp:keywords/>
  <dc:language>en-US</dc:language>
  <cp:lastModifiedBy>Трахинина Жанна Викторовна</cp:lastModifiedBy>
  <cp:lastPrinted>2022-11-28T17:52:00Z</cp:lastPrinted>
  <dcterms:modified xsi:type="dcterms:W3CDTF">2022-12-01T09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