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8 апре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223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Маяковского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29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7.03.2025 № 6696), декларацию </w:t>
        <w:br/>
        <w:t xml:space="preserve">об объекте недвижимости от 03.03.2025, технический план сооружения </w:t>
        <w:br/>
        <w:t xml:space="preserve">от 28.02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03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Маяковского, в районе дома № 29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405:25, местоположением: Российская Федерация, Орловская область, г. Орел,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>ул. Маяковского, д. 27-29, вид разрешенного использования – «для эксплуатации и обслуживания жилого дома», площадь публичного сервитута –  103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Маяковского, в районе дома № 29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5-16T12:17:00Z</dcterms:modified>
  <cp:revision>67</cp:revision>
  <dc:subject/>
  <dc:title/>
</cp:coreProperties>
</file>