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5945</wp:posOffset>
                </wp:positionH>
                <wp:positionV relativeFrom="page">
                  <wp:posOffset>602615</wp:posOffset>
                </wp:positionV>
                <wp:extent cx="9742170" cy="1858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2170" cy="185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8"/>
                              <w:gridCol w:w="6300"/>
                            </w:tblGrid>
                            <w:tr>
                              <w:trPr>
                                <w:trHeight w:val="2701" w:hRule="atLeast"/>
                              </w:trPr>
                              <w:tc>
                                <w:tcPr>
                                  <w:tcW w:w="92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8"/>
                                      <w:szCs w:val="28"/>
                                    </w:rPr>
                                    <w:t>к муниципально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Развитие и поддержка малого и среднего предпринимательства, физических лиц, не являющихся индивидуальными предпринимателями и применяющими специальный налоговый режим «Налог на профессиональный доход», в городе Орле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24-2026 годы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7.1pt;height:146.35pt;mso-wrap-distance-left:9.05pt;mso-wrap-distance-right:9.05pt;mso-wrap-distance-top:0pt;mso-wrap-distance-bottom:0pt;margin-top:47.45pt;mso-position-vertical-relative:page;margin-left:45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8"/>
                        <w:gridCol w:w="6300"/>
                      </w:tblGrid>
                      <w:tr>
                        <w:trPr>
                          <w:trHeight w:val="2701" w:hRule="atLeast"/>
                        </w:trPr>
                        <w:tc>
                          <w:tcPr>
                            <w:tcW w:w="92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к муниципально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ограмм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Развитие и поддержка малого и среднего предпринимательства, физических лиц, не являющихся индивидуальными предпринимателями и применяющими специальный налоговый режим «Налог на профессиональный доход», в городе Орл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4-2026 годы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речень основных мероприятий муниципальной программы «Развитие и поддержка малого и среднего предпринимательства, физических лиц, применяющих специальный налоговый режим, в городе Орле на 2024-2026 годы»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1701"/>
        <w:gridCol w:w="1134"/>
        <w:gridCol w:w="992"/>
        <w:gridCol w:w="992"/>
        <w:gridCol w:w="992"/>
      </w:tblGrid>
      <w:tr>
        <w:trPr>
          <w:trHeight w:val="558" w:hRule="atLeast"/>
        </w:trPr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и, задачи, мероприятия, 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реализаци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финансирования</w:t>
            </w:r>
          </w:p>
        </w:tc>
      </w:tr>
      <w:tr>
        <w:trPr>
          <w:trHeight w:val="558" w:hRule="atLeast"/>
        </w:trPr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мная составляющая, </w:t>
            </w:r>
            <w:r>
              <w:rPr>
                <w:rFonts w:cs="Arial" w:ascii="Arial" w:hAnsi="Arial"/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е мероприятие 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развития МСП, формирование благоприятной деловой среды предпринимательской деятель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1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варительная экспертиза и оценка регулирующего воздействия проектов нормативных правовых актов органов местного самоуправления в целях выявления и исключения условий, следствием которых является дискриминация, избыточные обязанности, запреты и ограничения для субъектов МСП, физических лиц, применяющих специальный налоговый реж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1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нормативных правовых актов, устанавливающих  порядок предоставления субъектам МСП, физическим лицам, применяющим специальный налоговый режим, финансовой поддержки для получения консультационных услуг,  по участию в выставках, ярмарках, деловых мисс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1.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заседаний Координационного совета по развитию малого и среднего  предпринимательства в городе Ор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-во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1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показателей развития МСП, физических лиц, применяющих специальный налоговый режи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0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1.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муниципальной программы развития МСП, физических лиц, применяющих специальный налоговый режим, на 2027-2029 год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е мероприятие 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финансовой и имущественной поддержки субъектов МСП, физических лиц, применяющих специальный налоговый режи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,0</w:t>
            </w:r>
          </w:p>
        </w:tc>
      </w:tr>
      <w:tr>
        <w:trPr>
          <w:trHeight w:val="51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2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рование части затрат субъектов МСП, физических лиц, применяющих специальный налоговый режим, на получение консультационных (консалтинговых) услуг по развитию бизне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2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в соответствии с действующим законодательством на льготных условиях субъектам МСП, физическим лицам, применяющим специальный налоговый режим, во владение и (или) в пользование муниципальное имущество, согласно Перечню муниципального имущества, предназначенного для передачи во владение и (или) в пользование субъектам МСП и организациям, образующим инфраструктуру поддержки субъектов МС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муниципального имущества и землепользован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е мероприятие 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йствие в продвижении продукции, производимой субъектами МСП, физическими лицами, применяющими специальный налоговый режим, на региональный и межрегиональный рын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0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3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рование части затрат субъектов МСП, физических лиц, применяющих специальный налоговый режим, по участию в выставках, ярмарках, деловых мисси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3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иление рыночных позиций субъектов МСП, развитие физических лиц, применяющих специальный налоговый режим, путем поддержки их выставочно-ярмарочной деятельности на региональных и межрегиональных рынк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л-во субсид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е мероприятие 4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убъектам МСП, физическим лицам, применяющих специальный налоговый режим, осуществляющим деятельность в сфере социального предпринимательства, ремесленничества и народных художественных промыслов, в целях возрождения, развития и популяризации данных направлений предпринимательской деятельности в городе Орл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,0</w:t>
            </w:r>
          </w:p>
        </w:tc>
      </w:tr>
      <w:tr>
        <w:trPr>
          <w:trHeight w:val="73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4.1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конкурса социальной рекламы «Доброе дел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4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участия мастеров современных и традиционных народных промыслов в рамках проведения празднич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41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е мероприятие 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консультационных, информационных и иных услуг, создание условий и оказание поддержки субъектам МСП, физическим лицам, применяющим специальный налоговый режим, в сфере образован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5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ирование субъектов МСП, физических лиц, применяющих специальный налоговый режим, города Орла о мерах муниципальной и государственной поддерж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</w:tr>
      <w:tr>
        <w:trPr>
          <w:trHeight w:val="10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5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и проведение выставок-ярмарок, обучающих курсов, семинаров, проведение форумов, круглых столов, конференций, круглых столов по актуальным вопросам развития МСП, физических лиц, применяющих специальный налоговый режи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5.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ьные публикации о деятельности субъектов МСП, физических лиц, применяющих специальный налоговый режим, муниципального образования «Город Орёл» на сайте администрации города Ор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е мероприятие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пуляризация и пропаганда предпринимательской деятельности. Вовлечение в сферу МСП молодеж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6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ие учащихся школ города Орла в региональной олимпиаде по предпринимательству или проведение ежегодной городской олимпиады по предпринимательству среди учащихся города Орл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вания, спорта и физической культуры администрации города Орла, 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6.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открытых уроков по предпринимательству и экскурсий на предприятия города для учащихся школ города Орл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вания, спорта и физической культуры администрации города Орла, 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ое мероприятие 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уляризация предпринимательской деятельности, привлечение СМИ с целью активного освещения мероприятий Программы и формирование положительного имиджа предприниматель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7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мероприятий, посвященных празднованию Дня российского предприниматель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6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ероприятие 7.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проведение конкурса среди средств массовой информации города Орла на лучший материал о предпринимательст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экономического развития администрации города Ор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-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  <w:lang w:val="en-U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3z0">
    <w:name w:val="WW8NumSt3z0"/>
    <w:qFormat/>
    <w:rPr>
      <w:rFonts w:ascii="Arial" w:hAnsi="Arial" w:cs="Arial"/>
      <w:color w:val="000000"/>
      <w:sz w:val="28"/>
      <w:szCs w:val="28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1">
    <w:name w:val=" Знак Знак4"/>
    <w:qFormat/>
    <w:rPr>
      <w:rFonts w:ascii="Arial" w:hAnsi="Arial" w:eastAsia="Times New Roman" w:cs="Arial"/>
      <w:b/>
      <w:bCs/>
      <w:sz w:val="26"/>
      <w:szCs w:val="26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21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14">
    <w:name w:val="Обычный + 14 пт Знак"/>
    <w:qFormat/>
    <w:rPr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suppressAutoHyphens w:val="false"/>
      <w:jc w:val="both"/>
    </w:pPr>
    <w:rPr>
      <w:sz w:val="28"/>
      <w:szCs w:val="28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6">
    <w:name w:val="Îáû÷íûé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59:00Z</dcterms:created>
  <dc:creator>Ирина</dc:creator>
  <dc:description/>
  <cp:keywords/>
  <dc:language>en-US</dc:language>
  <cp:lastModifiedBy>Митин Сергей Владимирович</cp:lastModifiedBy>
  <cp:lastPrinted>2023-12-07T14:21:00Z</cp:lastPrinted>
  <dcterms:modified xsi:type="dcterms:W3CDTF">2023-12-07T13:51:00Z</dcterms:modified>
  <cp:revision>9</cp:revision>
  <dc:subject/>
  <dc:title> </dc:title>
</cp:coreProperties>
</file>