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/>
        <w:rPr>
          <w:color w:val="000000"/>
          <w:sz w:val="8"/>
        </w:rPr>
      </w:pPr>
      <w:r>
        <w:rPr>
          <w:b w:val="false"/>
          <w:bCs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spacing w:val="30"/>
          <w:sz w:val="40"/>
        </w:rPr>
      </w:pPr>
      <w:r>
        <w:rPr>
          <w:b w:val="false"/>
          <w:bCs w:val="false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spacing w:val="30"/>
          <w:sz w:val="2"/>
        </w:rPr>
      </w:pPr>
      <w:r>
        <w:rPr>
          <w:b/>
          <w:bCs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spacing w:val="40"/>
          <w:sz w:val="24"/>
        </w:rPr>
      </w:pPr>
      <w:r>
        <w:rPr>
          <w:b w:val="false"/>
          <w:bCs w:val="false"/>
          <w:spacing w:val="40"/>
          <w:sz w:val="24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>14 августа 2024</w:t>
        <w:tab/>
        <w:t xml:space="preserve">      </w:t>
        <w:tab/>
        <w:t xml:space="preserve">                 № 396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/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Уличный газопровод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ул. Ольховецкая, д. 45, 47»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2.07.2024 № 15330), декларацию об объекте недвижимости от 04.07.2024, технический план сооружения от 05.07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ями 3.6, 3.9 Федерального закона от 25.10.2001 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становить публичный сервитут, площадью 2 310 кв.м, в целях эксплуатации линейного объекта (газопровода), наименованием: «Уличный газопровод ул. Ольховецкая, д. 45, 47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57:25:0030980:115, местоположением: Российская Федерация, Орловская область, г. Орел, ул. Краснозоренская, д. 14, вид разрешенного использования – «индивидуальный жилой дом», площадь публичного сервитута – 5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30971:1, местоположением: Российская Федерация, Орловская область, г. Орел, ул. Краснозоренская, 10, вид разрешенного использования – «для индивидуального жилищного строительства», площадь публичного сервитута – 2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30969:30, местоположением: Российская Федерация, Орловская область, г. Орел, ул. Ольховецкая, д. 53, вид разрешенного использования – «эксплуатация и обслуживание жилого дома», площадь публичного сервитута – 7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30980:10, местоположением: Российская Федерация, Орловская область, г. Орел, ул. Ольховецкая, д. 45, вид разрешенного использования – «для эксплуатации и обслуживания индивидуального жилого дома», площадь публичного сервитута – 1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земель в границах кадастрового квартала 57:25:0030980, местоположением: г. Орел, площадь публичного сервитута – 1 78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емель в границах кадастрового квартала 57:25:0040409, местоположением: г. Орел, площадь публичного сервитута – 36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0.11.2000 № 878 «Об утверждении правил охраны газораспределительных сетей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. График проведения работ при осуществлении деятельности по эксплуатации линейного объекта (газопровода), наименованием: «Уличный газопровод ул. Ольховецкая, д. 45, 47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7. Обладатель публичного сервитута обязан привести земельные участки и земл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кционерному обществу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, а также с Управлением муниципального имущества и землепользования администрации города Орл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>Управлению по взаимодействию со средствами массовой информации и аналитической работе 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 xml:space="preserve">Контроль за исполнением настоящего постановления возложить на исполняющего обязанности первого заместителя Мэра города Орла </w:t>
        <w:br/>
        <w:t>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Calibri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Пользователь Windows</cp:lastModifiedBy>
  <cp:lastPrinted>2024-08-08T11:45:00Z</cp:lastPrinted>
  <dcterms:modified xsi:type="dcterms:W3CDTF">2024-08-22T08:03:00Z</dcterms:modified>
  <cp:revision>16</cp:revision>
  <dc:subject/>
  <dc:title/>
</cp:coreProperties>
</file>