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8 апре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223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Маяковског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Песков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7.03.2025 № 6695), декларацию </w:t>
        <w:br/>
        <w:t xml:space="preserve">об объекте недвижимости от 03.03.2025, технический план сооружения </w:t>
        <w:br/>
        <w:t xml:space="preserve">от 27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39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аяковского, ул. Песковск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отношении земель, государственная собственность на которые не разграничена, в границах кадастрового квартала 57:25:0020423, местоположением: г. Орел, площадь публичного сервитута – 13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аяковского, ул. Песковск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5-16T12:22:00Z</dcterms:modified>
  <cp:revision>66</cp:revision>
  <dc:subject/>
  <dc:title/>
</cp:coreProperties>
</file>