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>24 мая 2024</w:t>
        <w:tab/>
        <w:t xml:space="preserve">      </w:t>
        <w:tab/>
        <w:t xml:space="preserve">                             №229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360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утверждении Положения</w:t>
      </w:r>
    </w:p>
    <w:p>
      <w:pPr>
        <w:pStyle w:val="Normal"/>
        <w:jc w:val="center"/>
        <w:rPr/>
      </w:pPr>
      <w:bookmarkStart w:id="0" w:name="_Hlk167185171"/>
      <w:bookmarkEnd w:id="0"/>
      <w:r>
        <w:rPr>
          <w:color w:val="000000"/>
          <w:sz w:val="27"/>
          <w:szCs w:val="27"/>
        </w:rPr>
        <w:t>«О проведении Международного фольклорного фестиваля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00"/>
          <w:sz w:val="27"/>
          <w:szCs w:val="27"/>
        </w:rPr>
        <w:t>«Орловская мозаика - 2024», посвящённого 81-й годовщине освобождения города Орла и Орловской области от немецко-фашистских захватчиков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  <w:bookmarkStart w:id="1" w:name="_Hlk167185171"/>
      <w:bookmarkStart w:id="2" w:name="_Hlk167185171"/>
      <w:bookmarkEnd w:id="2"/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bookmarkStart w:id="3" w:name="_Hlk167185948"/>
      <w:r>
        <w:rPr>
          <w:sz w:val="27"/>
          <w:szCs w:val="27"/>
        </w:rPr>
        <w:t>В целях сохранения и популяризации нематериального культурного наследия, расширения и укрепления международных связей, выявления ярких, самобытных коллективов, создание среды творческого общения участников Фестиваля для обмена опытом работы и формирования патриотического сознания молодежи, укрепления традиционно семейных ценностей,  исторической памяти о событиях и участниках Великой Отечественной войны 1941-1945 годов, сохранения наследия подвига, доблести и героизма народа</w:t>
      </w:r>
      <w:bookmarkEnd w:id="3"/>
      <w:r>
        <w:rPr>
          <w:sz w:val="27"/>
          <w:szCs w:val="27"/>
        </w:rPr>
        <w:t xml:space="preserve">, </w:t>
      </w:r>
      <w:r>
        <w:rPr>
          <w:b/>
          <w:sz w:val="27"/>
          <w:szCs w:val="27"/>
        </w:rPr>
        <w:t xml:space="preserve">администрация города Орла </w:t>
      </w:r>
      <w:r>
        <w:rPr>
          <w:b/>
          <w:color w:val="000000"/>
          <w:sz w:val="27"/>
          <w:szCs w:val="27"/>
        </w:rPr>
        <w:t>постановляет: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сти в городе Орле Международный фольклорный фестиваль «Орловская мозаика – 2024», посвященный празднованию 81-й годовщине освобождения города Орла и Орловской области от немецко-фашистских захватчиков с 20 июня по 06 августа 2024 год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2. Утвердить </w:t>
      </w:r>
      <w:r>
        <w:rPr>
          <w:sz w:val="27"/>
          <w:szCs w:val="27"/>
        </w:rPr>
        <w:t>Положение «</w:t>
      </w:r>
      <w:r>
        <w:rPr>
          <w:color w:val="000000"/>
          <w:sz w:val="27"/>
          <w:szCs w:val="27"/>
        </w:rPr>
        <w:t>О проведении Международного фольклорного фестиваля «Орловская мозаика – 2024», посвященного празднованию 81-й годовщине освобождения города Орла и Орловской области от немецко-фашистских захватчиков, состав оргкомитета</w:t>
      </w:r>
      <w:r>
        <w:rPr>
          <w:sz w:val="27"/>
          <w:szCs w:val="27"/>
        </w:rPr>
        <w:t xml:space="preserve"> (приложения № 1, № 2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</w:t>
        <w:tab/>
        <w:t>Управлению по безопасности администрации города Орла (И. В. Тарасов) осуществлять координацию деятельности правоохранительных органов по обеспечению охраны общественного порядка в местах проведения фестиваля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</w:t>
        <w:tab/>
        <w:t xml:space="preserve"> Рекомендовать УМВД России по городу Орлу (А.С. Архипов) обеспечить охрану общественного порядка в месте проведения мероприятия 4 и 5 августа 2024 года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           6.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Мэра города Орла И.М. Печерского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237" w:leader="none"/>
        </w:tabs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Мэр города Орла     </w:t>
        <w:tab/>
        <w:t xml:space="preserve">    </w:t>
        <w:tab/>
        <w:tab/>
        <w:tab/>
        <w:tab/>
        <w:t xml:space="preserve">                     Ю.Н. Парахин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3366FF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Tex2st">
    <w:name w:val="tex2st"/>
    <w:basedOn w:val="Normal"/>
    <w:qFormat/>
    <w:pPr>
      <w:spacing w:before="100" w:after="100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09:00Z</dcterms:created>
  <dc:creator>Komp</dc:creator>
  <dc:description/>
  <cp:keywords/>
  <dc:language>en-US</dc:language>
  <cp:lastModifiedBy>Глаголева Наталия Николаевна</cp:lastModifiedBy>
  <cp:lastPrinted>2024-05-23T14:42:00Z</cp:lastPrinted>
  <dcterms:modified xsi:type="dcterms:W3CDTF">2024-06-06T06:48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8D102EA224949B41C71F8E9FCBD2D</vt:lpwstr>
  </property>
  <property fmtid="{D5CDD505-2E9C-101B-9397-08002B2CF9AE}" pid="3" name="KSOProductBuildVer">
    <vt:lpwstr>1049-11.2.0.11486</vt:lpwstr>
  </property>
</Properties>
</file>