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Сводный отчет о проведении оценки регулирующего воздейств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проекта нормативного правового акта администрации города Орла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Общая информация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1.1. Разработчик нормативного правового акта (далее – разработчик акта)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1.2. Вид и наименование проекта нормативного правового акта: постановление администрации города Орл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«О внесении изменений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3. Предполагаемая дата вступления в силу нормативного правового акта: 01.09.2017 г</w:t>
      </w:r>
      <w:r>
        <w:rPr>
          <w:rFonts w:eastAsia="Arial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раткое описание предлагаемого способа регулиров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 xml:space="preserve">внесение соответствующих изменений в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9"/>
          <w:sz w:val="29"/>
          <w:szCs w:val="29"/>
          <w:u w:val="none"/>
          <w:vertAlign w:val="baseline"/>
          <w:em w:val="none"/>
        </w:rPr>
        <w:t xml:space="preserve">Реестр автобусных маршрутов регулярных перевозок  города Орла и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8"/>
          <w:sz w:val="28"/>
          <w:szCs w:val="28"/>
          <w:u w:val="none"/>
          <w:vertAlign w:val="baseline"/>
          <w:em w:val="none"/>
        </w:rPr>
        <w:t>Реестр сезонных маршрутов для проезда жителей города Орла к садово-дачным массивам.</w:t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5. Контактная информация исполнителя разработчика: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ичипоров Вадим Николаевич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лжность: начальник отдела организации транспортного обслуживания населения и связи управления городского хозяйства и транспорта администрации города Орла, тел. 43-36-02, e-mail: nich@orel-adm.ru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Описание проблемы, на решение которой направлено предлагаемое правовое регулиров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75" w:leader="none"/>
        </w:tabs>
        <w:ind w:left="0" w:right="0" w:firstLine="735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ормулировка</w:t>
      </w:r>
      <w:r>
        <w:rPr>
          <w:rFonts w:cs="Times New Roman" w:ascii="Times New Roman" w:hAnsi="Times New Roman"/>
          <w:i w:val="false"/>
          <w:iCs w:val="false"/>
          <w:color w:val="FF3333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с учетом проведенного мониторинга предложений граждан по изменению реестра маршрутов регулярных перевозок города Орла, натурного обследования городских автобусных маршрутов и сезонных маршрутов для проезда жителей города Орла к садово-дачным массивам необходимо внести соответствующие изменения в реестр. 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.  Харак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Изменение и отмена некоторых автобусных маршрутов регулярных перевозок города Орла может негативно влиять на планирование своей деятельности хозяйствующих субъектов, занятых в сфере организации пассажирских перевозок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руппы лиц, интересы которых будут затронуты предлагаемым правовым регулированием: жители города Орла, перевозчики, осуществляющие перевозку пассажиров на территории города Орл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3. Информа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 xml:space="preserve">С учетом проведенного мониторинга предложений граждан, проведения натурного обследования автобусных маршрутов имеется необходимость по внесению изменений в Реестр маршрутов регулярных перевозок города Орла. 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 xml:space="preserve">С целью повышения качества транспортного обслуживания населения в микрорайоне Зареченский, а также с учетом утверждения новой схемы организации дорожного движения по данному микрорайону, планируется все действующие маршруты продлить вглубь микрорайона, организовав движение по ул. Алроса-Зеленина-Емлютина. На маршруте № 6 «Ул. Алроса — ул. Силикатная» планируется организовать движение через пер. Воскресенский. На маршруте № 18 «Ул. Планерная — ул. Гайдара» увеличить количество автобусов на 2 ед., на маршрутах №  16 «Ул. Планерная — ОАО «Северсталь-метиз» и № 22 «Школа № 50 — станция Лужки» сократить количество автобусов на 2 единицы. С целью исключения дублирования автобусных маршрутов друг другом и маршрутами электротранспорта, в целях организации безопасности пассажирских перевозок путем сокращения общего количества общественного транспорта в городе Орле планируется изменить схему маршрута № 25 «Ул. Ливенская — школа №50», исключив заезд через школу № 35, отменить автобусные маршруты № 7 «Ул. Планерная — ул. Горького» и № 48 «Пер. Южный — Госуниверситет-УНПК», которые в большей степени дублируются троллейбусным маршрутом № 6 «Автовокзал — ул. Горького» и соответственно троллейбусным маршрутом № 5а «Пер. Южный — Наугорское шоссе» и автобусным маршрутом № 11 «Спецавтобаза — Веселая слобода»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 xml:space="preserve">МУ ПАТП-1 с мая 2017 года из 11 сезонных дачных маршрутов фактически обслуживает только 1 маршрут. По остальным маршрутам перевозки осуществляются частными перевозчиками. Анализ пассажиропотока показывает, что необходимость использования автобусов среднего и более классов отсутствует. 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4 Причины невозможности решения проблемы участниками соответствующих отношений самостоятельно без вмешательства органов местного самоуправления: решение указанных проблем входит в полномочие органов местного самоуправления</w:t>
      </w:r>
      <w:r>
        <w:rPr>
          <w:rStyle w:val="2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. Источники данных: обращения жителей города Орла, данные натурного обследования городских маршрутов, действующий реестр маршрутов.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. Иная информация о проблеме: отсутствует.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Цели предлагаемого регулирования</w:t>
      </w:r>
    </w:p>
    <w:p>
      <w:pPr>
        <w:pStyle w:val="Normal"/>
        <w:spacing w:before="280" w:after="0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ношения по организации транспортного обслуживания населения пассажирским автомобильным транспортом на территории муниципального образования «Город Орёл» регулируются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рла от 05.12.2011 №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.</w:t>
      </w:r>
    </w:p>
    <w:p>
      <w:pPr>
        <w:pStyle w:val="Normal"/>
        <w:tabs>
          <w:tab w:val="clear" w:pos="708"/>
          <w:tab w:val="left" w:pos="567" w:leader="none"/>
        </w:tabs>
        <w:ind w:left="0" w:right="10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00" w:val="clear"/>
        </w:rPr>
      </w:r>
    </w:p>
    <w:tbl>
      <w:tblPr>
        <w:tblW w:w="9783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  <w:gridCol w:w="3708"/>
      </w:tblGrid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длагается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kern w:val="2"/>
                <w:sz w:val="24"/>
                <w:szCs w:val="24"/>
              </w:rPr>
              <w:t>внести изменения в реестр, данные изменения вступят в силу с 01.01.2018 года</w:t>
            </w:r>
          </w:p>
        </w:tc>
        <w:tc>
          <w:tcPr>
            <w:tcW w:w="3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 весь период действия НПА</w:t>
            </w:r>
          </w:p>
        </w:tc>
      </w:tr>
    </w:tbl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783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1"/>
        <w:gridCol w:w="3038"/>
      </w:tblGrid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1. Группа участников отношений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2. Количество участников</w:t>
            </w:r>
          </w:p>
        </w:tc>
        <w:tc>
          <w:tcPr>
            <w:tcW w:w="3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, ед.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20-30</w:t>
            </w:r>
          </w:p>
        </w:tc>
        <w:tc>
          <w:tcPr>
            <w:tcW w:w="3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  <w:tr>
        <w:trPr/>
        <w:tc>
          <w:tcPr>
            <w:tcW w:w="44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тели города Орла</w:t>
            </w:r>
          </w:p>
        </w:tc>
        <w:tc>
          <w:tcPr>
            <w:tcW w:w="22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300 000</w:t>
            </w:r>
          </w:p>
        </w:tc>
        <w:tc>
          <w:tcPr>
            <w:tcW w:w="30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4. Источники данных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0"/>
        <w:ind w:left="0" w:right="0" w:firstLine="709"/>
        <w:jc w:val="both"/>
        <w:rPr>
          <w:sz w:val="18"/>
          <w:szCs w:val="18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368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38"/>
        <w:gridCol w:w="1267"/>
        <w:gridCol w:w="1851"/>
        <w:gridCol w:w="1701"/>
        <w:gridCol w:w="1311"/>
      </w:tblGrid>
      <w:tr>
        <w:trPr>
          <w:tblHeader w:val="true"/>
        </w:trPr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Наименование функции, полномочия, обязанности или права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Характер изменения</w:t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Предлагаемый порядок реализ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3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: </w:t>
            </w:r>
          </w:p>
        </w:tc>
        <w:tc>
          <w:tcPr>
            <w:tcW w:w="613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Орла 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овых функций, полномочий и обязанностей  нет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38"/>
        <w:jc w:val="center"/>
        <w:rPr>
          <w:sz w:val="24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9918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3517"/>
        <w:gridCol w:w="2846"/>
      </w:tblGrid>
      <w:tr>
        <w:trPr>
          <w:tblHeader w:val="true"/>
        </w:trPr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1. Наименование новой, изменяемой или отменяемой функции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2. Качественное описание расходов и возможных поступлений бюджетов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Наименование органа: </w:t>
            </w:r>
          </w:p>
        </w:tc>
        <w:tc>
          <w:tcPr>
            <w:tcW w:w="6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Администрация города Орла 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единовременные расходы на 2017 год: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периодические расходы за (указанный период):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возможные доходы за (указанный период):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4. Итого единовременные расходы бюджета города Орла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5. Итого периодические расходы бюджета города Орла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6. Итого возможные доходы бюджета города Орла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7. Иные сведения о расходах и возможных доходах бюджета города Орла: отсутствуют.</w:t>
      </w:r>
    </w:p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6.8. Источники данных: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238"/>
        <w:jc w:val="both"/>
        <w:rPr>
          <w:sz w:val="24"/>
        </w:rPr>
      </w:pPr>
      <w:r>
        <w:rPr>
          <w:i w:val="false"/>
          <w:iCs w:val="false"/>
          <w:sz w:val="28"/>
          <w:szCs w:val="28"/>
        </w:rPr>
        <w:tab/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783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8"/>
        <w:gridCol w:w="3625"/>
        <w:gridCol w:w="2840"/>
      </w:tblGrid>
      <w:tr>
        <w:trPr>
          <w:tblHeader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1. Группа участников отношений (в соответствии с пунктом 4.1 Сводного отчет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3. Порядок организации исполнения обязанностей и ограничений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</w:tr>
      <w:tr>
        <w:trPr/>
        <w:tc>
          <w:tcPr>
            <w:tcW w:w="331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тели города Орла</w:t>
            </w:r>
          </w:p>
        </w:tc>
        <w:tc>
          <w:tcPr>
            <w:tcW w:w="36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300 000</w:t>
            </w:r>
          </w:p>
        </w:tc>
        <w:tc>
          <w:tcPr>
            <w:tcW w:w="28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</w:tbl>
    <w:p>
      <w:pPr>
        <w:pStyle w:val="Normal"/>
        <w:suppressAutoHyphens w:val="false"/>
        <w:spacing w:before="280" w:after="23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чало: «16» августа 2017г.; окончание: «29» августа 2017г.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8.2. Сведения о количестве замечаний и предложений, полученных в связи с публичными обсуждениями по проекту акта: </w:t>
      </w:r>
    </w:p>
    <w:p>
      <w:pPr>
        <w:pStyle w:val="Normal"/>
        <w:suppressAutoHyphens w:val="false"/>
        <w:spacing w:before="280" w:after="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сего поступило отзывов</w:t>
      </w:r>
      <w:r>
        <w:rPr>
          <w:b w:val="false"/>
          <w:bCs w:val="false"/>
          <w:sz w:val="28"/>
          <w:szCs w:val="28"/>
        </w:rPr>
        <w:t xml:space="preserve">:   </w:t>
      </w:r>
    </w:p>
    <w:p>
      <w:pPr>
        <w:pStyle w:val="Normal"/>
        <w:suppressAutoHyphens w:val="false"/>
        <w:spacing w:before="28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 </w:t>
      </w:r>
      <w:hyperlink r:id="rId2"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www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orel</w:t>
        </w:r>
        <w:r>
          <w:rPr>
            <w:rStyle w:val="InternetLink"/>
            <w:i w:val="false"/>
            <w:iCs w:val="false"/>
            <w:sz w:val="28"/>
            <w:szCs w:val="28"/>
          </w:rPr>
          <w:t>-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adm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ru</w:t>
        </w:r>
      </w:hyperlink>
      <w:r>
        <w:rPr>
          <w:i w:val="false"/>
          <w:iCs w:val="false"/>
          <w:sz w:val="28"/>
          <w:szCs w:val="28"/>
        </w:rPr>
        <w:t xml:space="preserve"> – «Оценка регулирующего воздействия».</w:t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false"/>
        <w:bidi w:val="0"/>
        <w:spacing w:before="280" w:after="0"/>
        <w:ind w:left="60" w:right="0" w:hanging="15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>Приложение: на ___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rFonts w:eastAsia="Arial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  <w:lang w:val="ru-RU"/>
        </w:rPr>
        <w:t>Заместитель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города Орла —</w:t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rPr>
          <w:rStyle w:val="InternetLink"/>
          <w:rFonts w:ascii="Times New Roman CYR" w:hAnsi="Times New Roman CYR" w:eastAsia="Arial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pPr>
      <w:r>
        <w:rPr>
          <w:rStyle w:val="InternetLink"/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       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начальник управления городского</w:t>
      </w:r>
    </w:p>
    <w:p>
      <w:pPr>
        <w:pStyle w:val="Normal"/>
        <w:widowControl/>
        <w:tabs>
          <w:tab w:val="clear" w:pos="708"/>
          <w:tab w:val="left" w:pos="504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jc w:val="both"/>
        <w:rPr/>
      </w:pPr>
      <w:r>
        <w:rPr>
          <w:rStyle w:val="InternetLink"/>
          <w:rFonts w:eastAsia="Times New Roman CYR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              </w:t>
      </w:r>
      <w:r>
        <w:rPr>
          <w:rStyle w:val="InternetLink"/>
          <w:rFonts w:eastAsia="Arial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хозяйства и транспорта   </w:t>
        <w:tab/>
        <w:tab/>
        <w:tab/>
        <w:tab/>
        <w:t xml:space="preserve">    Р. В. Игнатушин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rFonts w:ascii="Times New Roman" w:hAnsi="Times New Roman" w:eastAsia="FreeSetLight-Regular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i w:val="false"/>
        <w:szCs w:val="28"/>
        <w:i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Cs w:val="28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нумерации"/>
    <w:qFormat/>
    <w:rPr/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4:00Z</dcterms:created>
  <dc:creator>punsh</dc:creator>
  <dc:description/>
  <dc:language>en-US</dc:language>
  <cp:lastModifiedBy>parshikov-an</cp:lastModifiedBy>
  <cp:lastPrinted>2017-06-22T16:46:00Z</cp:lastPrinted>
  <dcterms:modified xsi:type="dcterms:W3CDTF">2016-11-29T12:44:00Z</dcterms:modified>
  <cp:revision>2</cp:revision>
  <dc:subject/>
  <dc:title>ФОРМА</dc:title>
</cp:coreProperties>
</file>