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Кромской проез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77), декларацию </w:t>
        <w:br/>
        <w:t xml:space="preserve">об объекте недвижимости от 03.03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99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Кромской проезд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717:8, местоположением: Российская Федерация, Орловская область, г. Орел, ул. Автовокзальная, д. 25, вид </w:t>
        <w:br/>
        <w:t xml:space="preserve">разрешенного использования – «проектирование и строительство административно-хозяйственного здания», площадь публичного </w:t>
        <w:br/>
        <w:t>сервитута –  14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20717:180, местоположением: Российская Федерация, Орловская область, г. Орел, проезд Кромской, д. 3, вид разрешенного </w:t>
        <w:br/>
        <w:t>использования – «эксплуатация и обслуживание жилого дома», площадь публичного сервитута –  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20717:210, местоположением: Российская Федерация, Орловская область, г. Орел, вид разрешенного использования – «объект торговли (общественного питания, бытового обслуживания) </w:t>
        <w:br/>
        <w:t>без обслуживания вне полностью закрытого здания (кроме ночных), рассчитанный на большой поток посетителей (более 500 кв.м. общей площади)», площадь публичного сервитута –  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57:25:0020717:18, местоположением: Российская Федерация, Орловская область, г. Орел, проезд Кромской, д. 5, вид разрешенного </w:t>
        <w:br/>
        <w:t>использования – «для индивидуального жилищного строительства», площадь публичного сервитута –  10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20717, местоположением: г. Орел, площадь публичного сервитута – 69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Кромской проезд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2:19:00Z</dcterms:modified>
  <cp:revision>73</cp:revision>
  <dc:subject/>
  <dc:title/>
</cp:coreProperties>
</file>