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о развитии застроенной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территории в городе Орле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__ 20_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Сторонами обязательств по Договор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азвитии застроенной территории, ограниченной ул.Автовокзальной и границами земельных участков под многоквартирными жилыми домам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235, 237 по ул.Комсомольской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989"/>
        <w:gridCol w:w="2425"/>
        <w:gridCol w:w="2798"/>
      </w:tblGrid>
      <w:tr>
        <w:trPr>
          <w:trHeight w:val="87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е сроки выполнения обязательст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планировки застроенной территор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щи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6 мес. со дня подписания Догово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, проведение публичных слушаний, утверждение проекта планировки застроенной территории, включая проект межевания застроенной территор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90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поступления от Застройщика ПП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ч. откорректированного по замечаниям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в установленном порядке решения об изъятии путем выкупа жилых помещений в многоквартирных домах, признанных аварийными и подлежащими сносу, расположенных на застроенной территории, а также земельных участков, на которых расположены такие многоквартирные дом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со дня подписания Догово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из жилых помещений, расположенных на застроенной территории по адресам: ул.Автовокзальная, д.4, ул.Автовокзальная, д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4 мес. со дня подписания Догово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либо приобретение, а также передача в муниципальную собственность благоустроенных жилых помещений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 и расположенных на застроенной территор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щи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4 мес. со дня подписания Догово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выкупной цены за изымаемые жилые помещения в многоквартирных дома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щи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4 мес. со дня подписания Договор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астройщику без проведения торгов в соответствии с земельным законодательством для строительства в границах застроенной территории земельных участков, которые находятся  в муниципальной собственности и которые не предоставлены в пользование и (или) во владение гражданам и юридическим лица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6 мес. со дня исполнения Застройщиком и Администрацией обязательств по п.п. 1, 4, 5, 6  Плана-графика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существующих зданий, строений и сооружений, расположенных в границах застроенной территории, и осуществление строительства в соответствии с утвержденным проектом планировки застроенной территор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щи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5 лет с момента заключения договор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9"/>
      </w:tblGrid>
      <w:tr>
        <w:trPr/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Zagolovokbig1">
    <w:name w:val="zagolovok_big1"/>
    <w:basedOn w:val="Style9"/>
    <w:qFormat/>
    <w:rPr>
      <w:rFonts w:ascii="Verdana" w:hAnsi="Verdana" w:cs="Verdana"/>
      <w:b/>
      <w:bCs/>
      <w:color w:val="993300"/>
      <w:sz w:val="34"/>
      <w:szCs w:val="34"/>
    </w:rPr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4F844D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basedOn w:val="Style9"/>
    <w:qFormat/>
    <w:rPr>
      <w:rFonts w:ascii="Arial Unicode MS" w:hAnsi="Arial Unicode MS" w:cs="Arial Unicode MS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Верхний колонтитул Знак"/>
    <w:basedOn w:val="Style9"/>
    <w:qFormat/>
    <w:rPr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Abzac">
    <w:name w:val="abzac"/>
    <w:basedOn w:val="Normal"/>
    <w:qFormat/>
    <w:pPr>
      <w:spacing w:before="280" w:after="280"/>
    </w:pPr>
    <w:rPr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Rtejustify">
    <w:name w:val="rtejustify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Arial Unicode MS" w:hAnsi="Arial Unicode MS" w:cs="Arial Unicode MS"/>
      <w:sz w:val="20"/>
      <w:szCs w:val="20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03:00Z</dcterms:created>
  <dc:creator>User</dc:creator>
  <dc:description/>
  <cp:keywords/>
  <dc:language>en-US</dc:language>
  <cp:lastModifiedBy>ip116</cp:lastModifiedBy>
  <cp:lastPrinted>2013-03-04T17:12:00Z</cp:lastPrinted>
  <dcterms:modified xsi:type="dcterms:W3CDTF">2013-03-05T11:53:00Z</dcterms:modified>
  <cp:revision>27</cp:revision>
  <dc:subject/>
  <dc:title>Туалетный модуль, модульный туалет</dc:title>
</cp:coreProperties>
</file>