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Извещение о проведении открытого аукциона на право заключения договоров о развитии застроенных территорий, </w:t>
      </w:r>
      <w:r>
        <w:rPr>
          <w:b/>
          <w:sz w:val="24"/>
          <w:szCs w:val="24"/>
        </w:rPr>
        <w:t>ограниченных улицей Автовокзальной и границами земельных участков под многоквартирными жилыми домами №№ 235, 237, 239, 241 по ул.Комсомольской в Заводском районе города Орла</w:t>
      </w:r>
    </w:p>
    <w:p>
      <w:pPr>
        <w:pStyle w:val="Normal"/>
        <w:suppressAutoHyphens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ind w:right="284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правление муниципального имущества и землепользования администрации города Орла на основании постановлений администрации города Орла от 28 февраля 2013 года  № 870 «О развитии застроенной территории</w:t>
      </w:r>
      <w:r>
        <w:rPr>
          <w:sz w:val="24"/>
          <w:szCs w:val="24"/>
        </w:rPr>
        <w:t>», № 871 «О развитии застроенной территории и об отмене постановления администрации города Орла от 18 декабря 2012 года №4399 «О развитии застроенной территории»</w:t>
      </w:r>
      <w:r>
        <w:rPr>
          <w:sz w:val="24"/>
          <w:szCs w:val="24"/>
          <w:lang w:eastAsia="ru-RU"/>
        </w:rPr>
        <w:t xml:space="preserve"> объявляет открытый по составу участников и форме подачи заявок аукцион на право заключения договоров о развитии застроенных территорий:  </w:t>
      </w:r>
    </w:p>
    <w:p>
      <w:pPr>
        <w:pStyle w:val="Style19"/>
        <w:ind w:right="284" w:firstLine="709"/>
        <w:rPr/>
      </w:pPr>
      <w:r>
        <w:rPr>
          <w:sz w:val="24"/>
          <w:szCs w:val="24"/>
        </w:rPr>
        <w:t>- ограниченной  улицей Автовокзальной и границами земельных участков под многоквартирными жилыми домами №№ 235, 237 по ул.Комсомольской площадью 4616 кв.м;</w:t>
      </w:r>
    </w:p>
    <w:p>
      <w:pPr>
        <w:pStyle w:val="Style19"/>
        <w:ind w:right="284" w:firstLine="709"/>
        <w:rPr>
          <w:sz w:val="24"/>
          <w:szCs w:val="24"/>
        </w:rPr>
      </w:pPr>
      <w:r>
        <w:rPr>
          <w:sz w:val="24"/>
          <w:szCs w:val="24"/>
        </w:rPr>
        <w:t>- ограниченной улицей Автовокзальной и границами земельных участков под многоквартирными жилыми домами №№ 237, 239, 241 по ул.Комсомольской площадью 8427 кв.м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Заводском районе города Орла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Организатором аукциона </w:t>
      </w:r>
      <w:r>
        <w:rPr>
          <w:bCs/>
          <w:sz w:val="24"/>
          <w:szCs w:val="24"/>
          <w:lang w:eastAsia="ru-RU"/>
        </w:rPr>
        <w:t xml:space="preserve">от имени администрации города Орла выступает </w:t>
      </w:r>
      <w:r>
        <w:rPr>
          <w:sz w:val="24"/>
          <w:szCs w:val="24"/>
          <w:lang w:eastAsia="ru-RU"/>
        </w:rPr>
        <w:t>Управление муниципального имущества и землепользования администрации города Орл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чтовый адрес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302000, г. Орёл, ул. Пролетарская гора, 1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дрес электронной почты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tatenko.adm57@gmail.com</w:t>
        </w:r>
      </w:hyperlink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serg@orel-adm.ru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лефон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(4862) 43-27-32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8DB3E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фицальный сайт администрации города Ор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ore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фициальный сайт Российской Федерации в сети «Интернет» для размещения информации о проведении торгов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www.torgi.gov.ru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, дата, время проведения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г. Орёл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л. Пролетарская гора, 1, 3-й этаж (малый зал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>0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преля 2013 года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ремя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 15 часов 00 минут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рес места приема, порядок подачи заявок на участие в аукцион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заявок на участие в аукционе осуществляется по адресу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 Орёл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л. Пролетарская гора, 1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бинет № 209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л. 8(4862) 43-70-86.</w:t>
      </w:r>
    </w:p>
    <w:p>
      <w:pPr>
        <w:pStyle w:val="555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Дата начала приема заявок на участие в аукционе -  </w:t>
      </w:r>
      <w:r>
        <w:rPr>
          <w:rFonts w:cs="Times New Roman" w:ascii="Times New Roman" w:hAnsi="Times New Roman"/>
          <w:bCs/>
          <w:iCs/>
          <w:sz w:val="24"/>
          <w:szCs w:val="24"/>
        </w:rPr>
        <w:t>07</w:t>
      </w:r>
      <w:r>
        <w:rPr>
          <w:rFonts w:cs="Times New Roman" w:ascii="Times New Roman" w:hAnsi="Times New Roman"/>
          <w:sz w:val="24"/>
          <w:szCs w:val="24"/>
        </w:rPr>
        <w:t xml:space="preserve"> мар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3 года.</w:t>
      </w:r>
    </w:p>
    <w:p>
      <w:pPr>
        <w:pStyle w:val="555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Дата окончания приема заявок на участие в аукцио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03 апрел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18 часов 00 минут по местному времени.</w:t>
      </w:r>
    </w:p>
    <w:p>
      <w:pPr>
        <w:pStyle w:val="Normal"/>
        <w:autoSpaceDE w:val="false"/>
        <w:jc w:val="both"/>
        <w:rPr/>
      </w:pPr>
      <w:r>
        <w:rPr>
          <w:rFonts w:eastAsia="Arial"/>
          <w:b/>
          <w:bCs/>
          <w:iCs/>
          <w:color w:val="000000"/>
          <w:sz w:val="24"/>
          <w:szCs w:val="24"/>
        </w:rPr>
        <w:t>Время и место приема заявок</w:t>
      </w:r>
      <w:r>
        <w:rPr>
          <w:rFonts w:eastAsia="Arial"/>
          <w:color w:val="000000"/>
          <w:sz w:val="24"/>
          <w:szCs w:val="24"/>
        </w:rPr>
        <w:t xml:space="preserve"> - по рабочим дням с 9 часов 00 минут до 13 часов 00 минут и с 14 часов 00 минут до 18 часов 00 минут по местному времен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а на участие в аукционе, поступившая по истечении срока ее приема, возвращается в день ее поступления заявителю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рядок оформления участия в торгах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Заявка на участие в аукционе по установленной форме с указанием реквизитов счета для возврата задатк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Выписка из единого государственного реестра юридических лиц - для юридических лиц, выписка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Документы, подтверждающие внесение задатк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 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 xml:space="preserve">Требования к содержанию и форме заявки: </w:t>
      </w:r>
      <w:r>
        <w:rPr>
          <w:sz w:val="24"/>
          <w:szCs w:val="24"/>
        </w:rPr>
        <w:t>заявка на участие в аукционе, подготовленная заявителем, подается в письменном виде по прилагаемой форме</w:t>
      </w:r>
      <w:r>
        <w:rPr>
          <w:color w:val="000000"/>
          <w:sz w:val="24"/>
          <w:szCs w:val="24"/>
        </w:rPr>
        <w:t xml:space="preserve"> (Приложение №1 к извещению о проведении аукциона) с указанием реквизитов счета для возврата задатка. Заявка и опись (Приложение №2 к извещению о проведении аукциона) представленных документов подаются в двух экземплярах, один из которых остается в Управлении муниципального имущества и землепользования администрации города Орла, другой возвращается заявителю с указанием номера, даты и времени (часы, минуты) приема заявки.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и срок отзыва заявок на участие в аукционе</w:t>
      </w:r>
      <w:r>
        <w:rPr>
          <w:color w:val="000000"/>
          <w:sz w:val="24"/>
          <w:szCs w:val="24"/>
        </w:rPr>
        <w:t>: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Изменения в заявки вносятся до дня окончания приема заявок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9639" w:leader="none"/>
        </w:tabs>
        <w:spacing w:before="0" w:after="0"/>
        <w:ind w:left="0" w:right="284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решения о развитии застроенной территории и о проведении аукциона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 администрации города Орла</w:t>
      </w:r>
      <w:r>
        <w:rPr>
          <w:sz w:val="24"/>
          <w:szCs w:val="24"/>
          <w:lang w:eastAsia="ru-RU"/>
        </w:rPr>
        <w:t xml:space="preserve"> от 28 февраля 2013 года  № 870 «О развитии застроенной территории</w:t>
      </w:r>
      <w:r>
        <w:rPr>
          <w:sz w:val="24"/>
          <w:szCs w:val="24"/>
        </w:rPr>
        <w:t>», № 871 «О развитии застроенной территории и об отмене постановления администрации города Орла от 18 декабря 2012 года №4399 «О развитии застроенной территории»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</w:rPr>
        <w:t xml:space="preserve">от 05 марта 2013 г.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№ 1027 «О проведении аукциона на право заключения договоров о развитии застроенных территорий, ограниченных улицей Автовокзальной и границами земельных участков под многоквартирными жилыми домами №№ 235, 237, 239, 241 по ул.Комсомольской»</w:t>
      </w:r>
      <w:r>
        <w:rPr/>
        <w:t>.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9"/>
        <w:ind w:right="284" w:firstLine="709"/>
        <w:rPr>
          <w:sz w:val="24"/>
          <w:szCs w:val="24"/>
        </w:rPr>
      </w:pPr>
      <w:r>
        <w:rPr>
          <w:b/>
          <w:sz w:val="24"/>
          <w:szCs w:val="24"/>
        </w:rPr>
        <w:t>Местоположение, площадь застроенных территорий</w:t>
      </w:r>
      <w:r>
        <w:rPr>
          <w:sz w:val="24"/>
          <w:szCs w:val="24"/>
        </w:rPr>
        <w:t xml:space="preserve">: в Заводском районе города Орла, </w:t>
      </w:r>
    </w:p>
    <w:p>
      <w:pPr>
        <w:pStyle w:val="Style19"/>
        <w:ind w:right="284" w:firstLine="709"/>
        <w:rPr/>
      </w:pPr>
      <w:r>
        <w:rPr>
          <w:sz w:val="24"/>
          <w:szCs w:val="24"/>
        </w:rPr>
        <w:t>- территория, ограниченная  улицей Автовокзальной и границами земельных участков под многоквартирными жилыми домами №№ 235, 237 по ул.Комсомольской площадью 4616 кв.м;</w:t>
      </w:r>
    </w:p>
    <w:p>
      <w:pPr>
        <w:pStyle w:val="Style19"/>
        <w:ind w:right="284" w:firstLine="709"/>
        <w:rPr>
          <w:sz w:val="24"/>
          <w:szCs w:val="24"/>
        </w:rPr>
      </w:pPr>
      <w:r>
        <w:rPr>
          <w:sz w:val="24"/>
          <w:szCs w:val="24"/>
        </w:rPr>
        <w:t>- территория, ограниченная улицей Автовокзальной и границами земельных участков под многоквартирными жилыми домами №№ 237, 239, 241 по ул.Комсомольской площадью 8427 кв.м.</w:t>
      </w:r>
    </w:p>
    <w:p>
      <w:pPr>
        <w:pStyle w:val="Style19"/>
        <w:ind w:right="28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ременения прав на земельные участки, находящиеся в муниципальной собственности и расположенные в границах территорий, и ограничения их использования, обременения прав на объекты недвижимого имущества, находящиеся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собственности и расположенные на такой территории: </w:t>
      </w:r>
      <w:r>
        <w:rPr>
          <w:rFonts w:cs="Times New Roman" w:ascii="Times New Roman" w:hAnsi="Times New Roman"/>
          <w:sz w:val="24"/>
          <w:szCs w:val="24"/>
        </w:rPr>
        <w:t>отсутствуют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е регламенты в пределах застроенных территор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ля территории, ограниченной  улицей Автовокзальной и границами земельных участков под многоквартирными жилыми домами №№ 235, 237 по ул.Комсомольской площадью 4616 кв.м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регламент установлен Правилами землепользования и застройки муниципального образования «Город Орёл» (далее – ПЗЗ), утвержденными решением Орловского городского Совета народных депутатов от 30 октября 2008 года № 38/616-ГС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ая зона в соответствии с Генеральным планом города – жилая зона – средне и многоэтажная застройка, в том числе проектируемая, часть земельного участка – общественно-деловая зона. Назначение территориальной зоны в соответствии с ПЗЗ – Ж-1 – зона застройки многоэтажными жилыми домами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разрешенного использования недвижимости для территориальной зоны Ж-1 указаны в приложении № 5 к настоящему Договору. 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параметры разрешенного строительства: минимальный отступ от красной линии – 3 м, минимальный отступ от границ участка – 6 м, минимальный процент застройки 27-10%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использования земельного участка - земельный участок находится в зоне с особыми условиями использования территории  –  Н-1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территории, ограниченной улицей Автовокзальной и границами земельных участков под многоквартирными жилыми домами №№ 237, 239, 241 по ул.Комсомольской площадью 8427 кв.м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регламент установлен Правилами землепользования и застройки муниципального образования «Город Орёл» (далее – ПЗЗ), утвержденными решением Орловского городского Совета народных депутатов от 30 октября 2008 года № 38/616-ГС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ерриториальная зона в соответствии с Генеральным планом города – жилая зона – средне и многоэтажная застройка, в том числе проектируемая, часть земельного участка – общественно-деловая зона. Назначение территориальной зоны в соответствии с ПЗЗ – Ж-1 – зона застройки многоэтажными жилыми домами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разрешенного использования недвижимости для территориальной зоны Ж-1 указаны в приложении № 5 к настоящему Договору. 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едельные параметры разрешенного строительства: минимальный отступ от красной линии – 3 м, минимальный отступ от границ участка – 6 м, минимальный процент застройки 27-10%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граничения использования земельного участка - земельный участок находится в зоне с особыми условиями использования территории  –  Н-1.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асчетные показател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беспечения застроенных территори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ъектами социального и коммунально-бытового назначения, объектами инженерной инфраструктуры:</w:t>
      </w:r>
    </w:p>
    <w:p>
      <w:pPr>
        <w:pStyle w:val="Style19"/>
        <w:ind w:right="284" w:firstLine="709"/>
        <w:rPr>
          <w:sz w:val="24"/>
          <w:szCs w:val="24"/>
        </w:rPr>
      </w:pPr>
      <w:r>
        <w:rPr>
          <w:sz w:val="24"/>
          <w:szCs w:val="24"/>
        </w:rPr>
        <w:t>- территории, ограниченной  улицей Автовокзальной и границами земельных участков под многоквартирными жилыми домами №№ 235, 237 по ул.Комсомольской площадью 4616 кв.м; утверждены постановлением администрации города Орла от 28 февраля 2013 года №871 «О развитии застроенной территории и об отмене постановления администрации города Орла от 18 декабря 2012 года №4399 «О развитии застроенной территории».</w:t>
      </w:r>
    </w:p>
    <w:p>
      <w:pPr>
        <w:pStyle w:val="Style19"/>
        <w:ind w:right="28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right="28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center"/>
        <w:rPr/>
      </w:pPr>
      <w:r>
        <w:rPr/>
        <w:t>Приложение №2</w:t>
      </w:r>
    </w:p>
    <w:p>
      <w:pPr>
        <w:pStyle w:val="Normal"/>
        <w:ind w:left="5387" w:hanging="0"/>
        <w:jc w:val="center"/>
        <w:rPr/>
      </w:pPr>
      <w:r>
        <w:rPr/>
        <w:t xml:space="preserve"> </w:t>
      </w:r>
      <w:r>
        <w:rPr/>
        <w:t>к постановлению администрации г. Орла</w:t>
      </w:r>
    </w:p>
    <w:p>
      <w:pPr>
        <w:pStyle w:val="Normal"/>
        <w:ind w:left="5387" w:hanging="0"/>
        <w:jc w:val="center"/>
        <w:rPr/>
      </w:pPr>
      <w:r>
        <w:rPr/>
        <w:t>от 28 февраля 2013г.  № 871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ные показатели обеспечения застрое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и объектами социального и коммунально-бытового назначения, объектами инженерной инфраструктуры в городе Орл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ул. Автовокза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1276"/>
        <w:gridCol w:w="1808"/>
      </w:tblGrid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,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носимых домов (количество сносимых кварти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32)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 количества стоянок и гаражей для индивидуального транспор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946"/>
        <w:gridCol w:w="3128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араметр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й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ые стоянк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 машиномест на 1 квартиру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, гаражи-стоянк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 машиномест на 1 квартиру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/>
      </w:pPr>
      <w:r>
        <w:rPr/>
        <w:t>* при невозможности организации требуемого количества гаражей, гаражей-стоянок на том же земельном участке недостающие стояночные места могут располагаться на стоянках-спутниках в пределах пешеходной доступности не более 15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 обеспеченности объектами социального назнач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арамет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в ДО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мест на 1000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в школ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мест на 1000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онные показатели застраиваемой территор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</w:tblGrid>
      <w:tr>
        <w:trPr>
          <w:trHeight w:val="2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5 кВт</w:t>
            </w:r>
          </w:p>
        </w:tc>
      </w:tr>
      <w:tr>
        <w:trPr>
          <w:trHeight w:val="24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 куб. м.</w:t>
            </w:r>
          </w:p>
        </w:tc>
      </w:tr>
      <w:tr>
        <w:trPr>
          <w:trHeight w:val="2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0 куб. м.</w:t>
            </w:r>
          </w:p>
        </w:tc>
      </w:tr>
      <w:tr>
        <w:trPr>
          <w:trHeight w:val="2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,2 н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</w:tr>
      <w:tr>
        <w:trPr>
          <w:trHeight w:val="2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 Гкал/час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ind w:right="284" w:firstLine="709"/>
        <w:rPr>
          <w:sz w:val="24"/>
          <w:szCs w:val="24"/>
        </w:rPr>
      </w:pPr>
      <w:r>
        <w:rPr>
          <w:sz w:val="24"/>
          <w:szCs w:val="24"/>
        </w:rPr>
        <w:t>- территории, ограниченной улицей Автовокзальной и границами земельных участков под многоквартирными жилыми домами №№ 237, 239, 241 по ул.Комсомольской площадью 8427 кв.м.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тверждены постановлением администрации города Орла от 28 февраля 2013 года №870 «О развитии застроенной территори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 №2</w:t>
      </w:r>
    </w:p>
    <w:p>
      <w:pPr>
        <w:pStyle w:val="Normal"/>
        <w:ind w:left="5387" w:hanging="0"/>
        <w:jc w:val="center"/>
        <w:rPr/>
      </w:pPr>
      <w:r>
        <w:rPr/>
        <w:t xml:space="preserve"> </w:t>
      </w:r>
      <w:r>
        <w:rPr/>
        <w:t>к постановлению администрации г. Орла</w:t>
      </w:r>
    </w:p>
    <w:p>
      <w:pPr>
        <w:pStyle w:val="Normal"/>
        <w:ind w:left="5387" w:hanging="0"/>
        <w:jc w:val="center"/>
        <w:rPr/>
      </w:pPr>
      <w:r>
        <w:rPr/>
        <w:t>от 28 февраля 2013г. № 870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ные показатели обеспечения застрое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и объектами социального и коммунально-бытового назначения, объектами инженерной инфраструктуры в городе Орл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ул. Автовокзальн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1276"/>
        <w:gridCol w:w="1808"/>
      </w:tblGrid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7,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носимых домов (количество сносимых кварти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40)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 количества стоянок и гаражей для индивидуального транспор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946"/>
        <w:gridCol w:w="3128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араметр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й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ые стоянк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 машиномест на 1 квартиру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, гаражи-стоянк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 машиномест на 1 квартиру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</w:tbl>
    <w:p>
      <w:pPr>
        <w:pStyle w:val="Normal"/>
        <w:rPr/>
      </w:pPr>
      <w:r>
        <w:rPr/>
        <w:t>* при невозможности организации требуемого количества гаражей, гаражей-стоянок на том же земельном участке недостающие стояночные места могут располагаться на стоянках-спутниках в пределах пешеходной доступности не более 15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 обеспеченности объектами социального назнач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арамет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в ДО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мест на 1000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в школ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мест на 1000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онные показатели застраиваемой территор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</w:tblGrid>
      <w:tr>
        <w:trPr>
          <w:trHeight w:val="2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5 кВт</w:t>
            </w:r>
          </w:p>
        </w:tc>
      </w:tr>
      <w:tr>
        <w:trPr>
          <w:trHeight w:val="24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 куб. м.</w:t>
            </w:r>
          </w:p>
        </w:tc>
      </w:tr>
      <w:tr>
        <w:trPr>
          <w:trHeight w:val="2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0 куб. м.</w:t>
            </w:r>
          </w:p>
        </w:tc>
      </w:tr>
      <w:tr>
        <w:trPr>
          <w:trHeight w:val="2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,2 н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</w:tr>
      <w:tr>
        <w:trPr>
          <w:trHeight w:val="2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 Гкал/час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eastAsia="en-US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ава заключить договоры о развитии застроенных территорий составляет:</w:t>
      </w:r>
      <w:r>
        <w:rPr>
          <w:rFonts w:cs="Times New Roman" w:ascii="Times New Roman" w:hAnsi="Times New Roman"/>
          <w:sz w:val="24"/>
          <w:szCs w:val="24"/>
        </w:rPr>
        <w:t xml:space="preserve"> 8504177 (восемь миллионов пятьсот четыре тысячи сто семьдесят семь)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Шаг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5% от начальной цены аукциона</w:t>
      </w:r>
      <w:r>
        <w:rPr>
          <w:rFonts w:cs="Times New Roman" w:ascii="Times New Roman" w:hAnsi="Times New Roman"/>
          <w:sz w:val="24"/>
          <w:szCs w:val="24"/>
        </w:rPr>
        <w:t>):  425209  (четыреста двадцать пять тысяч двести девять) рубле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мер задатка: </w:t>
      </w:r>
      <w:r>
        <w:rPr>
          <w:rFonts w:cs="Times New Roman" w:ascii="Times New Roman" w:hAnsi="Times New Roman"/>
          <w:color w:val="000000"/>
          <w:sz w:val="24"/>
          <w:szCs w:val="24"/>
        </w:rPr>
        <w:t>(20% от начальной цены аукциона</w:t>
      </w:r>
      <w:r>
        <w:rPr>
          <w:rFonts w:cs="Times New Roman" w:ascii="Times New Roman" w:hAnsi="Times New Roman"/>
          <w:sz w:val="24"/>
          <w:szCs w:val="24"/>
        </w:rPr>
        <w:t>): 1700835 (один миллион семьсот тысяч восемьсот тридцать пять) рубле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порядок внесения и возврата задатка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Внесение задат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етендент на участие в аукционе обязан перечислить задаток для участия в аукционе на счет, указанный в извещении о проведении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атой внесения претендентом задатка считается дата поступления полной суммы задатка на счет, указанный в извещении о проведении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Возврат задат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 претенденту на участие в аукционе, не ставшему участником аукциона, организатор аукциона возвращает задаток для участия в аукционе в теч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3 рабочих дней со дня принятия решения об отказе в проведении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5 рабочих дней со дня регистрации отзыва заявки заявител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5 рабочих дней со дня оформления протокола приема заявок на участие в аукци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участнику аукциона, не ставшему победителем аукциона, организатор аукциона возвращает задаток для участия в аукционе в течение 5 рабочих дней со дня подписания протокола о результатах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бедител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укциона признается участник аукциона, предложивший наибольшую цену за право на заключение договоров о развитии застроенных территор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говоры о развитии застроенных территорий заключа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позднее 20 дней со дня утверждения протокола об итогах аукци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тор аукциона вправе отказа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роведения аукциона не позднее чем за 15 дней до дня проведения аукцио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нковские реквизиты для внесения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 УФК по Орловской области л/с  40302305703 (УМИЗ л/с 05543012010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 5701000921 КПП 575301001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 40302810300003000057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ГРКЦ ГУ Банка России по Орловской области г.Орел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К 045402001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ТО 54401000000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ущественные условия Договора о развитии застроенной территории, </w:t>
      </w:r>
      <w:r>
        <w:rPr>
          <w:rFonts w:cs="Times New Roman" w:ascii="Times New Roman" w:hAnsi="Times New Roman"/>
          <w:b/>
          <w:sz w:val="24"/>
          <w:szCs w:val="24"/>
        </w:rPr>
        <w:t>ограниченной  улицей Автовокзальной и границами земельных участков под многоквартирными жилыми домами №№ 235, 237 по ул.Комсомольской площадью 4616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rPr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 Подлежит развитию </w:t>
      </w:r>
      <w:r>
        <w:rPr>
          <w:spacing w:val="-4"/>
          <w:sz w:val="24"/>
          <w:szCs w:val="24"/>
        </w:rPr>
        <w:t>застроенная территории в Заводском районе города Орла, ограниченная  улицей Автовокзальной и границами земельных участков под многоквартирными жилыми домами №№ 235, 237 по ул.Комсомольской площадью 4616 кв.м; решение о развитии которой принято в соответствии с постановлением администрации города Орла</w:t>
      </w:r>
      <w:r>
        <w:rPr>
          <w:color w:val="FF0000"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от 28 февраля 2013 года №871 «О развитии застроенной территории и об отмене постановления администрации города Орла от 18 декабря 2012 года №4399 «О развитии застроенной территории».</w:t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73"/>
        <w:gridCol w:w="141"/>
        <w:gridCol w:w="851"/>
        <w:gridCol w:w="992"/>
        <w:gridCol w:w="992"/>
        <w:gridCol w:w="1134"/>
        <w:gridCol w:w="567"/>
        <w:gridCol w:w="1843"/>
      </w:tblGrid>
      <w:tr>
        <w:trPr>
          <w:trHeight w:val="37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9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ЧЕНЬ</w:t>
            </w:r>
          </w:p>
        </w:tc>
      </w:tr>
      <w:tr>
        <w:trPr>
          <w:trHeight w:val="743" w:hRule="atLeast"/>
        </w:trPr>
        <w:tc>
          <w:tcPr>
            <w:tcW w:w="9229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ind w:left="-802" w:firstLine="80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даний, строений и сооружений, подлежащих сносу или реконструкции и расположенных на застроенной территории, ограниченной</w:t>
            </w:r>
          </w:p>
        </w:tc>
      </w:tr>
      <w:tr>
        <w:trPr>
          <w:trHeight w:val="743" w:hRule="atLeast"/>
        </w:trPr>
        <w:tc>
          <w:tcPr>
            <w:tcW w:w="92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ицей Автовокзальной и границами земельных участков под многоквартирными жилыми домами №№ 235, 237 по ул.Комсомольской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наименование улиц)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 построй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квартир, ед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дь жилых помещений, кв.м</w:t>
            </w:r>
          </w:p>
        </w:tc>
      </w:tr>
      <w:tr>
        <w:trPr>
          <w:trHeight w:val="3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а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157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-ленных по договорам социального най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лежащая изъятию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092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Здания, строения и сооружения, подлежащие сносу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вокзальная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8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вокзальная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9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вокзальная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7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9,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вокзальная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5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7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90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2,2</w:t>
            </w:r>
          </w:p>
        </w:tc>
      </w:tr>
      <w:tr>
        <w:trPr>
          <w:trHeight w:val="1069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Здания, строения и сооружения, подлежащие реконструк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1823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Здания, строения и сооружения, не соответствующие градостроительному регламен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вокзальная, 2а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 для инд. транспорта -26,1 м2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Цена права заключить Договор определяется по результатам аукцио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Обязательства лица, заключившего Договор (далее – «Застройщик»)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 В установленный Договором срок своими силами и за свой счет и (или) с привлечением других лиц и (или) средств других лиц выполнить обязательства в соответствии с пунктами 3.2-3.5 настоящих существенных услови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 Подготовить проект планировки застроенной территории, включая проект межевания застроенной территории, подлежащей развитию, в соответствии с Генеральным планом городского округа «Город Орел», </w:t>
      </w:r>
      <w:r>
        <w:rPr>
          <w:rFonts w:cs="Times New Roman" w:ascii="Times New Roman" w:hAnsi="Times New Roman"/>
          <w:sz w:val="24"/>
          <w:szCs w:val="24"/>
        </w:rPr>
        <w:t xml:space="preserve">Правилами землепользования и застройки городского округа «Город Орел», утвержденными решением Орловского городского Совета народных депутатов от 30 октября 2008 года №38/616-ГС, требованиями технических регламентов, нормативов </w:t>
      </w:r>
      <w:r>
        <w:rPr>
          <w:rFonts w:cs="Times New Roman" w:ascii="Times New Roman" w:hAnsi="Times New Roman"/>
          <w:color w:val="000000"/>
          <w:sz w:val="24"/>
          <w:szCs w:val="24"/>
        </w:rPr>
        <w:t>градостроительного проектирования, градостроительных регламентов не позднее 6 (Шести) месяцев с момента заключения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 </w:t>
      </w:r>
      <w:r>
        <w:rPr>
          <w:rFonts w:cs="Times New Roman" w:ascii="Times New Roman" w:hAnsi="Times New Roman"/>
          <w:sz w:val="24"/>
          <w:szCs w:val="24"/>
        </w:rPr>
        <w:t>Создать либо приобрести и передать в муниципальную собственность благоустроенные жилые помещения для предоставления гражданам, выселяемым из жилых помещений, предоставленных по договорам социального найма и расположенных на застроенной территории, согласно перечню (Приложение № 3 к Договору о развитии застроенной территории) не позднее 24 месяцев с момента заключения Договор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 Уплатить выкупную цену за изымаемые на основании постановления администрации города Орла, принятого в соответствии с действующим  законодательством, жилые помещения в многоквартирных домах, указанных в Приложении № 2 </w:t>
      </w:r>
      <w:r>
        <w:rPr>
          <w:rFonts w:cs="Times New Roman" w:ascii="Times New Roman" w:hAnsi="Times New Roman"/>
          <w:sz w:val="24"/>
          <w:szCs w:val="24"/>
        </w:rPr>
        <w:t>к Договору о развитии застроенной 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а также за земельные участки, на которых расположены эти многоквартирные дома </w:t>
      </w:r>
      <w:r>
        <w:rPr>
          <w:rFonts w:cs="Times New Roman" w:ascii="Times New Roman" w:hAnsi="Times New Roman"/>
          <w:sz w:val="24"/>
          <w:szCs w:val="24"/>
        </w:rPr>
        <w:t>не позднее 24 месяцев с момента заключения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 Осуществить строительство на застроенной территории, подлежащей развитию, в соответствии с утвержденным проектом планировки застроенной территории в течение 5</w:t>
      </w:r>
      <w:r>
        <w:rPr>
          <w:rFonts w:cs="Times New Roman" w:ascii="Times New Roman" w:hAnsi="Times New Roman"/>
          <w:sz w:val="24"/>
          <w:szCs w:val="24"/>
        </w:rPr>
        <w:t xml:space="preserve"> (пяти) лет </w:t>
      </w:r>
      <w:r>
        <w:rPr>
          <w:rFonts w:cs="Times New Roman" w:ascii="Times New Roman" w:hAnsi="Times New Roman"/>
          <w:color w:val="000000"/>
          <w:sz w:val="24"/>
          <w:szCs w:val="24"/>
        </w:rPr>
        <w:t>с момента заключения Догово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4. Обязательства администрации города Орла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 Утвердить проект планировки застроенной территории, включая проект межевания застроенной территории, подлежащей развитию, в соответствии с градостроительными регламентами и нормативами градостроительного проектирования не позднее 90 дней с момента поступления о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астройщика </w:t>
      </w:r>
      <w:r>
        <w:rPr>
          <w:rFonts w:cs="Times New Roman" w:ascii="Times New Roman" w:hAnsi="Times New Roman"/>
          <w:color w:val="000000"/>
          <w:sz w:val="24"/>
          <w:szCs w:val="24"/>
        </w:rPr>
        <w:t>на утверждение такого проекта планировки застроенной территории, включая проект межевания застроенной территор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 </w:t>
      </w:r>
      <w:r>
        <w:rPr>
          <w:rFonts w:cs="Times New Roman" w:ascii="Times New Roman" w:hAnsi="Times New Roman"/>
          <w:sz w:val="24"/>
          <w:szCs w:val="24"/>
        </w:rPr>
        <w:t>Принять в установленном порядке решение об изъятии путем выкупа жилых помещений в многоквартирных домах, признанных аварийными и подлежащими сносу, расположенных на застроенной территории, а также земельных участков, на которых расположены такие многоквартирные дома, не позднее 10 (десяти) рабочих дней со дня подписания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 </w:t>
      </w:r>
      <w:r>
        <w:rPr>
          <w:rFonts w:cs="Times New Roman" w:ascii="Times New Roman" w:hAnsi="Times New Roman"/>
          <w:sz w:val="24"/>
          <w:szCs w:val="24"/>
        </w:rPr>
        <w:t>Предоставить Застройщику без проведения торгов в соответствии с земельным законодательством для строительства в границах застроенной территории, подлежащей развитию, земельные участки, которые находятся в муниципальной собственности и которые не предоставлены в пользование и (или) во владение гражданам и юридическим лицам, не позднее 6 (шести) месяцев со дня исполнения Застройщиком обязательств, предусмотренных пунктами 3.2-3.4 настоящих существенных условий,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 Срок действия договора: договор вступает в силу с момента его  подписания и действует до момента исполнения Сторонами обязательств, предусмотренных Договором. Договор заключается сроком на 5 (пять) ле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 Ответственность Застройщика за неисполнение или ненадлежащее исполнение Договор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</w:t>
        <w:tab/>
        <w:t>При нарушении Застройщиком сроков исполнения принятых на себя обязательств, предусмотренных пунктом 3.3. и подпунктами 4.4.1 - 4.4.4  Договора, Застройщик оплачивает за каждый день неисполнения обязательства неустойку в размере 0,1 % от размера стоимости права на заключение настоящего Договора, указанной в пункте 3.1. Договор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Застройщик оплачивает в полном объеме убытки, понесенные Администрацией, связанные с восстановлением нарушенных прав граждан, ввиду нарушения сроков исполнения обязательств по предоставлению жилых помещений по договорам социального найма и оплате стоимости изымаемых жилых помещений и земельных участков у собственников в результате заключения соглашения о выкуп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</w:t>
        <w:tab/>
        <w:t>Застройщик несет ответственность за действия привлекаемых к исполнению данного Договора подрядных организаций в соответствии с действующим законодательство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</w:t>
        <w:tab/>
        <w:t>Ответственность администрации города Орла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1.</w:t>
        <w:tab/>
        <w:t>Администрация оплачивает все убытки, понесенные Застройщиком ввиду нарушения сроков исполнения обязательств, предусмотренных подпунктами 4.2.1. - 4.2.3, 4.2.7. Договора, за исключением случаев, если просрочка исполнения обязательств со стороны Администрации произошла по вине Застройщика: не предоставление документов или предоставление документов, не соответствующих требованиям действующего законодательства Российской Федерации и т.п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9"/>
        <w:numPr>
          <w:ilvl w:val="0"/>
          <w:numId w:val="4"/>
        </w:numPr>
        <w:ind w:left="0" w:right="284" w:firstLine="709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ущественные условия Договора о развитии застроенной территории, </w:t>
      </w:r>
      <w:r>
        <w:rPr>
          <w:b/>
          <w:sz w:val="24"/>
          <w:szCs w:val="24"/>
        </w:rPr>
        <w:t>ограниченной  улицей Автовокзальной и границами земельных участков под многоквартирными жилыми домами №№ 237, 239, 241 по ул.Комсомольской площадью 8427 кв.м.</w:t>
      </w:r>
    </w:p>
    <w:p>
      <w:pPr>
        <w:pStyle w:val="Style19"/>
        <w:ind w:right="284" w:firstLine="709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длежит развитию </w:t>
      </w:r>
      <w:r>
        <w:rPr>
          <w:spacing w:val="-4"/>
          <w:sz w:val="24"/>
          <w:szCs w:val="24"/>
        </w:rPr>
        <w:t xml:space="preserve">застроенная территории в Заводском районе города Орла, </w:t>
      </w:r>
      <w:r>
        <w:rPr>
          <w:sz w:val="24"/>
          <w:szCs w:val="24"/>
        </w:rPr>
        <w:t>ограниченная  улицей Автовокзальной и границами земельных участков под многоквартирными жилыми домами №№ 237, 239, 241 по ул.Комсомольской площадью 8427 кв.м, решение о развитии которой принято в соответствии с постановлением администрации города Орл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8 февраля 2013 года №870 «О развитии застроенной территории».</w:t>
      </w:r>
    </w:p>
    <w:p>
      <w:pPr>
        <w:pStyle w:val="Style19"/>
        <w:ind w:left="709" w:right="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241"/>
        <w:gridCol w:w="1290"/>
        <w:gridCol w:w="1086"/>
        <w:gridCol w:w="932"/>
        <w:gridCol w:w="1503"/>
        <w:gridCol w:w="1487"/>
      </w:tblGrid>
      <w:tr>
        <w:trPr>
          <w:trHeight w:val="375" w:hRule="atLeast"/>
        </w:trPr>
        <w:tc>
          <w:tcPr>
            <w:tcW w:w="914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ЧЕНЬ</w:t>
            </w:r>
          </w:p>
        </w:tc>
      </w:tr>
      <w:tr>
        <w:trPr>
          <w:trHeight w:val="743" w:hRule="atLeast"/>
        </w:trPr>
        <w:tc>
          <w:tcPr>
            <w:tcW w:w="914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даний, строений и сооружений, подлежащих сносу или реконструкции и расположенных на застроенной территории, ограниченной</w:t>
            </w:r>
          </w:p>
        </w:tc>
      </w:tr>
      <w:tr>
        <w:trPr>
          <w:trHeight w:val="1118" w:hRule="atLeast"/>
        </w:trPr>
        <w:tc>
          <w:tcPr>
            <w:tcW w:w="91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ицей Автовокзальной и границами земельных участков под многоквартирными жилыми домами №№ 237, 239, 241 по ул.Комсомольской</w:t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наименование улиц)</w:t>
            </w:r>
          </w:p>
        </w:tc>
      </w:tr>
      <w:tr>
        <w:trPr>
          <w:trHeight w:val="375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 постройк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квартир, ед.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дь жилых помещений, кв.м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а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157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-ленных по договорам социального найм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лежащая изъятию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092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Здания, строения и сооружения, подлежащие сносу: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вокзальная,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несён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вокзальная,1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5,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8,4</w:t>
            </w:r>
          </w:p>
        </w:tc>
      </w:tr>
      <w:tr>
        <w:trPr>
          <w:trHeight w:val="55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вокзальная,1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7,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1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</w:t>
            </w:r>
          </w:p>
        </w:tc>
      </w:tr>
      <w:tr>
        <w:trPr>
          <w:trHeight w:val="419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вокзальная,1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7,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9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,1</w:t>
            </w:r>
          </w:p>
        </w:tc>
      </w:tr>
      <w:tr>
        <w:trPr>
          <w:trHeight w:val="4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вокзальная,1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1,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9,4</w:t>
            </w:r>
          </w:p>
        </w:tc>
      </w:tr>
      <w:tr>
        <w:trPr>
          <w:trHeight w:val="557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вокзальная,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1,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4,6</w:t>
            </w:r>
          </w:p>
        </w:tc>
      </w:tr>
      <w:tr>
        <w:trPr>
          <w:trHeight w:val="3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34,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926,5</w:t>
            </w:r>
          </w:p>
        </w:tc>
      </w:tr>
      <w:tr>
        <w:trPr>
          <w:trHeight w:val="1069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Здания, строения и сооружения, подлежащие реконструк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1823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Здания, строения и сооружения, не соответствующие градостроительному регламенту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_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Цена права заключить Договор определяется по результатам аукцио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Обязательства лица, заключившего Договор (далее – «Застройщик»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 В установленный Договором срок своими силами и за свой счет и (или) с привлечением других лиц и (или) средств других лиц выполнить обязательства в соответствии с пунктами 3.2-3.5 настоящих существенных услови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 Подготовить проект планировки застроенной территории, включая проект межевания застроенной территории, подлежащей развитию, в соответствии с Генеральным планом городского округа «Город Орел», </w:t>
      </w:r>
      <w:r>
        <w:rPr>
          <w:rFonts w:cs="Times New Roman" w:ascii="Times New Roman" w:hAnsi="Times New Roman"/>
          <w:sz w:val="24"/>
          <w:szCs w:val="24"/>
        </w:rPr>
        <w:t xml:space="preserve">Правилами землепользования и застройки городского округа «Город Орел», утвержденными решением Орловского городского Совета народных депутатов от 30 октября 2008 года №38/616-ГС, требованиями технических регламентов, нормативов </w:t>
      </w:r>
      <w:r>
        <w:rPr>
          <w:rFonts w:cs="Times New Roman" w:ascii="Times New Roman" w:hAnsi="Times New Roman"/>
          <w:color w:val="000000"/>
          <w:sz w:val="24"/>
          <w:szCs w:val="24"/>
        </w:rPr>
        <w:t>градостроительного проектирования, градостроительных регламентов не позднее 6 (Шести) месяцев с момента заключения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 </w:t>
      </w:r>
      <w:r>
        <w:rPr>
          <w:rFonts w:cs="Times New Roman" w:ascii="Times New Roman" w:hAnsi="Times New Roman"/>
          <w:sz w:val="24"/>
          <w:szCs w:val="24"/>
        </w:rPr>
        <w:t>Создать либо приобрести и передать в муниципальную собственность благоустроенные жилые помещения для предоставления гражданам, выселяемым из жилых помещений, предоставленных по договорам социального найма и расположенных на застроенной территории, согласно перечню (Приложение № 3 к Договору о развитии застроенной территории) не позднее 24 месяцев с момента заключения Договор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 Уплатить выкупную цену за изымаемые на основании постановления администрации города Орла, принятого в соответствии с действующим  законодательством, жилые помещения в многоквартирных домах, указанных в Приложении № 2 </w:t>
      </w:r>
      <w:r>
        <w:rPr>
          <w:rFonts w:cs="Times New Roman" w:ascii="Times New Roman" w:hAnsi="Times New Roman"/>
          <w:sz w:val="24"/>
          <w:szCs w:val="24"/>
        </w:rPr>
        <w:t>к Договору о развитии застроенной 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а также за земельные участки, на которых расположены эти многоквартирные дома </w:t>
      </w:r>
      <w:r>
        <w:rPr>
          <w:rFonts w:cs="Times New Roman" w:ascii="Times New Roman" w:hAnsi="Times New Roman"/>
          <w:sz w:val="24"/>
          <w:szCs w:val="24"/>
        </w:rPr>
        <w:t>не позднее 24 месяцев с момента заключения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 Осуществить строительство на застроенной территории, подлежащей развитию, в соответствии с утвержденным проектом планировки застроенной территории в течение 5</w:t>
      </w:r>
      <w:r>
        <w:rPr>
          <w:rFonts w:cs="Times New Roman" w:ascii="Times New Roman" w:hAnsi="Times New Roman"/>
          <w:sz w:val="24"/>
          <w:szCs w:val="24"/>
        </w:rPr>
        <w:t xml:space="preserve"> (пяти) лет </w:t>
      </w:r>
      <w:r>
        <w:rPr>
          <w:rFonts w:cs="Times New Roman" w:ascii="Times New Roman" w:hAnsi="Times New Roman"/>
          <w:color w:val="000000"/>
          <w:sz w:val="24"/>
          <w:szCs w:val="24"/>
        </w:rPr>
        <w:t>с момента заключения Договор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 Обязательства администрации города Орла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 Утвердить проект планировки застроенной территории, включая проект межевания застроенной территории, подлежащей развитию, в соответствии с градостроительными регламентами и нормативами градостроительного проектирования не позднее 90 дней с момента поступления о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астройщика </w:t>
      </w:r>
      <w:r>
        <w:rPr>
          <w:rFonts w:cs="Times New Roman" w:ascii="Times New Roman" w:hAnsi="Times New Roman"/>
          <w:color w:val="000000"/>
          <w:sz w:val="24"/>
          <w:szCs w:val="24"/>
        </w:rPr>
        <w:t>на утверждение такого проекта планировки застроенной территории, включая проект межевания застроенной территори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 </w:t>
      </w:r>
      <w:r>
        <w:rPr>
          <w:rFonts w:cs="Times New Roman" w:ascii="Times New Roman" w:hAnsi="Times New Roman"/>
          <w:sz w:val="24"/>
          <w:szCs w:val="24"/>
        </w:rPr>
        <w:t>Принять в установленном порядке решение об изъятии путем выкупа жилых помещений в многоквартирных домах, признанных аварийными и подлежащими сносу, расположенных на застроенной территории, а также земельных участков, на которых расположены такие многоквартирные дома, не позднее 10 (десяти) рабочих дней со дня подписания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 </w:t>
      </w:r>
      <w:r>
        <w:rPr>
          <w:rFonts w:cs="Times New Roman" w:ascii="Times New Roman" w:hAnsi="Times New Roman"/>
          <w:sz w:val="24"/>
          <w:szCs w:val="24"/>
        </w:rPr>
        <w:t>Предоставить Застройщику без проведения торгов в соответствии с земельным законодательством для строительства в границах застроенной территории, подлежащей развитию, земельные участки, которые находятся в муниципальной собственности и которые не предоставлены в пользование и (или) во владение гражданам и юридическим лицам, не позднее 6 (шести) месяцев со дня исполнения Застройщиком обязательств, предусмотренных пунктами 3.2-3.4 настоящих существенных условий,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 Срок действия договора: договор вступает в силу с момента его  подписания и действует до момента исполнения Сторонами обязательств, предусмотренных Договором. Договор заключается сроком на 5 (пять) ле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 Ответственность Застройщика за неисполнение или ненадлежащее исполнение Договор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</w:t>
        <w:tab/>
        <w:t>При нарушении Застройщиком сроков исполнения принятых на себя обязательств, предусмотренных пунктом 3.3. и подпунктами 4.4.1 - 4.4.4  Договора, Застройщик оплачивает за каждый день неисполнения обязательства неустойку в размере 0,1 % от размера стоимости права на заключение настоящего Договора, указанной в пункте 3.1. Договор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Застройщик оплачивает в полном объеме убытки, понесенные Администрацией, связанные с восстановлением нарушенных прав граждан, ввиду нарушения сроков исполнения обязательств по предоставлению жилых помещений по договорам социального найма и оплате стоимости изымаемых жилых помещений и земельных участков у собственников в результате заключения соглашения о выкуп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</w:t>
        <w:tab/>
        <w:t>Застройщик несет ответственность за действия привлекаемых к исполнению данного Договора подрядных организаций в соответствии с действующим законодательство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</w:t>
        <w:tab/>
        <w:t>Ответственность администрации города Орла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1.</w:t>
        <w:tab/>
        <w:t>Администрация оплачивает все убытки, понесенные Застройщиком ввиду нарушения сроков исполнения обязательств, предусмотренных подпунктами 4.2.1. - 4.2.3, 4.2.7. Договора, за исключением случаев, если просрочка исполнения обязательств со стороны Администрации произошла по вине Застройщика: не предоставление документов или предоставление документов, не соответствующих требованиям действующего законодательства Российской Федерации и т.п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тверждаю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управления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имущества и землепользования администрации города Орла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 xml:space="preserve"> С.А. Татенк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 марта  2013 г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3057" w:type="dxa"/>
        <w:jc w:val="left"/>
        <w:tblInd w:w="62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7"/>
      </w:tblGrid>
      <w:tr>
        <w:trPr/>
        <w:tc>
          <w:tcPr>
            <w:tcW w:w="3057" w:type="dxa"/>
            <w:tcBorders/>
          </w:tcPr>
          <w:p>
            <w:pPr>
              <w:pStyle w:val="Style17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Style17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 извещению об аукционе</w:t>
            </w:r>
          </w:p>
          <w:p>
            <w:pPr>
              <w:pStyle w:val="Style17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рма</w:t>
            </w:r>
          </w:p>
        </w:tc>
      </w:tr>
    </w:tbl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ЗАЯВК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НА УЧАСТИЕ В АУКЦИОНЕ НА ПРАВО ЗАКЛЮЧЕНИЯ ДОГОВОР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О РАЗВИТИИ ЗАСТРОЕННОЙ ТЕРРИТОРИИ ГОРОДА ОРЛ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» _____________ 20 __ г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(полное наименование юридического лиц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или фамилия, имя, отчеств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</w:rPr>
        <w:t>и паспортные данные физического лица, подающего заявку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лее именуемый «Заявитель», в лице _____________________________________________________________________________,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фамилия, имя, отчество, 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ющий на основании ________________, принимая решение об участии в аукционе на право заключения договора о развитии застроенной территории города Орла ____________________________________________________________________ обязуюс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облюдать условия проведения и порядок проведения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в случае признания меня победителем аукциона, заключить договор о развитии застроенной территории города Орла ____________________________ не позднее 20 (двадцати) дней со дня подписания протокола аукцион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 случае внесения мною предпоследнего предложения о цене предмета аукциона и уклонения победителя аукциона от заключения договора, заключить договор о развитии застроенной территории города Орла ________________________________________________ не позднее 20 (двадцати) дней со дня подписания протокола о результатах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 срок, установленный договором о развитии застроенной территории ________________________________________________, внести стоимость права на заключение договора по реквизитам, указанным администрацией города Орл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а составлена в двух экземплярах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настоящей заявке прилагаются по описи (в 2-х экземплярах) следующие докумен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ыписка из единого государственного реестра юридических лиц - для юридических лиц, выписка из единого государственного реестра индивидуальных предпринимателей - для индивидуальных предпринимателей (оригинал или нотариально заверенная копия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латежный документ (с отметкой банка плательщика об исполнении) для подтверждения перечисления Заявителем задатка и договор о внесении задатк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Документы, подтверждающие полномочия лица на осуществление действий от имени Заявителя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случае, если заявка на участие в аукционе подписывается руководителем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копия приказа/распоряжения или иного документа о назначении руководител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тариально заверенные копии учредительных документов (устав, положение и т.п.) организации для подтверждения полномочий руководителя на совершение подобной сделк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в случае, если заявка на участие в аукционе подписывается не руководителем, помимо указанных выше документов представляется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веренность, должным образом оформленная и свидетельствующая о том, что лицо, подписывающее заявку, имеет полномочия подписать заявку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оверенность на лицо, имеющее право действовать от имени Заявителя при подаче заявки и участии в аукционе, оформленная в соответствии с требованиями, установленными гражданским законодательством РФ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Опись представленных документов, соответствующе оформленная (подпись, печать) Заявителем или его уполномоченным представителем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счета для возврата задатка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Заявителя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/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подпись Заявителя (его полномочного представителя)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ка принята Организатором аукциона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 час. _____ мин. «____» _____________ 20___ г.  №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Подпись уполномоченного лица Организатора аукциона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tbl>
      <w:tblPr>
        <w:tblW w:w="3057" w:type="dxa"/>
        <w:jc w:val="left"/>
        <w:tblInd w:w="62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7"/>
      </w:tblGrid>
      <w:tr>
        <w:trPr/>
        <w:tc>
          <w:tcPr>
            <w:tcW w:w="3057" w:type="dxa"/>
            <w:tcBorders/>
          </w:tcPr>
          <w:p>
            <w:pPr>
              <w:pStyle w:val="Style17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ложение № 2</w:t>
            </w:r>
          </w:p>
          <w:p>
            <w:pPr>
              <w:pStyle w:val="Style17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 извещению об аукционе</w:t>
            </w:r>
          </w:p>
          <w:p>
            <w:pPr>
              <w:pStyle w:val="Style17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рм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418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</w:rPr>
        <w:t>ОПИСЬ ДОКУМЕНТ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ставляемых для участия в аукционе на право заключения договора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развитии застроенной территории города Орл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наименование организации-Заявителя)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м подтверждаем, что для участия в названном аукционе нами направляются нижеперечисленные документы: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040"/>
        <w:gridCol w:w="1245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стов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кументы, представляемые заявителем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явка на участие в аукцион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иска из единого государственного реестра юридических лиц - для юридических лиц, выписка из единого государственного реестра индивидуальных предпринимателей - для индивидуальных предпринимателей (оригинал или нотариально заверенная коп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, подтверждающий перечисление задат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, подтверждающие полномочия лица на осуществление действий от имени Заявителя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, если заявка на участие в аукционе подписывается руководителем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копия приказа/распоряжения или иного документа о назначении руководителя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отариально заверенные копии учредительных документов (устав, положение и т.п.) организации для подтверждения полномочий руководителя на совершение подобной сделки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, если заявка на участие в аукционе подписывается не руководителем помимо указанных выше документов представляется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веренность, должным образом оформленная и свидетельствующая о том, что лицо, подписывающее заявку, имеет полномочия подписать заяв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ренность на лицо, имеющее право действовать от имени Заявителя при подаче заявки и участии в аукционе, оформленная в соответствии с требованиями, установленными гражданским законодательством Российской Федераци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ругие документы, прикладываемые по усмотрению Заявителя</w:t>
              <w:br/>
              <w:t>(всего листов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hanging="3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того количество лист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hanging="3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итель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/________/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О РАЗВИТИИ ЗАСТРОЕННОЙ ТЕРРИТОРИИ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ОРОДЕ ОРЛЕ (Договор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Орёл                         </w:t>
        <w:tab/>
        <w:tab/>
        <w:tab/>
        <w:t xml:space="preserve">                            «___» ______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города Орла в лице главы администрации города Орла Михаила Юрьевича Берникова, действующего на основании Устава города Орла, именуемая в дальнейшем «Администрация», с одной стороны, и_______________________, именуемое в дальнейшем «Застройщик» в лице ____________________________, действующего на основании ______________, с другой стороны, именуемые в дальнейшем «Стороны», в соответствии с Градостроительным кодексом Российской Федерации, постановлением администрации города Орла от 28 февраля 2013 года № 871 «О развитии застроенной территории и об отмене постановления администрации города Орла от 18 декабря 2012 года № 4399 «О развитии застроенной территории», на основании протокола от____________г. №______ о результатах аукциона на право заключить договор о развитии застроенной территории, заключили настоящий Договор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ция» предоставляет, а «Застройщик» приобретает право на развитие застроенной территории, указанной в пункте 1.1. настоящего Договора, путем строительства объектов, в соответствии с условиями настоящего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«Застройщик» приобретает право на развитие территории площадью 461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в.м., ограниченной </w:t>
      </w:r>
      <w:r>
        <w:rPr>
          <w:color w:val="000000"/>
          <w:sz w:val="24"/>
          <w:szCs w:val="24"/>
        </w:rPr>
        <w:t>ул.Автовокзальной и границами земельных участков под многоквартирными жилыми домами №№ 235, 237 по ул.Комсомольской,</w:t>
      </w:r>
      <w:r>
        <w:rPr>
          <w:sz w:val="24"/>
          <w:szCs w:val="24"/>
        </w:rPr>
        <w:t xml:space="preserve"> согласно схеме (приложение № 1 к настоящему Договору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, указанной в пункте 1.1. Договора, расположены здания и сооружения, подлежащие сносу, согласно перечню (приложение № 2 к настоящему Договору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сторонами своих обязательств по настоящему Договору установлены Планом-графиком (приложение № 4 к настоящему Договор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словия по использованию застроенной территории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регламент установлен Правилами землепользования и застройки муниципального образования «Город Орёл» (далее – ПЗЗ), утвержденными решением Орловского городского Совета народных депутатов от 30 октября 2008 года № 38/616-ГС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ая зона в соответствии с Генеральным планом города – жилая зона – средне и многоэтажная застройка, в том числе проектируемая, часть земельного участка – общественно-деловая зона. Назначение территориальной зоны в соответствии с ПЗЗ – Ж-1 – зона застройки многоэтажными жилыми домами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разрешенного использования недвижимости для территориальной зоны Ж-1 указаны в приложении № 5 к настоящему Договору.  </w:t>
      </w:r>
    </w:p>
    <w:p>
      <w:pPr>
        <w:pStyle w:val="ListParagraph"/>
        <w:numPr>
          <w:ilvl w:val="1"/>
          <w:numId w:val="9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параметры разрешенного строительства: минимальный отступ от красной линии – 3 м, минимальный отступ от границ участка – 6 м, минимальный процент застройки 27-10%.</w:t>
      </w:r>
    </w:p>
    <w:p>
      <w:pPr>
        <w:pStyle w:val="ListParagraph"/>
        <w:numPr>
          <w:ilvl w:val="1"/>
          <w:numId w:val="9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использования земельного участка - земельный участок находится в зоне с особыми условиями использования территории  –  Н-1.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права на заключение договора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6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Цена права на заключение Договора составляет ________________ (</w:t>
      </w:r>
      <w:r>
        <w:rPr>
          <w:rFonts w:cs="Times New Roman" w:ascii="Times New Roman" w:hAnsi="Times New Roman"/>
          <w:sz w:val="24"/>
          <w:szCs w:val="24"/>
          <w:u w:val="single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.</w:t>
      </w:r>
    </w:p>
    <w:p>
      <w:pPr>
        <w:pStyle w:val="ListParagraph"/>
        <w:numPr>
          <w:ilvl w:val="1"/>
          <w:numId w:val="6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ава на заключение Договора устанавливается по результатам аукциона в рублях Российской Федерации в соответствии с протоколом о результатах аукциона от _______________г. №_______.</w:t>
      </w:r>
    </w:p>
    <w:p>
      <w:pPr>
        <w:pStyle w:val="ListParagraph"/>
        <w:numPr>
          <w:ilvl w:val="1"/>
          <w:numId w:val="6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стоимости права на заключение Договора производится в следующем порядке: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Застройщиком задаток засчитывается как первоначальный платеж цены Договора, указанной в п.3.1. настоящего Договора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еречисление оставшейся суммы Застройщик осуществляет в течение трех банковских дней с даты исполнения Администрацией  обязательства о предоставлении указанному лицу земельных участков для строительства в границах застроенной территории, которые находятся в муниципальной собственности и которые не предоставлены в пользование и (или) во  владение гражданам и юридическим лицам без проведения торгов в соответствии с земельным законодательством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умма платежей перечисляется по следующим реквизит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лучатель: УФК по Орловской области л/с 40302305703 (УМИЗ л/с 05543012010), ИНН 5701000921, КПП 57530100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счетный счет № 40302810300003000057 в ГРКЦ ГУ Банка России по Орловской области г.Орел, БИК 045402001, ОКАТО 54401000000.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а и обязанности Сторон</w:t>
      </w:r>
    </w:p>
    <w:p>
      <w:pPr>
        <w:pStyle w:val="ListParagraph"/>
        <w:numPr>
          <w:ilvl w:val="0"/>
          <w:numId w:val="0"/>
        </w:numPr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имеет право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в судебном порядке от Застройщика исполнения обязательств, предусмотренных настоящим Договором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обязана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рок, не позднее 15 дней с момента поступления от Застройщика проекта планировки застроенной территории, включающего в себя проект межевания застроенной территории, осуществить проверку данной документации на соответствие Генеральному плана городского округа «Город Орёл», Правилам землепользования и застройки городского округа «Город Орёл», утвержденным решением Орловского городского Совета народных депутатов от 30 октября 2008 года № 38/616-ГС, требованиям технических регламентов, нормативов градостроительного проектирования, градостроительных регламентов. По результатам проверки принять решение о направлении данной документации мэру города Орла для назначения публичных слушаний либо об отклонении и направлении ее на доработку. В случае, если документация в соответствии с настоящим пунктом Договора отправлялась на доработку, 15-дневный срок начинает исчисляться со дня устранения Застройщиком всех недоработок и замечаний Администраци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овать и провести в соответствии с действующим законодательством публичные слушания по проекту планировки территории и проекту межевания территори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е позднее чем через пятнадцать дней со дня проведения публичных слушаний принять решение об утверждении документации по планировке территории и проекту межевания территории или об отклонении такой документации и о направлении ее на доработку с учетом протокола публичных слушаний и Заключения о результатах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планировки застроенной территории, включая проект межевания застроенной территории, должен быть утвержден в срок, установленный Планом-графиком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Застройщиком обязательств, обусловленных настоящим Договором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Застройщику необходимое содействие в реализации настоящего Договора по вопросам, относящимся к ее компетенци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нять в установленном порядке решение об изъятии путем выкупа жилых помещений в многоквартирных домах, признанных аварийными и подлежащими сносу, расположенных на застроенной территории, а также земельных участков, на которых расположены такие многоквартирные дома, в срок, установленный Планом-графиком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благоустроенные жилые помещения гражданам, выселяемым из жилых помещений, предоставленных по договорам социального найма, договорам найма специализированного жилого помещения и расположенных на застроенной территори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областной адресной программой «Переселение граждан, проживающих на территории Орловской области, из аварийного жилищного фонда» в 2012 году, утвержденной постановлением Правительства Орловской области от 20.03.2012г. № 82 осуществить переселение граждан из жилых помещений, расположенных на застроенной территории по следующим адресам: ул. Автовокзальная, д. 4, ул. Автовокзальная, д. 6, в срок, установленный Планом-графиком.</w:t>
      </w:r>
    </w:p>
    <w:p>
      <w:pPr>
        <w:pStyle w:val="ConsPlusNonformat"/>
        <w:widowControl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ind w:left="0" w:right="-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Застройщиком обязательств, предусмотренных подпунктами 4.4.1 - 4.4.3 настоящего Договора, предоставить Застройщику без проведения торгов в соответствии с земельным законодательством для строительства  в границах застроенной территории земельные участки, которые находятся  в муниципальной собственности и которые не предоставлены в пользование и (или) во владение гражданам и юридическим лицам в срок, установленный Планом-графиком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имеет право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ать права на земельные участки и объекты капитального строительства, расположенные в границах застроенной территории и не подлежащие изъятию для муниципальных нужд, в соответствии с гражданским и земельным законодательством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ать права на земельные участки в границах застроенной территории, которые находятся в муниципальной собственности или государственная собственность на которые не разграничена, и которые не предоставлены в пользование и во владение гражданам и юридическим лицам без проведения торгов в соответствии с земельным законодательством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обязан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рок, установленный Планом-графиком, подготовить и представить в Администрацию проект планировки застроенной территории, включая проект межевания территории, выполненный в соответствии с Генеральным планом городского округа «Город Орёл», Правилами землепользования и застройки городского округа «Город Орёл», утвержденными решением Орловского городского Совета народных депутатов от 30 октября 2008 года № 38/616-ГС, требованиями технических регламентов, нормативов градостроительного проектирования, градостроительных регламентов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рок, установленный Планом-графиком, создать либо приобрести, а также передать в муниципальную собственность благоустроенные жилые помещения для предоставления гражданам, выселяемым из жилых помещений, предоставленных по договорам социального найма и расположенных на застроенной территории, за исключением адресов, указанных в п. 4.2.8. настоящего Договора (приложение № 3 к настоящему Договору).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срок, установленный Планом-графиком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тить выкупную цену за изымаемые на основании постановления администрации города Орла, принятого в соответствии с действующим законодательством, жилые помещения в многоквартирных домах, указанных в приложении № 3 к настоящему Договору, а также за земельные участки, на которых расположены эти многоквартирные дома,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исключением адресов, указанных в п. 4.2.8.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Выкупная цена определяется по результатам рыночной оценки </w:t>
      </w:r>
      <w:r>
        <w:rPr>
          <w:color w:val="000000"/>
          <w:sz w:val="24"/>
          <w:szCs w:val="24"/>
        </w:rPr>
        <w:t xml:space="preserve">в соответствии с действующим законодательством </w:t>
      </w:r>
      <w:r>
        <w:rPr>
          <w:sz w:val="24"/>
          <w:szCs w:val="24"/>
        </w:rPr>
        <w:t xml:space="preserve">и перечисляется на расчетный счет, указанный в п.3.3.3. настоящего Договора.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рок, установленный Планом-графиком, произвести снос существующих зданий, строений и сооружений, расположенных в границах застроенной территории, и осуществить строительство в соответствии с утвержденным проектом планировки застроенной территории.</w:t>
      </w:r>
    </w:p>
    <w:p>
      <w:pPr>
        <w:pStyle w:val="ListParagraph"/>
        <w:widowControl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tru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tru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tru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азрешение споров и ответственность Сторон</w:t>
      </w:r>
    </w:p>
    <w:p>
      <w:pPr>
        <w:pStyle w:val="ListParagraph"/>
        <w:widowControl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tru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исполнение или ненадлежащее исполнение условий настоящего Договора стороны несут ответственность в соответствии с настоящим Договором,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стройщик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рушении Застройщиком сроков исполнения принятых на себя обязательств, предусмотренных пунктом 3.3. и подпунктами 4.4.1 - 4.4.4 настоящего Договора, Застройщик оплачивает за каждый день неисполнения обязательства неустойку в размере 0,1 % от размера стоимости права на заключение настоящего Договора, указанной в пункте 3.1. Договор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Застройщик оплачивает в полном объеме убытки, понесенные Администрацией, связанные с восстановлением нарушенных прав граждан, ввиду нарушения сроков исполнения обязательств по предоставлению жилых помещений по договорам социального найма и оплате стоимости изымаемых жилых помещений и земельных участков у собственников в результате заключения соглашения о выкуп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тройщик несет ответственность за действия привлекаемых к исполнению данного Договора подрядных организаций в соответствии с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Администраци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оплачивает все убытки, понесенные Застройщиком ввиду нарушения сроков исполнения обязательств, предусмотренных подпунктами 4.2.1. - 4.2.3, 4.2.7. настоящего Договора, за исключением случаев, если просрочка исполнения обязательств со стороны Администрации произошла по вине Застройщика: не предоставление документов или предоставление документов, не соответствующих требованиям действующего законодательства Российской Федерации и т.п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поры и разногласия, которые могут возникнуть в результате нарушения сторонами условий настоящего Договора, будут, по возможности, решаться путем переговоров между Сторонам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достижения соглашения в результате переговоров, споры и разногласия подлежат разрешению в арбитражном суде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. Изменение и прекращение договор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1"/>
        <w:numPr>
          <w:ilvl w:val="1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действует до момента исполнения Сторонами обязательств, предусмотренных настоящим договором.</w:t>
      </w:r>
    </w:p>
    <w:p>
      <w:pPr>
        <w:pStyle w:val="ConsPlusNormal"/>
        <w:widowControl/>
        <w:numPr>
          <w:ilvl w:val="1"/>
          <w:numId w:val="13"/>
        </w:numPr>
        <w:tabs>
          <w:tab w:val="clear" w:pos="708"/>
          <w:tab w:val="left" w:pos="1276" w:leader="none"/>
        </w:tabs>
        <w:ind w:left="0" w:right="-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заключен на 5 лет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я и дополнения в настоящий Договор вносятся по соглашению Сторон посредством подписания соответствующих дополнительных соглашений, которые после подписания Сторонами будут являться неотъемлемой частью настоящего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может быть прекращен досрочно по соглашению Сторон, а также в случаях, предусмотренных настоящим Договором и действующим законодательством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вправе отказаться от исполнения Договора в одностороннем порядке в случае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я Застройщиком обязательств, предусмотренных подпунктами 4.4.1. – 4.4.3. настоящего Договора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иных случаях, установленных действующим законодательством. В этих случаях Администрация не менее чем за 30 календарных дней направляет Застройщику уведомление об отказе от исполнения Договора.</w:t>
      </w:r>
    </w:p>
    <w:p>
      <w:pPr>
        <w:pStyle w:val="211"/>
        <w:numPr>
          <w:ilvl w:val="1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стройщик вправе отказаться от исполнения Договора в одностороннем порядке в случае неисполнения Администрацией обязательств, предусмотренных подпунктами 4.2.3., 4.2.7  настоящего Договора.</w:t>
      </w:r>
    </w:p>
    <w:p>
      <w:pPr>
        <w:pStyle w:val="211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стоятельства непреодолимой силы</w:t>
      </w:r>
    </w:p>
    <w:p>
      <w:pPr>
        <w:pStyle w:val="211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5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 которым относятся: стихийные бедствия, аварии, пожары, массовые беспорядки, военные действия или иные обстоятельства, возникшие после заключения настоящего Договора, которые Стороны не могли предвидеть или предотвратить. Извещение о наступлении указанных обстоятельств должно быть в срок не позднее трех дней направлено другой Стороне в письменной форме с указанием характера наступившего обстоятельства и его причин. Извещение должно быть подтверждено официальными документами.</w:t>
      </w:r>
    </w:p>
    <w:p>
      <w:pPr>
        <w:pStyle w:val="Normal"/>
        <w:numPr>
          <w:ilvl w:val="1"/>
          <w:numId w:val="5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Сторона не направит или несвоевременно направит извещение, предусмотренное пунктом 7.1 настоящего Договора, то она обязана возместить другой Стороне причиненный реальный ущерб.</w:t>
      </w:r>
    </w:p>
    <w:p>
      <w:pPr>
        <w:pStyle w:val="Normal"/>
        <w:numPr>
          <w:ilvl w:val="1"/>
          <w:numId w:val="5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 наступления обстоятельств, предусмотренных пунктом 7.1 настоящего раздела, срок выполнения Стороной обязательств изменяется соразмерно времени, в течение которого действуют указанные обстоятельства и их последствия, но не более чем до истечения срока действия настоящего Договора.</w:t>
      </w:r>
    </w:p>
    <w:p>
      <w:pPr>
        <w:pStyle w:val="2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Заключительные положения</w:t>
      </w:r>
    </w:p>
    <w:p>
      <w:pPr>
        <w:pStyle w:val="211"/>
        <w:tabs>
          <w:tab w:val="clear" w:pos="708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1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ередаче Застройщиком третьему лицу прав и обязанностей по настоящему договору, к новому правообладателю переходят все права, а также обязанности по исполнению принятых Застройщиком обязательств.</w:t>
      </w:r>
    </w:p>
    <w:p>
      <w:pPr>
        <w:pStyle w:val="211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ройщик не вправе передавать права и обязанности по настоящему Договору третьим лицам без согласия Администрации.</w:t>
      </w:r>
    </w:p>
    <w:p>
      <w:pPr>
        <w:pStyle w:val="211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 всех изменениях в платежных и почтовых реквизитах Стороны обязаны извещать друг друга в письменной форме. </w:t>
      </w:r>
    </w:p>
    <w:p>
      <w:pPr>
        <w:pStyle w:val="211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, вытекающие из настоящего Договора, но не нашедшие отражение в договоре, регулируются нормами законодательства Российской Федерации.</w:t>
      </w:r>
    </w:p>
    <w:p>
      <w:pPr>
        <w:pStyle w:val="211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трех экземплярах, имеющих равную юридическую силу, два из которых хранятся в Администрации, один - у Застройщика.</w:t>
      </w:r>
    </w:p>
    <w:p>
      <w:pPr>
        <w:pStyle w:val="211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Юридические адреса и реквизиты Стор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5"/>
      </w:tblGrid>
      <w:tr>
        <w:trPr/>
        <w:tc>
          <w:tcPr>
            <w:tcW w:w="48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»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, г.Орел, Пролетарская гора, д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Н 5701000745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ГРН 1025700831640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УФК по Орловской области л/с 40302305703 (УМИЗ л/с 05543012010), ИНН 5701000921, КПП 5753010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№ 40302810300003000057 в ГРКЦ ГУ Банка России по Орловской области г.Орел, БИК 045402001, ОКАТО 54401000000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а Орла                   М.Ю.Берников</w:t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стройщик»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О РАЗВИТИИ ЗАСТРОЕННОЙ ТЕРРИТОРИИ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ОРОДЕ ОРЛЕ (Договор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Орёл                         </w:t>
        <w:tab/>
        <w:tab/>
        <w:tab/>
        <w:t xml:space="preserve">                            «___» ______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города Орла в лице главы администрации города Орла Михаила Юрьевича Берникова, действующего на основании Устава города Орла, именуемая в дальнейшем «Администрация», с одной стороны, и_______________________, именуемое в дальнейшем «Застройщик» в лице ____________________________, действующего на основании ______________, с другой стороны, именуемые в дальнейшем «Стороны», в соответствии с Градостроительным кодексом Российской Федерации, постановлением администрации города Орла от 28 февраля 2013 года № 870 «О развитии застроенной территории» на основании протокола от____________г. №______ о результатах аукциона на право заключить договор о развитии застроенной территории, заключили настоящий Договор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ция» предоставляет, а «Застройщик» приобретает право на развитие застроенной территории, указанной в пункте 1.1. настоящего Договора, путем строительства объектов, в соответствии с условиями настоящего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 xml:space="preserve">«Застройщик» приобретает право на развитие территории площадью </w:t>
      </w:r>
      <w:r>
        <w:rPr>
          <w:color w:val="000000"/>
          <w:sz w:val="24"/>
          <w:szCs w:val="24"/>
        </w:rPr>
        <w:t>8427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в.м., ограниченной </w:t>
      </w:r>
      <w:r>
        <w:rPr>
          <w:color w:val="000000"/>
          <w:sz w:val="24"/>
          <w:szCs w:val="24"/>
        </w:rPr>
        <w:t>ул.Автовокзальной и границами земельных участков под многоквартирными жилыми домами №№ 237, 239, 241 по ул.Комсомольской,</w:t>
      </w:r>
      <w:r>
        <w:rPr>
          <w:sz w:val="24"/>
          <w:szCs w:val="24"/>
        </w:rPr>
        <w:t xml:space="preserve"> согласно схеме (приложение № 1 к настоящему Договору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, указанной в пункте 1.1. Договора, расположены здания и сооружения, подлежащие сносу, согласно перечню (приложение № 2 к настоящему Договору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сторонами своих обязательств по настоящему Договору установлены Планом-графиком (приложение № 4 к настоящему Договор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словия по использованию застроенной территории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регламент установлен Правилами землепользования и застройки муниципального образования «Город Орёл» (далее – ПЗЗ), утвержденными решением Орловского городского Совета народных депутатов от 30 октября 2008 года № 38/616-ГС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ая зона в соответствии с Генеральным планом города – жилая зона – средне и многоэтажная застройка, в том числе проектируемая, часть земельного участка – общественно-деловая зона. Назначение территориальной зоны в соответствии с ПЗЗ – Ж-1 – зона застройки многоэтажными жилыми домами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разрешенного использования недвижимости для территориальной зоны Ж-1 указаны в приложении № 5 к настоящему Договору.  </w:t>
      </w:r>
    </w:p>
    <w:p>
      <w:pPr>
        <w:pStyle w:val="ListParagraph"/>
        <w:numPr>
          <w:ilvl w:val="1"/>
          <w:numId w:val="9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параметры разрешенного строительства: минимальный отступ от красной линии – 3 м, минимальный отступ от границ участка – 6 м, минимальный процент застройки 27-10%.</w:t>
      </w:r>
    </w:p>
    <w:p>
      <w:pPr>
        <w:pStyle w:val="ListParagraph"/>
        <w:numPr>
          <w:ilvl w:val="1"/>
          <w:numId w:val="9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использования земельного участка - земельный участок находится в зоне с особыми условиями использования территории  –  Н-1.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права на заключение договора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6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Цена права на заключение Договора составляет ________________ (</w:t>
      </w:r>
      <w:r>
        <w:rPr>
          <w:rFonts w:cs="Times New Roman" w:ascii="Times New Roman" w:hAnsi="Times New Roman"/>
          <w:sz w:val="24"/>
          <w:szCs w:val="24"/>
          <w:u w:val="single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.</w:t>
      </w:r>
    </w:p>
    <w:p>
      <w:pPr>
        <w:pStyle w:val="ListParagraph"/>
        <w:numPr>
          <w:ilvl w:val="1"/>
          <w:numId w:val="6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ава на заключение Договора устанавливается по результатам аукциона в рублях Российской Федерации в соответствии с протоколом о результатах аукциона от _______________г. №_______.</w:t>
      </w:r>
    </w:p>
    <w:p>
      <w:pPr>
        <w:pStyle w:val="ListParagraph"/>
        <w:numPr>
          <w:ilvl w:val="1"/>
          <w:numId w:val="6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стоимости права на заключение Договора производится в следующем порядке: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Застройщиком задаток засчитывается как первоначальный платеж цены Договора, указанной в п.3.1. настоящего Договора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еречисление оставшейся суммы Застройщик осуществляет в течение трех банковских дней с даты исполнения Администрацией  обязательства о предоставлении указанному лицу земельных участков для строительства в границах застроенной территории, которые находятся в муниципальной собственности и которые не предоставлены в пользование и (или) во  владение гражданам и юридическим лицам без проведения торгов в соответствии с земельным законодательством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умма платежей перечисляется по следующим реквизит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лучатель: УФК по Орловской области л/с 40302305703 (УМИЗ л/с 05543012010), ИНН 5701000921, КПП 57530100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счетный счет № 40302810300003000057 в ГРКЦ ГУ Банка России по Орловской области г.Орел, БИК 045402001, ОКАТО 54401000000.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а и обязанности Сторон</w:t>
      </w:r>
    </w:p>
    <w:p>
      <w:pPr>
        <w:pStyle w:val="ListParagraph"/>
        <w:numPr>
          <w:ilvl w:val="0"/>
          <w:numId w:val="0"/>
        </w:numPr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имеет право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в судебном порядке от Застройщика исполнения обязательств, предусмотренных настоящим Договором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обязана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рок, не позднее 15 дней с момента поступления от Застройщика проекта планировки застроенной территории, включающего в себя проект межевания застроенной территории, осуществить проверку данной документации на соответствие Генеральному плана городского округа «Город Орёл», Правилам землепользования и застройки городского округа «Город Орёл», утвержденным решением Орловского городского Совета народных депутатов от 30 октября 2008 года № 38/616-ГС, требованиям технических регламентов, нормативов градостроительного проектирования, градостроительных регламентов. По результатам проверки принять решение о направлении данной документации мэру города Орла для назначения публичных слушаний либо об отклонении и направлении ее на доработку. В случае, если документация в соответствии с настоящим пунктом Договора отправлялась на доработку, 15-тидневный срок начинает исчисляться со дня устранения Застройщиком всех недоработок и замечаний Администраци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овать и провести в соответствии с действующим законодательством публичные слушания по проекту планировки территории и проекту межевания территори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е позднее чем через пятнадцать дней со дня проведения публичных слушаний принять решение об утверждении документации по планировке территории и проекту межевания территории или об отклонении такой документации и о направлении ее на доработку с учетом протокола публичных слушаний и Заключения о результатах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планировки застроенной территории, включая проект межевания застроенной территории, должен быть утвержден в срок, установленный Планом-графиком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Застройщиком обязательств, обусловленных настоящим Договором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Застройщику необходимое содействие в реализации настоящего Договора по вопросам, относящимся к ее компетенци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нять в установленном порядке решение об изъятии путем выкупа жилых помещений в многоквартирных домах, признанных аварийными и подлежащими сносу, расположенных на застроенной территории, а также земельных участков, на которых расположены такие многоквартирные дома, в срок, установленный Планом-графиком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благоустроенные жилые помещения гражданам, выселяемым из жилых помещений, предоставленных по договорам социального найма, договорам найма специализированного жилого помещения и расположенных на застроенной территори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областной адресной программой «Переселение граждан, проживающих на территории Орловской области, из аварийного жилищного фонда» в 2011-2012 годах, утвержденной постановлением Правительства Орловской области от 01.04.2011г. № 104 и областной адресной программой «Переселение граждан, проживающих на территории Орловской области, из аварийного жилищного фонда» в 2012 году, утвержденной постановлением Правительства Орловской области от 20.03.2012г. № 82 осуществить переселение граждан из жилых помещений, расположенных на застроенной территории по адресу: ул.Автовокзальная, д. 14, в срок, установленный Планом-графиком.</w:t>
      </w:r>
    </w:p>
    <w:p>
      <w:pPr>
        <w:pStyle w:val="ConsPlusNonformat"/>
        <w:widowControl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ind w:left="0" w:right="-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Застройщиком обязательств, предусмотренных подпунктами 4.4.1 - 4.4.3 настоящего Договора, предоставить Застройщику без проведения торгов в соответствии с земельным законодательством для строительства  в границах застроенной территории земельные участки, которые находятся  в муниципальной собственности и которые не предоставлены в пользование и (или) во владение гражданам и юридическим лицам в срок, установленный Планом-графиком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имеет право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ать права на земельные участки и объекты капитального строительства, расположенные в границах застроенной территории и не подлежащие изъятию для муниципальных нужд, в соответствии с гражданским и земельным законодательством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ать права на земельные участки в границах застроенной территории, которые находятся в муниципальной собственности или государственная собственность на которые не разграничена, и которые не предоставлены в пользование и во владение гражданам и юридическим лицам без проведения торгов в соответствии с земельным законодательством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обязан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рок, установленный Планом-графиком, подготовить и представить в Администрацию проект планировки застроенной территории, включая проект межевания территории, выполненный в соответствии с Генеральным планом городского округа «Город Орёл», Правилами землепользования и застройки городского округа «Город Орёл», утвержденными решением Орловского городского Совета народных депутатов от 30 октября 2008 года № 38/616-ГС, требованиями технических регламентов, нормативов градостроительного проектирования, градостроительных регламентов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рок, установленный Планом-графиком, создать либо приобрести, а также передать в муниципальную собственность благоустроенные жилые помещения для предоставления гражданам, выселяемым из жилых помещений, предоставленных по договорам социального найма и расположенных на застроенной территории, за исключением адресов, указанных в п. 4.2.8. настоящего Договора (приложение № 3 к настоящему Договору).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срок, установленный Планом-графиком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тить выкупную цену за изымаемые на основании постановления администрации города Орла, принятого в соответствии с действующим законодательством, жилые помещения в многоквартирных домах, указанных в приложении № 3 к настоящему Договору, а также за земельные участки, на которых расположены эти многоквартирные дома,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исключением адресов, указанных в п. 4.2.8.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Выкупная цена определяется по результатам рыночной оценки </w:t>
      </w:r>
      <w:r>
        <w:rPr>
          <w:color w:val="000000"/>
          <w:sz w:val="24"/>
          <w:szCs w:val="24"/>
        </w:rPr>
        <w:t xml:space="preserve">в соответствии с действующим законодательством </w:t>
      </w:r>
      <w:r>
        <w:rPr>
          <w:sz w:val="24"/>
          <w:szCs w:val="24"/>
        </w:rPr>
        <w:t xml:space="preserve">и перечисляется на расчетный счет, указанный в п.3.3.3. настоящего Договора.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рок, установленный Планом-графиком, произвести снос существующих зданий, строений и сооружений, расположенных в границах застроенной территории, и осуществить строительство в соответствии с утвержденным проектом планировки застроенной территории.</w:t>
      </w:r>
    </w:p>
    <w:p>
      <w:pPr>
        <w:pStyle w:val="ListParagraph"/>
        <w:widowControl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tru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tru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азрешение споров и ответственность Сторон</w:t>
      </w:r>
    </w:p>
    <w:p>
      <w:pPr>
        <w:pStyle w:val="ListParagraph"/>
        <w:widowControl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tru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исполнение или ненадлежащее исполнение условий настоящего Договора стороны несут ответственность в соответствии с настоящим Договором,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стройщик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рушении Застройщиком сроков исполнения принятых на себя обязательств, предусмотренных пунктом 3.3. и подпунктами 4.4.1 - 4.4.4 настоящего Договора, Застройщик оплачивает за каждый день неисполнения обязательства неустойку в размере 0,1 % от размера стоимости права на заключение настоящего Договора, указанной в пункте 3.1. Договор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Застройщик оплачивает в полном объеме убытки, понесенные Администрацией, связанные с восстановлением нарушенных прав граждан, ввиду нарушения сроков исполнения обязательств по предоставлению жилых помещений по договорам социального найма и оплате стоимости изымаемых жилых помещений и земельных участков у собственников в результате заключения соглашения о выкуп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тройщик несет ответственность за действия привлекаемых к исполнению данного Договора подрядных организаций в соответствии с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Администраци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оплачивает все убытки, понесенные Застройщиком ввиду нарушения сроков исполнения обязательств, предусмотренных подпунктами 4.2.1. - 4.2.3, 4.2.7. настоящего Договора, за исключением случаев, если просрочка исполнения обязательств со стороны Администрации произошла по вине Застройщика: не предоставление документов или предоставление документов, не соответствующих требованиям действующего законодательства Российской Федерации и т.п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поры и разногласия, которые могут возникнуть в результате нарушения сторонами условий настоящего Договора, будут, по возможности, решаться путем переговоров между Сторонам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достижения соглашения в результате переговоров, споры и разногласия подлежат разрешению в арбитражном суде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. Изменение и прекращение договор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1"/>
        <w:numPr>
          <w:ilvl w:val="1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действует до момента исполнения Сторонами обязательств, предусмотренных настоящим договором.</w:t>
      </w:r>
    </w:p>
    <w:p>
      <w:pPr>
        <w:pStyle w:val="ConsPlusNormal"/>
        <w:widowControl/>
        <w:numPr>
          <w:ilvl w:val="1"/>
          <w:numId w:val="13"/>
        </w:numPr>
        <w:tabs>
          <w:tab w:val="clear" w:pos="708"/>
          <w:tab w:val="left" w:pos="1276" w:leader="none"/>
        </w:tabs>
        <w:ind w:left="0" w:right="-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заключен на 5 лет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я и дополнения в настоящий Договор вносятся по соглашению Сторон посредством подписания соответствующих дополнительных соглашений, которые после подписания Сторонами будут являться неотъемлемой частью настоящего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может быть прекращен досрочно по соглашению Сторон, а также в случаях, предусмотренных настоящим Договором и действующим законодательством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вправе отказаться от исполнения Договора в одностороннем порядке в случае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я Застройщиком обязательств, предусмотренных подпунктами 4.4.1. – 4.4.3. настоящего Договора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иных случаях, установленных действующим законодательством. В этих случаях Администрация не менее чем за 30 календарных дней направляет Застройщику уведомление об отказе от исполнения Договора.</w:t>
      </w:r>
    </w:p>
    <w:p>
      <w:pPr>
        <w:pStyle w:val="211"/>
        <w:numPr>
          <w:ilvl w:val="1"/>
          <w:numId w:val="8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стройщик вправе отказаться от исполнения Договора в одностороннем порядке в случае неисполнения Администрацией обязательств, предусмотренных подпунктами 4.2.3., 4.2.7  настоящего Договора.</w:t>
      </w:r>
    </w:p>
    <w:p>
      <w:pPr>
        <w:pStyle w:val="211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стоятельства непреодолимой силы</w:t>
      </w:r>
    </w:p>
    <w:p>
      <w:pPr>
        <w:pStyle w:val="211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5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 которым относятся: стихийные бедствия, аварии, пожары, массовые беспорядки, военные действия или иные обстоятельства, возникшие после заключения настоящего Договора, которые Стороны не могли предвидеть или предотвратить. Извещение о наступлении указанных обстоятельств должно быть в срок не позднее трех дней направлено другой Стороне в письменной форме с указанием характера наступившего обстоятельства и его причин. Извещение должно быть подтверждено официальными документами.</w:t>
      </w:r>
    </w:p>
    <w:p>
      <w:pPr>
        <w:pStyle w:val="Normal"/>
        <w:numPr>
          <w:ilvl w:val="1"/>
          <w:numId w:val="5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Сторона не направит или несвоевременно направит извещение, предусмотренное пунктом 7.1 настоящего Договора, то она обязана возместить другой Стороне причиненный реальный ущерб.</w:t>
      </w:r>
    </w:p>
    <w:p>
      <w:pPr>
        <w:pStyle w:val="Normal"/>
        <w:numPr>
          <w:ilvl w:val="1"/>
          <w:numId w:val="5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 наступления обстоятельств, предусмотренных пунктом 7.1 настоящего раздела, срок выполнения Стороной обязательств изменяется соразмерно времени, в течение которого действуют указанные обстоятельства и их последствия, но не более чем до истечения срока действия настоящего Договора.</w:t>
      </w:r>
    </w:p>
    <w:p>
      <w:pPr>
        <w:pStyle w:val="2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Заключительные положения</w:t>
      </w:r>
    </w:p>
    <w:p>
      <w:pPr>
        <w:pStyle w:val="211"/>
        <w:tabs>
          <w:tab w:val="clear" w:pos="708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1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ередаче Застройщиком третьему лицу прав и обязанностей по настоящему договору, к новому правообладателю переходят все права, а также обязанности по исполнению принятых Застройщиком обязательств.</w:t>
      </w:r>
    </w:p>
    <w:p>
      <w:pPr>
        <w:pStyle w:val="211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ройщик не вправе передавать права и обязанности по настоящему Договору третьим лицам без согласия Администрации.</w:t>
      </w:r>
    </w:p>
    <w:p>
      <w:pPr>
        <w:pStyle w:val="211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 всех изменениях в платежных и почтовых реквизитах Стороны обязаны извещать друг друга в письменной форме. </w:t>
      </w:r>
    </w:p>
    <w:p>
      <w:pPr>
        <w:pStyle w:val="211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, вытекающие из настоящего Договора, но не нашедшие отражение в договоре, регулируются нормами законодательства Российской Федерации.</w:t>
      </w:r>
    </w:p>
    <w:p>
      <w:pPr>
        <w:pStyle w:val="211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трех экземплярах, имеющих равную юридическую силу, два из которых хранятся в Администрации, один - у Застройщика.</w:t>
      </w:r>
    </w:p>
    <w:p>
      <w:pPr>
        <w:pStyle w:val="211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Юридические адреса и реквизиты Стор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5"/>
      </w:tblGrid>
      <w:tr>
        <w:trPr/>
        <w:tc>
          <w:tcPr>
            <w:tcW w:w="48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»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, г.Орел, Пролетарская гора, д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Н 5701000745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ГРН 1025700831640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УФК по Орловской области л/с 40302305703 (УМИЗ л/с 05543012010), ИНН 5701000921, КПП 5753010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№ 40302810300003000057 в ГРКЦ ГУ Банка России по Орловской области г.Орел, БИК 045402001, ОКАТО 54401000000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а Орла                   М.Ю.Берников</w:t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стройщик»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4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4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24" w:hanging="216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ender">
    <w:name w:val="Envelope Return"/>
    <w:basedOn w:val="Normal"/>
    <w:pPr>
      <w:suppressAutoHyphens w:val="true"/>
      <w:spacing w:lineRule="atLeast" w:line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sz w:val="16"/>
      <w:szCs w:val="16"/>
      <w:lang w:val="ru-RU" w:bidi="ar-SA" w:eastAsia="zh-CN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ListParagraph">
    <w:name w:val="List Paragraph"/>
    <w:basedOn w:val="Normal"/>
    <w:qFormat/>
    <w:pPr>
      <w:widowControl w:val="false"/>
      <w:numPr>
        <w:ilvl w:val="0"/>
        <w:numId w:val="11"/>
      </w:numPr>
      <w:suppressAutoHyphens w:val="false"/>
      <w:autoSpaceDE w:val="false"/>
      <w:jc w:val="both"/>
    </w:pPr>
    <w:rPr>
      <w:rFonts w:ascii="Arial" w:hAnsi="Arial" w:cs="Arial"/>
      <w:sz w:val="28"/>
      <w:szCs w:val="28"/>
    </w:rPr>
  </w:style>
  <w:style w:type="paragraph" w:styleId="Style19">
    <w:name w:val="???????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??????"/>
    <w:basedOn w:val="Normal"/>
    <w:qFormat/>
    <w:pPr>
      <w:suppressAutoHyphens w:val="false"/>
      <w:overflowPunct w:val="false"/>
      <w:autoSpaceDE w:val="false"/>
      <w:spacing w:before="0" w:after="60"/>
      <w:ind w:left="426" w:right="-170" w:firstLine="425"/>
      <w:jc w:val="both"/>
      <w:textAlignment w:val="baseline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enko.adm57@gmail.com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Sergey Alyoshin</dc:creator>
  <dc:description/>
  <cp:keywords/>
  <dc:language>en-US</dc:language>
  <cp:lastModifiedBy>ip116</cp:lastModifiedBy>
  <cp:lastPrinted>2013-03-06T13:41:00Z</cp:lastPrinted>
  <dcterms:modified xsi:type="dcterms:W3CDTF">2013-03-06T12:03:00Z</dcterms:modified>
  <cp:revision>10</cp:revision>
  <dc:subject/>
  <dc:title> </dc:title>
</cp:coreProperties>
</file>