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0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Михалицы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20, д. 3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21), декларацию </w:t>
        <w:br/>
        <w:t xml:space="preserve">об объекте недвижимости от 03.03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34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ихалицына, в районе д. 20, д. 3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2:18, местоположением: Российская Федерация, Орловская область, г. Орел,  ул. Михалицына, д. 20, вид разрешенного использования – «для эксплуатации и обслуживания жилого дома», площадь публичного сервитута –  5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40212:19, местоположением: Российская Федерация, Орловская область, г. Орел,  ул. Михалицина, д. 24, вид разрешенного использования – «для эксплуатации и обслуживания жилого дома», площадь публичного сервитута –  11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40212:20, местоположением: Российская Федерация, Орловская область, г. Орел,  ул. Михалицина, д. 26, вид разрешенного использования – «для эксплуатации и обслуживания жилого дома», площадь публичного сервитута –  4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40212:22, местоположением: Российская Федерация, Орловская область, г. Орел,  ул. Михалицина, д. 30, вид разрешенного использования – «для эксплуатации и обслуживания жилого дома», площадь публичного сервитута – 6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40212:24, местоположением: Российская Федерация, Орловская область, г. Орел,  ул. Михалицына, д. 34, вид разрешенного использования – «для эксплуатации и обслуживания жилого дома», площадь публичного сервитута –  1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40212:25, местоположением: Российская Федерация, Орловская область, г. Орел,  ул. Михалицына, д. 36, вид разрешенного использования – «для эксплуатации и обслуживания жилого дома», площадь публичного сервитута –  8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40212:26, местоположением: Российская Федерация, Орловская область, г. Орел,  ул. Михалицина, д. 38, вид разрешенного использования – «для эксплуатации и обслуживания жилого дома», площадь публичного сервитута –  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40212:47, местоположением: Российская Федерация, Орловская область, г. Орел,  ул. Михалицына, д. 22, вид разрешенного использования – «для эксплуатации и обслуживания индивидуального жилого дома», площадь публичного сервитута –  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40212, местоположением: г. Орел, площадь публичного сервитута – 37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ихалицына, в районе д. 20, д. 38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47:00Z</dcterms:modified>
  <cp:revision>75</cp:revision>
  <dc:subject/>
  <dc:title/>
</cp:coreProperties>
</file>