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апреля 2025</w:t>
      </w:r>
      <w:r>
        <w:rPr>
          <w:color w:val="0000FF"/>
        </w:rPr>
        <w:t xml:space="preserve"> </w:t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223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Достоев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7.03.2025 № 6697), декларацию </w:t>
        <w:br/>
        <w:t xml:space="preserve">об объекте недвижимости от 03.03.2025, технический план сооружения </w:t>
        <w:br/>
        <w:t xml:space="preserve">от 26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 76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Достоевского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00000:6823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ул. Андреева, вид разрешенного </w:t>
        <w:br/>
        <w:t xml:space="preserve">использования – «улично-дорожная сеть», площадь публичного </w:t>
        <w:br/>
        <w:t>сервитута –  6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57:25:0000000:6860, местоположением: Российская Федерация, Орловская область, г. Орел,  ул. Спивака, вид разрешенного </w:t>
        <w:br/>
        <w:t xml:space="preserve">использования – «улично-дорожная сеть», площадь публичного </w:t>
        <w:br/>
        <w:t>сервитута –  11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00000:3881, местоположением: Российская Федерация, Орловская область, г. Орел,  ул. Достоевского, вид разрешенного использования – «улично-дорожная сеть», площадь публичного </w:t>
        <w:br/>
        <w:t>сервитута –  2 74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20502:44, местоположением: Российская Федерация, Орловская область, г. Орел, вид разрешенного использования – «для эксплуатации и обслуживания земель общего пользования», площадь публичного сервитута –  40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57:25:0000000:3872, местоположением: Российская Федерация, Орловская область, г. Орел,  ул. Лермонтова, вид разрешенного использования – «улично-дорожная сеть», площадь публичного </w:t>
        <w:br/>
        <w:t>сервитута –  4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57:25:0000000:4778, местоположением: Российская Федерация, Орловская область, г. Орел,  ул. Садовского, вид разрешенного использования – «улично-дорожная сеть», площадь публичного </w:t>
        <w:br/>
        <w:t>сервитута –  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20113, местоположением: г. Орел, площадь публичного сервитута – 59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>не разграничена, в границах кадастрового квартала 57:25:0020127, местоположением: г. Орел, площадь публичного сервитута – 52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в отношении земель, государственная собственность на которые </w:t>
        <w:br/>
        <w:t>не разграничена, в границах кадастрового квартала 57:25:0020126, местоположением: г. Орел, площадь публичного сервитута – 30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в отношении земель, государственная собственность на которые </w:t>
        <w:br/>
        <w:t>не разграничена, в границах кадастрового квартала 57:25:0020138, местоположением: г. Орел, площадь публичного сервитута – 63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в отношении земель, государственная собственность на которые </w:t>
        <w:br/>
        <w:t>не разграничена, в границах кадастрового квартала 57:25:0020153, местоположением: г. Орел, площадь публичного сервитута – 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в отношении земель, государственная собственность на которые </w:t>
        <w:br/>
        <w:t>не разграничена, в границах кадастрового квартала 57:25:0020502, местоположением: г. Орел, площадь публичного сервитута – 3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в отношении земель, государственная собственность на которые </w:t>
        <w:br/>
        <w:t>не разграничена, в границах кадастрового квартала 57:25:0020521, местоположением: г. Орел, площадь публичного сервитута – 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Достоевского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5-22T08:52:00Z</dcterms:modified>
  <cp:revision>77</cp:revision>
  <dc:subject/>
  <dc:title/>
</cp:coreProperties>
</file>