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8 апре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223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Автовокзальная, Кромской проез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6.03.2025 № 6643), декларацию </w:t>
        <w:br/>
        <w:t xml:space="preserve">об объекте недвижимости от 03.03.2025, технический план сооружения </w:t>
        <w:br/>
        <w:t xml:space="preserve">от 14.03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519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Автовокзальная, Кромской проезд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0713:46, местоположением: Российская Федерация, Орловская область, г. Орел,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 xml:space="preserve">проезд Кромской, д. 2, вид </w:t>
        <w:br/>
        <w:t>разрешенного использования – «для эксплуатации и обслуживания административно – производственного здания», площадь публичного сервитута – 4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20713:62, местоположением: Российская Федерация, Орловская область, г. Орел,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>проезд Кромской, д. 2, вид разрешенного использования – «совместная эксплуатация и обслуживание административного здания со складскими помещениями», площадь публичного сервитута –  7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57:25:0020713:71, местоположением: Российская Федерация, Орловская область, г. Орел,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>проезд Кромской, 2, вид разрешенного использования – «для эксплуатации и обслуживания производственной базы», площадь публичного сервитута –  399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Автовокзальная, Кромской проезд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5-16T12:05:00Z</dcterms:modified>
  <cp:revision>69</cp:revision>
  <dc:subject/>
  <dc:title/>
</cp:coreProperties>
</file>