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9 августа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467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Запрудн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. 3, д. 5, д. 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1.07.2025 № 15659), декларацию </w:t>
        <w:br/>
        <w:t xml:space="preserve">об объекте недвижимости от 01.04.2025, технический план сооружения </w:t>
        <w:br/>
        <w:t xml:space="preserve">от 07.07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484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Запрудная, в районе д. 3, д. 5, д. 7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40216:2, местоположением: Российская Федерация, Орловская область, г. Орел, пер. Гончарный, д. 4, вид разрешенного использования – «для эксплуатации и обслуживания жилого дома», площадь публичного сервитута –  3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40216:5, местоположением: Российская Федерация, Орловская область, г. Орел, ул. Запрудная, 5, вид разрешенного использования – «для эксплуатации и обслуживания жилого дома», площадь публичного сервитута –  24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57:25:0040216:6, местоположением: Российская Федерация, Орловская область, г. Орел, ул. Запрудная, д. 7, вид разрешенного использования – «для эксплуатации и обслуживания жилого дома», площадь публичного сервитута –  13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в отношении земель, государственная собственность на которые </w:t>
        <w:br/>
        <w:t>не разграничена, в границах кадастрового квартала 57:25:0040212, местоположением: г. Орел, площадь публичного сервитута – 2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в отношении земель, государственная собственность на которые </w:t>
        <w:br/>
        <w:t>не разграничена, в границах кадастрового квартала 57:25:0040216, местоположением: г. Орел, площадь публичного сервитута – 46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8-26T09:35:00Z</dcterms:modified>
  <cp:revision>90</cp:revision>
  <dc:subject/>
  <dc:title/>
</cp:coreProperties>
</file>