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  <w:t>ДОГОВОР №_____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 техническое обслуживание светофорных объ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ороде Орле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г.Орел                                                                                             «___» ________  2012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казенное предприятие «Спецавтобаза по санитарной очистке города Орла», расположенное по адресу: г. Орел, Новосильское шоссе, д. 18, зарегистрированное Инспекцией Министерства Российской Федерации по налогам и сборам по Железнодорожному району г. Орла "06" декабря 2001 года за Основным Государственным регистрационным номером (ОГРН) 1025700770974, Свидетельство Серия 57N 000219395 от "25" декабря 2002 года,  именуемое в  дальнейшем "Заказчик", в лице директора Себякина Сергея Николаевича, действующего на основании Устава, с одной стороны, и</w:t>
      </w:r>
    </w:p>
    <w:p>
      <w:pPr>
        <w:pStyle w:val="Style16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, именуемое в дальнейшем «Подрядчик», в лице _________________________________, действующего на основании ____________________________, с другой стороны, (вместе именуемые Стороны) заключили настоящий Договор о нижеследующем: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>1.1.Подрядчик обязуется на условиях настоящего Договора оказать Заказчику услуги по техническому обслуживанию технических средств регулирования дорожного движения, а именно  выполнить работы по техническому обслуживанию светофорных объектов Приложение №1 «Перечень светофорных объектов » именуемых в дальнейшем Оборудование, а Заказчик принять и оплатить оказанные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Состав технических средств, порядок и периодичность предоставления услуг Подрядчиком, а также требования к предоставляемым услугам определяются регламентом обслуживания Приложение №2  «Регламент обслуживания светофорных объектов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bookmarkStart w:id="0" w:name="_Ref156378280"/>
      <w:bookmarkEnd w:id="0"/>
      <w:r>
        <w:rPr/>
        <w:t>1.3. Срок выполнения работ:</w:t>
      </w:r>
    </w:p>
    <w:p>
      <w:pPr>
        <w:pStyle w:val="ConsNonformat1"/>
        <w:widowControl/>
        <w:tabs>
          <w:tab w:val="clear" w:pos="708"/>
          <w:tab w:val="left" w:pos="585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- начало 01.03.2012 г.; </w:t>
      </w:r>
    </w:p>
    <w:p>
      <w:pPr>
        <w:pStyle w:val="ConsNonformat1"/>
        <w:widowControl/>
        <w:tabs>
          <w:tab w:val="clear" w:pos="708"/>
          <w:tab w:val="left" w:pos="585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окончание  30.06.2012г. (включительно).</w:t>
      </w:r>
    </w:p>
    <w:p>
      <w:pPr>
        <w:pStyle w:val="ConsNonformat1"/>
        <w:widowControl/>
        <w:tabs>
          <w:tab w:val="clear" w:pos="708"/>
          <w:tab w:val="left" w:pos="585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bookmarkStart w:id="1" w:name="_Ref156378280"/>
      <w:bookmarkEnd w:id="1"/>
      <w:r>
        <w:rPr>
          <w:b/>
        </w:rPr>
        <w:t>ЦЕНА ДОГОВОРА И 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2.1. Цена Договора определена в соответствии с Расчетом договорной цены (Приложение 1) и составляет </w:t>
      </w:r>
      <w:r>
        <w:rPr>
          <w:b/>
          <w:bCs/>
        </w:rPr>
        <w:t>_____________________________________________</w:t>
      </w:r>
      <w:r>
        <w:rPr/>
        <w:t>рублей, в том числе НДС - 18% в сумме ____________________________________________рубля.</w:t>
      </w:r>
    </w:p>
    <w:p>
      <w:pPr>
        <w:pStyle w:val="ConsNormal1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Цена Договора</w:t>
      </w:r>
      <w:r>
        <w:rPr/>
        <w:t xml:space="preserve">  </w:t>
      </w:r>
      <w:r>
        <w:rPr>
          <w:rFonts w:cs="Times New Roman;Times New Roman" w:ascii="Times New Roman;Times New Roman" w:hAnsi="Times New Roman;Times New Roman"/>
        </w:rPr>
        <w:t>является неизменной в течение всего срока действия Договора.</w:t>
      </w:r>
    </w:p>
    <w:p>
      <w:pPr>
        <w:pStyle w:val="ConsNormal1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В цену Договора включены расходы на материалы, инструменты и технику, необходимые для производства работ, уплату налогов (в т. ч. НДС), сборов, таможенных пошлин ( при необходимости)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2.2. Оплата за выполненные работы производится в течение 120 (ста двадцати) банковских дней после принятия Заказчиком работ, предусмотренных Договором, на основании представленных Подрядчиком Заказчику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bookmarkStart w:id="2" w:name="_Ref184546141"/>
      <w:r>
        <w:rPr/>
        <w:t>- акта приемки выполненных работ по форме № КС-2;</w:t>
      </w:r>
      <w:bookmarkEnd w:id="2"/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bookmarkStart w:id="3" w:name="_Ref184546157"/>
      <w:r>
        <w:rPr/>
        <w:t>- справки о стоимости выполненных работ по форме № КС-3;</w:t>
      </w:r>
      <w:bookmarkEnd w:id="3"/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bookmarkStart w:id="4" w:name="_Ref184546142"/>
      <w:r>
        <w:rPr/>
        <w:t>- счета-фактуры.</w:t>
      </w:r>
      <w:bookmarkEnd w:id="4"/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ПОРЯДОК СДАЧИ И ПРИЕМКИ РАБО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Подрядчик документально оформляет Заказчику сдачу выполнение каждого этапа регламентных работ.</w:t>
      </w:r>
    </w:p>
    <w:p>
      <w:pPr>
        <w:pStyle w:val="Normal"/>
        <w:ind w:firstLine="540"/>
        <w:jc w:val="both"/>
        <w:rPr/>
      </w:pPr>
      <w:r>
        <w:rPr/>
        <w:t>3.2. Приемке подлежат полностью законченные объекты, только в этом случае оформляется справка КС-3. В других случаях, в т. ч. незаконченные объекты, оформляются только актами КС-2.</w:t>
      </w:r>
    </w:p>
    <w:p>
      <w:pPr>
        <w:pStyle w:val="Normal"/>
        <w:ind w:firstLine="540"/>
        <w:jc w:val="both"/>
        <w:rPr/>
      </w:pPr>
      <w:r>
        <w:rPr/>
        <w:t>3.2.1. Приемка работ производится в течение текущего месяца, оформляются и подписываются акты по приемке-сдаче выполненных работ по форме КС-2, либо акты об установлении дефектов с указанием даты повторной приемки.</w:t>
      </w:r>
    </w:p>
    <w:p>
      <w:pPr>
        <w:pStyle w:val="Normal"/>
        <w:rPr/>
      </w:pPr>
      <w:r>
        <w:rPr/>
        <w:t>30 числа текущего месяца Подрядчик представляет справку КС-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Некачественно выполненная работа не подлежит приемке Заказчиком.</w:t>
      </w:r>
    </w:p>
    <w:p>
      <w:pPr>
        <w:pStyle w:val="Normal"/>
        <w:ind w:firstLine="540"/>
        <w:jc w:val="both"/>
        <w:rPr/>
      </w:pPr>
      <w:r>
        <w:rPr/>
        <w:t>3.2.3. Промежуточная приемка выполненных работ не снимает с Подрядчика ответственности за их качество до момента окончательной приемки объекта. Подрядчик должен за свой счет обеспечивать поддержание выполненных работ в том же состоянии, что и на момент промежуточной приемки за исключением ущерба от непредвиденных событий.</w:t>
      </w:r>
    </w:p>
    <w:p>
      <w:pPr>
        <w:pStyle w:val="Normal"/>
        <w:ind w:left="540" w:hanging="0"/>
        <w:jc w:val="both"/>
        <w:rPr/>
      </w:pPr>
      <w:r>
        <w:rPr/>
        <w:t>3.2.4. Гарантия на выполненные работы: 1(один)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nformat1"/>
        <w:keepNext w:val="true"/>
        <w:widowControl/>
        <w:spacing w:before="240" w:after="240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b/>
        </w:rPr>
        <w:t xml:space="preserve">4. </w:t>
      </w:r>
      <w:r>
        <w:rPr>
          <w:rFonts w:cs="Times New Roman;Times New Roman" w:ascii="Times New Roman;Times New Roman" w:hAnsi="Times New Roman;Times New Roman"/>
          <w:b/>
        </w:rPr>
        <w:t>ПРАВА И ОБЯЗАННОСТИ СТОРОН</w:t>
      </w:r>
    </w:p>
    <w:p>
      <w:pPr>
        <w:pStyle w:val="ConsNonformat1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1. Подрядчик обязан: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1.1. Регулярно осуществлять техническое обслуживание светофорных объектов согласно Регламенту обслуживания. 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1.2. При нарушении нормальной работы светофорных объектов Подрядчик обязуется устранить повреждения и неисправности в течение одних суток с момента выявления или момента получения сообщения (устного по любому виду связи или письменно) от Заказчика. 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1.3. Обеспечить  работы по техническому обслуживанию необходимыми инструментами и контрольно-измерительными приборами. 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1.4.Подрядчик обязан вести журнал регистрации проводимых регламентных работ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о светофорным объектам, на основании которого составляется акт фактически выполненных работ. 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.1.5. Подрядчик обязан совместно с Заказчиком проводить контроль фактически выполненных работ на светофорных объектах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1.6. Подрядчик обязан ежемесячно не позднее 3 числа последующего месяца снимать показания эл.счётчиков и передавать данные Заказчику и энергоснабжающей организации. </w:t>
      </w:r>
    </w:p>
    <w:p>
      <w:pPr>
        <w:pStyle w:val="ConsNonformat1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.1.7. При проведении работ, предусмотренных Договором, Подрядчик обязан не допускать причинение своими действиями или бездействием убытка имуществу Заказчика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4.2. Подрядчик вправе: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.2.1. В случае невозможности выполнения отдельных видов работ своими силами Подрядчик вправе заключить договор с субподрядной организацией на выполнение данных работ и нести ответственность перед Заказчиком за качество выполнения работ субподрядной организацией</w:t>
      </w:r>
    </w:p>
    <w:p>
      <w:pPr>
        <w:pStyle w:val="ConsNonformat1"/>
        <w:widowControl/>
        <w:tabs>
          <w:tab w:val="clear" w:pos="708"/>
          <w:tab w:val="left" w:pos="108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.2.2.Запрашивать и получать в установленном порядке у Заказчика документацию и информацию, необходимую для выполнения Контракта;</w:t>
      </w:r>
    </w:p>
    <w:p>
      <w:pPr>
        <w:pStyle w:val="ConsNonformat1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3. Заказчик обязан: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.3.1. Вести технический надзор за выполнением работ по Контракту, осуществлять контроль за его исполнением и оказывать необходимую методическую помощь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3.2. В установленном порядке осуществлять приёмку выполненных работ и услуг с оформлением двухстороннего акта, являющимся основанием для взаиморасчётов и оплаты работ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.3.3. Задание выдаётся Заказчиком в письменном виде на имя Подрядчика с указанием даты его подписания и срока исполнения. Письменные задания являются правовым документом и должны регистрироваться и храниться у Подрядчика на протяжении срока действия Контракта. Копии распоряжений хранятся Заказчиком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3.4. При выполнении Подрядчиком условий, установленных в разделе 1 Контракта, Заказчик перечисляет Подрядчику финансовые средства в соответствии со стоимостью выполняемых работ, после подписания актов выполненных работ формы КС-2 и справки формы КС-3.  </w:t>
      </w:r>
    </w:p>
    <w:p>
      <w:pPr>
        <w:pStyle w:val="ConsNonformat1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4. Заказчик вправе: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.4.1. Проверять ход и качество выполнения Подрядчиком задания, давать указания Подрядчику по выполнению конкретных поручений и требовать отчёта о его выполнении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>4.1. Подрядчик  обязуется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 течение срока действия настоящего Договора регулярно осуществлять техническое обслуживание Оборудования согласно наименованиям работ, указанным в Регламенте обслуживания (Приложение 2 к настоящему Договору)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обеспечить устойчивую работоспособность Оборудования, принятого на обслуживание, путем своевременного и качественного проведения работ, определенных настоящим Договором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обеспечить проводимые работы необходимыми запасными частями, принадлежностями и материалами, инструментами, контрольно-измерительными приборами для выполнения работ по предоставляемым услугам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ыполнять работы силами квалифицированных специалистов с соблюдением Межотраслевых Правил по охране труда (Правил безопасности) при эксплуатации электроустановок (а именно - технических средств регулирования дорожного движения)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 случае получения от Заказчика претензий о невыполнении или некачественном выполнении работ устранить за свой счет отмеченные недостатки в кратчайший срок, согласованный Сторонами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выполнить работы по устранению неисправностей Оборудования в случае его внезапного выхода из строя, независимо от планового технического обслуживания не позднее 24 часов после получения заявки от Заказчика; 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при проведении работ соблюдать требования пропускного и внутриобъектового режимов Заказчика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ыполнить работы по ремонту оборудования не  предусмотренные настоящим договором по отдельному счет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>4.2. Заказчик обязуется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обеспечить приемку и оплату выполненных Подрядчиком  работ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обеспечить правильную эксплуатацию Оборудования, принятого Подрядчиком на техническое обслуживание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обеспечить доступ специалистов Подрядчика к обслуживаемому Оборудованию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осуществлять проверку выполнения работ в соответствии с условиями Договора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сообщать Подрядчику обо всех случаях некачественного выполнения работ в течение 3 (Трех) рабочих дней с момента их обнару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539"/>
        <w:jc w:val="both"/>
        <w:rPr/>
      </w:pPr>
      <w:r>
        <w:rPr/>
        <w:t>5.1. За неисполнение или ненадлежащее исполнение обязательств по настоящему Договору Заказчик и Подрядчик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39"/>
        <w:jc w:val="both"/>
        <w:rPr/>
      </w:pPr>
      <w:r>
        <w:rPr/>
        <w:t>Одна Сторона по Договору обязана возместить другой Стороне по Договору убытки, причиненные неисполнением или ненадлежащим исполнением обязательств по настоящему Договору, в соответствии с действующим законодательством Российской Федерации.</w:t>
      </w:r>
    </w:p>
    <w:p>
      <w:pPr>
        <w:pStyle w:val="Normal"/>
        <w:ind w:firstLine="539"/>
        <w:jc w:val="both"/>
        <w:rPr/>
      </w:pPr>
      <w:r>
        <w:rPr/>
        <w:t>5.2.За нарушение сроков (сроков начала и окончания работ, а также сроков выполнения отдельных видов работ, а также сроков устранения дефектов, Подрядчик уплачивает Заказчику пени в размере 0,2% (ноль целых две десятых процента), от цены Договора указанной в пункте 2.1 Контракта, за каждый день просрочки. Указанная в настоящем пункте пеня взимается за каждое нарушение в отдельности</w:t>
      </w:r>
    </w:p>
    <w:p>
      <w:pPr>
        <w:pStyle w:val="Normal"/>
        <w:ind w:firstLine="539"/>
        <w:jc w:val="both"/>
        <w:rPr/>
      </w:pPr>
      <w:r>
        <w:rPr/>
        <w:t>5.3.В случае расторжения Договора по вине Подрядчика, Подрядчик уплачивает Заказчику штраф в размере 7% (семи процентов) от цены Договора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</w:tabs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</w:rPr>
        <w:t>5.4.Уплата штрафных санкций не освобождает Подрядчика от обязанности устранения допущенных им нарушений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</w:tabs>
        <w:ind w:right="0"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.5. Подрядчик возмещает потерпевшему в полном размере материальный ущерб, моральный вред, иные убытки, а так же несет административную и иную ответственность за последствия дорожно-транспортных происшествий,  произошедших по вине Подрядчика.</w:t>
      </w:r>
    </w:p>
    <w:p>
      <w:pPr>
        <w:pStyle w:val="ConsNonformat1"/>
        <w:widowControl/>
        <w:tabs>
          <w:tab w:val="clear" w:pos="708"/>
          <w:tab w:val="left" w:pos="540" w:leader="none"/>
          <w:tab w:val="left" w:pos="1080" w:leader="none"/>
        </w:tabs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</w:rPr>
        <w:t>5.6. Все споры и разногласия сторон, которые не могут быть урегулированы сторонами самостоятельно, разрешаются в соответствии с действующим законодательством.</w:t>
      </w:r>
    </w:p>
    <w:p>
      <w:pPr>
        <w:pStyle w:val="Normal"/>
        <w:ind w:firstLine="539"/>
        <w:jc w:val="both"/>
        <w:rPr/>
      </w:pPr>
      <w:r>
        <w:rPr/>
        <w:t>5..7.. Все изменения и дополнения к Договору имеют силу, если они согласованы и подписаны обеими Сторонами</w:t>
      </w:r>
    </w:p>
    <w:p>
      <w:pPr>
        <w:pStyle w:val="Normal"/>
        <w:tabs>
          <w:tab w:val="clear" w:pos="708"/>
          <w:tab w:val="left" w:pos="1170" w:leader="none"/>
        </w:tabs>
        <w:ind w:firstLine="539"/>
        <w:jc w:val="both"/>
        <w:rPr/>
      </w:pPr>
      <w:r>
        <w:rPr/>
        <w:t xml:space="preserve"> </w:t>
      </w:r>
      <w:r>
        <w:rPr/>
        <w:t>5..8. Заказчик не несет ответственности за повреждения Оборудования третьими лицами, в  результате ДТП, либо умышленного повреждения. Все затраты на восстановление и ремонт объекта  Заказчик оплачивает отдельно по дополнительным калькуляциям и счетам.</w:t>
      </w:r>
    </w:p>
    <w:p>
      <w:pPr>
        <w:pStyle w:val="Normal"/>
        <w:tabs>
          <w:tab w:val="clear" w:pos="708"/>
          <w:tab w:val="left" w:pos="1170" w:leader="none"/>
        </w:tabs>
        <w:ind w:firstLine="539"/>
        <w:jc w:val="both"/>
        <w:rPr/>
      </w:pPr>
      <w:r>
        <w:rPr/>
        <w:t xml:space="preserve"> </w:t>
      </w:r>
      <w:r>
        <w:rPr/>
        <w:t>5..9. В случае ненадлежащего оказания услуг Подрядчиком или задержки выполнения работ по предоставляемым услугам на срок свыше одного месяца Заказчик имеет право в одностороннем порядке расторгнуть Договор, предварительно письменно уведомив Подрядчика за 10 (Десять) рабочих дней до расторжения Догов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6. ГАРАНТИЙНЫЕ ОБЯЗАТЕЛЬСТВ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>6.1. Подрядчик гарантирует: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качество выполненных работ и бесперебойную работу обслуживаемого Оборудования в течение срока действия Договора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, удостоверяющими их качество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качество выполнения всех работ в соответствии с действующими нормами и техническими условиями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своевременное устранение недостатков и дефектов, возникших по его вине и выявленных при сдаче-приемке работ и в период гарантийного срок, включая ремонт, замену оборудования или запчастей (в случае приобретения и поставки оборудования Подрядчиком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7. ПОРЯДОК РАССМОТРЕНИЯ СПОР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   </w:t>
      </w:r>
      <w:r>
        <w:rPr/>
        <w:t>7.1. Споры, возникающие вследствие неисполнения или ненадлежащего исполнения Сторонами обязательств по настоящему Договору, разрешаются путем переговоров между сторонами, а в случае невозможности урегулирования споров и разногласий путём переговоров они рассматриваются в Арбитражном суде Орловской области в соответствии с действующим законодательством Российской Федераци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>
          <w:b/>
        </w:rPr>
        <w:t xml:space="preserve">        </w:t>
      </w:r>
      <w:r>
        <w:rPr/>
        <w:t>8.1.</w:t>
      </w:r>
      <w:r>
        <w:rPr>
          <w:b/>
        </w:rPr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наступлением обстоятельств непреодолимой силы, т.е. чрезвычайными и непредотвратимыми обстоятельствами, не подлежащими разумному контролю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</w:t>
      </w:r>
      <w:r>
        <w:rPr/>
        <w:t>8.2. Сторона, которая не в состоянии выполнить обязательства по Договору в силу наступления обстоятельств непреодолимой силы, незамедлительно письменно информирует другую сторону о начале и прекращении указанных выше обстоятельств, но в любом случае не позднее 3 (трех) календарных дней после начала их действия.</w:t>
      </w:r>
    </w:p>
    <w:p>
      <w:pPr>
        <w:pStyle w:val="Style15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Не уведомление или несвоевременное уведомление о наступлении обстоятельств непреодолимой силы лишает соответствующую сторону права на освобождение от ответственности за частичное или полное неисполнение обязательств по настоящему договору по причине указанных обстоятельств. Факт наступления и прекращения обстоятельств непреодолимой силы документально подтверждается соответствующими организациями.</w:t>
      </w:r>
    </w:p>
    <w:p>
      <w:pPr>
        <w:pStyle w:val="Style15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.3.Если указанные обстоятельства продолжаются более 1 (Одного) месяца, каждая сторона имеет право на досрочное расторжение договора. В этом случае стороны производят взаиморасчеты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.ПРОЧИЕ УСЛОВИЯ И ДОПОЛНЕНИЯ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  </w:t>
      </w:r>
      <w:r>
        <w:rPr/>
        <w:t>9.1.Все изменения и дополнения к настоящему Договору оформляются путем заключения дополнительного соглашения, которое подписывается лицами, уполномоченными на то Сторонами по настоящему Договору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 </w:t>
      </w:r>
      <w:r>
        <w:rPr/>
        <w:t>9.2. Для выполнения работ (оказания услуг), предусмотренных настоящим Договором, Подрядчик имеет право по согласованию с Заказчиком привлекать в качестве субподрядчиков  сторонние предприятия и организации, имеющие лицензию на проведение соответствующих работ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</w:t>
      </w:r>
      <w:r>
        <w:rPr/>
        <w:t>9.3. Ни одна из сторон не может передать полностью или частично свои права и обязанности, вытекающие из настоящего Договора или в связи с ним третьим лицам без письменного на то согласия другой Стороны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</w:t>
      </w:r>
      <w:r>
        <w:rPr/>
        <w:t>9.4. Во всем остальном, что не указано в настоящем Договоре, Стороны будут руководствоваться действующим законодательством РФ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</w:t>
      </w:r>
      <w:r>
        <w:rPr/>
        <w:t>9.5. По всем вопросам, связанным с исполнением работ по настоящему Договору, ответственными представителями являются:</w:t>
      </w:r>
    </w:p>
    <w:p>
      <w:pPr>
        <w:pStyle w:val="Normal"/>
        <w:ind w:firstLine="540"/>
        <w:jc w:val="both"/>
        <w:rPr/>
      </w:pPr>
      <w:r>
        <w:rPr/>
        <w:t>от Заказчика –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от Подрядчика – ________________________________________________________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 </w:t>
      </w:r>
      <w:r>
        <w:rPr/>
        <w:t>9.6. К настоящему Договору прилагаются и являются неотъемлемой его частью:</w:t>
      </w:r>
    </w:p>
    <w:p>
      <w:pPr>
        <w:pStyle w:val="Normal"/>
        <w:ind w:firstLine="540"/>
        <w:jc w:val="both"/>
        <w:rPr/>
      </w:pPr>
      <w:r>
        <w:rPr/>
        <w:t xml:space="preserve">   –</w:t>
      </w:r>
      <w:r>
        <w:rPr/>
        <w:t>Приложение №1 «Перечень светофорных объектов»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Приложение №2  «Регламент обслуживания светофорных объектов»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9.7. Договор составлен в двух подлинных экземплярах, имеющих одинаковую юридическую силу, по одному экземпляру для каждой Сторон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0.СРОК ДЕЙСТВИЯ ДОГОВОРА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 </w:t>
      </w:r>
      <w:r>
        <w:rPr/>
        <w:t>10.1.По соглашению Сторон Договор вступает в силу с даты его подписания и действует по 30 июня 2012 года, а по расчетам – до полного исполнения Сторонами своих обязательств по настоящему Договору.</w:t>
      </w:r>
    </w:p>
    <w:p>
      <w:pPr>
        <w:pStyle w:val="Normal"/>
        <w:tabs>
          <w:tab w:val="clear" w:pos="708"/>
          <w:tab w:val="left" w:pos="1170" w:leader="none"/>
        </w:tabs>
        <w:ind w:firstLine="540"/>
        <w:jc w:val="both"/>
        <w:rPr/>
      </w:pPr>
      <w:r>
        <w:rPr/>
        <w:t xml:space="preserve">        </w:t>
      </w:r>
      <w:r>
        <w:rPr/>
        <w:t>10.2. О намерении расторгнуть настоящий Договор Стороны обязаны известить друг друга в письменном виде не позднее, чем за 1 месяц до предполагаемой даты его расторж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        </w:t>
      </w:r>
      <w:r>
        <w:rPr/>
        <w:t>10.3. Если за 30 (тридцать) календарных дней до окончания срока действия настоящего Договора ни одна из Сторон не уведомит другую Сторону о расторжении или изменении условий настоящего Договора, то Договор считается продленным на следующий календарный год на тех же условиях.</w:t>
      </w:r>
    </w:p>
    <w:p>
      <w:pPr>
        <w:pStyle w:val="Heading"/>
        <w:ind w:firstLine="540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10.4. В случае изменения своего местонахождения, номера контактного телефона и банковских реквизитов Стороны обязуются в десятидневный срок письменно уведомить друг друга без заключения дополнительного соглашения. До получения письменного уведомления об изменении адресов и платежных реквизитов  все действия, совершенные Сторонами по старым реквизитам другой Стороны считаются совершенными законно и засчитываются в выполнение ими своих обязательств.</w:t>
      </w:r>
    </w:p>
    <w:p>
      <w:pPr>
        <w:pStyle w:val="ConsNonformat1"/>
        <w:keepNext w:val="true"/>
        <w:widowControl/>
        <w:numPr>
          <w:ilvl w:val="0"/>
          <w:numId w:val="5"/>
        </w:numPr>
        <w:spacing w:before="240" w:after="240"/>
        <w:ind w:left="720" w:right="0" w:hanging="36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ИЛОЖЕНИЯ К КОНТРАКТУ.</w:t>
      </w:r>
    </w:p>
    <w:p>
      <w:pPr>
        <w:pStyle w:val="ConsNonformat1"/>
        <w:widowControl/>
        <w:tabs>
          <w:tab w:val="clear" w:pos="708"/>
          <w:tab w:val="left" w:pos="540" w:leader="none"/>
        </w:tabs>
        <w:spacing w:before="120" w:after="12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11.1. Приложение №1 Перечень светофорных объектов.</w:t>
      </w:r>
    </w:p>
    <w:p>
      <w:pPr>
        <w:pStyle w:val="Normal"/>
        <w:ind w:firstLine="540"/>
        <w:rPr/>
      </w:pPr>
      <w:r>
        <w:rPr/>
        <w:t>Приложение №2 Регламент обслуживания светофорных объект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2. ЮРИДИЧЕСКИЕ АДРЕСА И РЕКВИЗИТЫ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дрядчик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казчик:</w:t>
            </w:r>
          </w:p>
        </w:tc>
      </w:tr>
      <w:tr>
        <w:trPr>
          <w:trHeight w:val="20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МКП «Спецавтобаза</w:t>
            </w:r>
            <w:r>
              <w:rPr>
                <w:color w:val="000000"/>
                <w:spacing w:val="-5"/>
              </w:rPr>
              <w:t>»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02011, г. Орел, Новосильское шоссе, д. 1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ИНН 5701000343,</w:t>
            </w:r>
            <w:r>
              <w:rPr>
                <w:color w:val="000000"/>
                <w:spacing w:val="-5"/>
              </w:rPr>
              <w:t xml:space="preserve">  КПП 575101001, 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 xml:space="preserve">Р/с 40702810000600000055 </w:t>
            </w:r>
          </w:p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</w:rPr>
              <w:t xml:space="preserve">в Филиале </w:t>
            </w:r>
            <w:r>
              <w:rPr>
                <w:color w:val="000000"/>
                <w:spacing w:val="-3"/>
              </w:rPr>
              <w:t xml:space="preserve">ОАО ВТБ в г. Орле, </w:t>
            </w:r>
          </w:p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pacing w:val="-2"/>
              </w:rPr>
              <w:t>БИК 045402707</w:t>
            </w:r>
            <w:r>
              <w:rPr>
                <w:color w:val="000000"/>
                <w:spacing w:val="-1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К/с 30101810000000000707</w:t>
            </w:r>
            <w:r>
              <w:rPr>
                <w:color w:val="000000"/>
                <w:spacing w:val="-2"/>
              </w:rPr>
              <w:t xml:space="preserve">       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038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  <w:t>_______________</w:t>
              <w:tab/>
              <w:t>/</w:t>
            </w:r>
            <w:r>
              <w:rPr/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ректор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u w:val="single"/>
              </w:rPr>
              <w:tab/>
              <w:t>_____</w:t>
              <w:tab/>
              <w:tab/>
              <w:t xml:space="preserve">    / С.Н. Себякин        </w:t>
            </w:r>
          </w:p>
          <w:p>
            <w:pPr>
              <w:pStyle w:val="Normal"/>
              <w:shd w:fill="FFFFFF" w:val="clear"/>
              <w:spacing w:lineRule="exact" w:line="312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;Arial" w:hAnsi="Arial;Arial" w:cs="Arial;Arial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0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26:00Z</dcterms:created>
  <dc:creator>Urist</dc:creator>
  <dc:description/>
  <dc:language>en-US</dc:language>
  <cp:lastModifiedBy>Urist</cp:lastModifiedBy>
  <dcterms:modified xsi:type="dcterms:W3CDTF">2012-01-30T09:49:00Z</dcterms:modified>
  <cp:revision>17</cp:revision>
  <dc:subject/>
  <dc:title/>
</cp:coreProperties>
</file>