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 Орёл </w:t>
        <w:tab/>
        <w:tab/>
        <w:tab/>
        <w:tab/>
        <w:tab/>
        <w:t xml:space="preserve"> </w:t>
        <w:tab/>
        <w:t xml:space="preserve">                             24 дека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место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 декабря 2014 года, администрация города Орла (Пролетарская гора, 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м мэра города Орла от 04 декабря 2014 года  № 217-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, рассмотренный на публичных слушаниях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ённого строительства, реконструкции объекта капитального строительства,  расположенного на земельном участке с кадастровым номером 57:25:0010211:24 площадью 4165 кв.м по ул. Осипенко, 2, принадлежащем закрытому акционерному обществу «Зенит» на праве собственности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ксимального процента застройки - 26,2%;</w:t>
      </w:r>
    </w:p>
    <w:p>
      <w:pPr>
        <w:pStyle w:val="Normal"/>
        <w:ind w:left="0" w:right="-8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эффициента строительного использования - 3,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убличных слушаниях приняло участие </w:t>
      </w:r>
      <w:r>
        <w:rPr>
          <w:b/>
          <w:color w:val="000000"/>
          <w:sz w:val="28"/>
          <w:szCs w:val="28"/>
        </w:rPr>
        <w:t>4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Большинство правообладателей земельных участков, имеющих общие границы с земельным участком, применительно к которому запрашивается данное разрешение, и большинство участников публичных слушаний не возражали против предоставления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с кадастровым номером 57:25:0010211:24 расположенном по адресу: город Орёл, ул. Осипенко,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убличные слушания в городе Орле по вопросу предоставления разрешения </w:t>
      </w:r>
      <w:r>
        <w:rPr>
          <w:color w:val="000000"/>
          <w:sz w:val="28"/>
          <w:szCs w:val="28"/>
        </w:rPr>
        <w:t>на отклонение от предельных параметров разрешенного строительства объекта  капитального строительства</w:t>
      </w:r>
      <w:r>
        <w:rPr>
          <w:sz w:val="28"/>
          <w:szCs w:val="28"/>
        </w:rPr>
        <w:t xml:space="preserve"> по ул. Осипенко, 2 проведены в соответствии с действующим законодательством, Положением «О порядке проведения публичных слушаний по вопросам градостроительной деятельности в городе Орле» и Правилами землепользования и застройки городского округа «Город Орёл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одготовить р</w:t>
      </w:r>
      <w:r>
        <w:rPr>
          <w:color w:val="000000"/>
          <w:sz w:val="28"/>
          <w:szCs w:val="28"/>
        </w:rPr>
        <w:t>екомендации главе администрации города Орла в соответствии со статьей 40 Градостроительного кодекса РФ для принятия им решения по рассматриваем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ю и застройке города Орл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 города Орла                                 О.В. Ми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ответст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оведение публичных слушаний                                                      Т.П. Марты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645" w:footer="0" w:bottom="8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37:00Z</dcterms:created>
  <dc:creator>User</dc:creator>
  <dc:description/>
  <dc:language>en-US</dc:language>
  <cp:lastModifiedBy>User</cp:lastModifiedBy>
  <cp:lastPrinted>2014-12-25T10:49:00Z</cp:lastPrinted>
  <dcterms:modified xsi:type="dcterms:W3CDTF">2014-12-24T05:54:00Z</dcterms:modified>
  <cp:revision>19</cp:revision>
  <dc:subject/>
  <dc:title/>
</cp:coreProperties>
</file>